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7. Здоровье человека</w:t>
      </w:r>
    </w:p>
    <w:p>
      <w:pPr>
        <w:pStyle w:val="Normal"/>
        <w:widowControl w:val="false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1. Медико-демографическая ситуация</w:t>
      </w:r>
    </w:p>
    <w:p>
      <w:pPr>
        <w:pStyle w:val="Normal"/>
        <w:widowControl w:val="false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В Республике Адыгея проживает на 1 января 2007 года 441,2 тысяч человек, в том числе детей до 14 лет – 71,2 тысяч. Адыгея относится к регионам с высокой демо</w:t>
        <w:softHyphen/>
        <w:t>графической нагруз</w:t>
        <w:softHyphen/>
        <w:t xml:space="preserve">кой: население старше трудоспособного возраста составляет 22,1% от общей численности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С 1992 года родившихся регистрируется меньше, чем умерших, и естественная убыль населения  является определяющим фактором демографического развития Ады</w:t>
        <w:softHyphen/>
        <w:t>геи. Устойчивая и долговременная естественная убыль населения сложилась во всех районах Адыге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</w:rPr>
        <w:t>Рождаемость в республике остается низкой, т.е. не происходит простого воспро</w:t>
        <w:softHyphen/>
        <w:t>извод</w:t>
        <w:softHyphen/>
        <w:t>ства населения. Новое поколение родившихся по численности меньше поколения родителей. Нормальное замещение в будущем родительского поколения детей воз</w:t>
        <w:softHyphen/>
        <w:t xml:space="preserve">можно только при уровне суммарного коэффициента рождаемости выше 2,15-2,17. В Адыгее он составил в 2007 году 1,83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коэффициент рождаемости в 2007 году составил 11,8 родившихся на 1000 насе</w:t>
        <w:softHyphen/>
        <w:t>ления, что на 12% выше, чем в 2006 году. На протяжении последних лет про</w:t>
        <w:softHyphen/>
        <w:t>слеживается тенденция увеличения рождаемости  в городе и  селе, но сельское населе</w:t>
        <w:softHyphen/>
        <w:t>ние сохраняет более высокий уровень рождаемости по сравнению с городским (13,1% и 10,6% соответственно) (рис.№10, 11). Показатель рождаемости выше, чем в среднем по республике в:  Гиагинском (12,5 родившихся на 1000 населе</w:t>
        <w:softHyphen/>
        <w:t>ния), Майкопском (14,1),  Шовгеновском (14,5) районах, г. Адыгейске (14,1). Самый низ</w:t>
        <w:softHyphen/>
        <w:t>кий уровень рождаемости в Тахта</w:t>
        <w:softHyphen/>
        <w:t>мукайском районе – 9,4 родившихся на 1000 на</w:t>
        <w:softHyphen/>
        <w:t>селения (рис.№12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jc w:val="center"/>
        <w:rPr/>
      </w:pPr>
      <w: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32.2pt;width:436.5pt;height:278.5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563159851" r:id="rId2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>Рис.№10. Показатели рождаемости в целом по Республике Адыгея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63.2pt;width:498.45pt;height:310.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902138583" r:id="rId4"/>
        </w:objec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1. Динамика рождаемости и смертности населения Республики Адыге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1989-200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9285" cy="5774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Муниципальные образования республики с уровнем рождаемости населения ниже среднереспубликанског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показатель общей рождаемости  населения Республики Адыгея – 11,8 на 1000 человек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г. Майкопе, где проживает около 40% населения Адыгеи, рождаемость воз</w:t>
        <w:softHyphen/>
        <w:t>росла на 4,3% по сравнению с 2005 годом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Баланс рождений и смертей складывается так, что в 2007 году число умерших превысило число родившихся в 1,24 раза, т.е. естественная убыль населения сохрани</w:t>
        <w:softHyphen/>
        <w:t>лась во всех  районах Республики Адыгея. Тенденция к росту рождаемости пока не пе</w:t>
        <w:softHyphen/>
        <w:t>рекрывает процесс старения населения Адыгеи. По основным возрастным группам на</w:t>
        <w:softHyphen/>
        <w:t>селение республики характеризуется сле</w:t>
        <w:softHyphen/>
        <w:t>дующими показателя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Главной особенностью возрастной структуры населения является ежегодное  со</w:t>
        <w:softHyphen/>
        <w:t>кращение числа детей и подростков, их меньше чем лиц старше трудоспособного воз</w:t>
        <w:softHyphen/>
        <w:t xml:space="preserve">раста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международным критериям население считается старым, если доля лиц в возрастах 65 лет и старше во всем населении превышает 7%. В настоящее время 15,5%, т.е. каждый шестой житель Адыгеи находится в вышеуказанных возрастах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098540" cy="3796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ис..№13. Демографическая пирамида Республики Адыгея в 2007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ровень здоровья и смертности населения адекватно выражается в показа</w:t>
        <w:softHyphen/>
        <w:t>теле продолжительности жизни при рождении. За последнее десятилетие в ре</w:t>
        <w:softHyphen/>
        <w:t>зультате не</w:t>
        <w:softHyphen/>
        <w:t>благоприятных изменений этот показатель заметно ухудшился, но вместе с тем он ос</w:t>
        <w:softHyphen/>
        <w:t>тается наиболее высоким в стране. Средняя продолжительность жизни в Адыгее со</w:t>
        <w:softHyphen/>
        <w:t>ставляет 68,27 лет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ертность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естественной ежегодной убыли определяется уровнем смертно</w:t>
        <w:softHyphen/>
        <w:t>сти. Рост смертности в Адыгее начался с 60-х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копление неблагоприятных изменений в общественном здоровье на про</w:t>
        <w:softHyphen/>
        <w:t>тяже</w:t>
        <w:softHyphen/>
        <w:t>нии предыдущих десятилетий в сочетании с резким снижением жизненного уровня на</w:t>
        <w:softHyphen/>
        <w:t>селения в условиях неудовлетворительного состояния социальной сферы и базовой ме</w:t>
        <w:softHyphen/>
        <w:t>дицины, недоступностью высокоэффективных средств лече</w:t>
        <w:softHyphen/>
        <w:t>ния для большинства насе</w:t>
        <w:softHyphen/>
        <w:t>ления, усугубил ситуацию со смер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ь смертности увеличился с 6,6 на 1000  человек населения в 1960 году до 14,6 в 2007 году и несколько уменьшился (приблизительно на 1%) по сравнению с прошлым годом, т.е. смертность за 47 лет возросла в 2,3 раза, в тоже время показатель рождаемости сократился с 19,5 (1960 г.) до 11,8 (2007 г.), однако по сравнению с про</w:t>
        <w:softHyphen/>
        <w:t xml:space="preserve">шлым годом увеличился приблизительно на 2% (рис.№.13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ельской местности в 2007 году смертность составила 15,4 умерших на 1000 человек населения, это выше, чем в среднем по республике на 1,2% и на 10,4 % выше, чем в городской местности (рис.№14, 15). </w:t>
      </w:r>
    </w:p>
    <w:p>
      <w:pPr>
        <w:pStyle w:val="Normal"/>
        <w:ind w:firstLine="709"/>
        <w:rPr/>
      </w:pPr>
      <w:r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15.9pt;width:472.3pt;height:305.6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167875280" r:id="rId8"/>
        </w:object>
      </w:r>
      <w:r>
        <w:rPr>
          <w:rFonts w:cs="Times New Roman" w:ascii="Times New Roman" w:hAnsi="Times New Roman"/>
        </w:rPr>
        <w:t>Смертность выше, чем в среднем по республике в районах: Гиагинском–16,0 умерших на 1000 населения, Красногвардейском–15,6,  Майкопском–18,1 (рис.№16, 17).</w:t>
      </w:r>
    </w:p>
    <w:p>
      <w:pPr>
        <w:pStyle w:val="Normal"/>
        <w:widowControl w:val="false"/>
        <w:ind w:firstLine="709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448.9pt;width:447.8pt;height:288.7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12664280" r:id="rId1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>Рис.№14. Показатели смертности в целом по Республике Адыгея,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ис.№15. Показатели естественной убыли в целом по Республике Адыгея,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496050" cy="7162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6. Муниципальные образования республики с уровнем смертности населения выше среднереспубликанского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оказатель общей смертности населения Республики Адыгея – 14,6 на 1000 человек)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36995" cy="67208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7. Муниципальные образования республики с уровнем естественной убыли населения выше среднереспубликан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оказатель естественной убыли населения Республики Адыгея –  -2,8 на 1000 человек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условиях спада рождаемости сохранение жизни и здо</w:t>
        <w:softHyphen/>
        <w:t>ровья новорожденных, снижение младенческой смертности особенно важны (таблица №48, рис.№18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4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инамика младенческой смертн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00 родив</w:t>
              <w:softHyphen/>
              <w:t>ш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8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ge">
              <wp:posOffset>3643630</wp:posOffset>
            </wp:positionV>
            <wp:extent cx="6327140" cy="38468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ис.№18. Динамика младенческой смертности  в Республике Адыгея </w:t>
      </w:r>
    </w:p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1970-2007 годы (показатель на 1000 родившихся детей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ричинах смерти младенцев преобладают состояния, возникшие в перина</w:t>
        <w:softHyphen/>
        <w:t>тальный период и врожденные аномалии, т.е. заболевания тесно связанные со здо</w:t>
        <w:softHyphen/>
        <w:t xml:space="preserve">ровьем матери и качеством лечебно-профилактической работы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2. Результаты ведения социально-гигиенического мониторинга по показателям заболеваемости населен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бращаемости населения Республики Адыгея в лечебно-профилак</w:t>
        <w:softHyphen/>
        <w:t>тические учреждения, в 2007 году произошло  незначительное  снижение заболеваемо</w:t>
        <w:softHyphen/>
        <w:t>сти по сравнению с 2006 годом. Показатель общей заболеваемости всего населения республики составил 59374,79 случая на 100 тысяч населения, против 60246,19 – в прошлом году.  Снижение роста заболеваемости по сравнению с 2006 годом произошло за счет детей и подростков  республики. Уровень заболеваемости среди детей до 14 лет составил в 2007 году 111952,0 случаев на 100 тысяч населения соответствующего воз</w:t>
        <w:softHyphen/>
        <w:t>раста (против 113317,69 в 2006 году), подростков – 83740,5 (против 91781,94 в 2006 году). Уровень заболеваемости взрослого населения существенно не изменился и со</w:t>
        <w:softHyphen/>
        <w:t>ставил  47629,9 на 100 тысяч населения (против 47619,92 в 2006 году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распространенности и общей заболеваемост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спублики Адыгея по территориям (на 100 тысяч населения)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62"/>
        <w:gridCol w:w="1762"/>
        <w:gridCol w:w="1762"/>
        <w:gridCol w:w="1762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ности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ваем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04,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89,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46,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74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айко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86,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6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23,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3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Адыгейс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14,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07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82,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5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14,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2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5,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8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53,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4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26,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8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66,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7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3,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4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1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8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07,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2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41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0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08,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6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20,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6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6,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41,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00,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82,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ост первичной заболеваемости по сравнению с 2006 годом отмечается в Гиагинском, Майкопском и Шовгеновском районах (таблицы №49, 50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общей заболеваемости населения по территориям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спублики Адыгея в 2006 и 2007 годах (случаи на 100 тыс. населени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7"/>
        <w:gridCol w:w="1158"/>
        <w:gridCol w:w="1157"/>
        <w:gridCol w:w="1158"/>
        <w:gridCol w:w="1157"/>
        <w:gridCol w:w="115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Майко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4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2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3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2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6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3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57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01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6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65,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0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3,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59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0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53,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7,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49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6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0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4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99,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9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03,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6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1,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4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53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5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52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8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80,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0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69,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4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34,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7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30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6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56,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7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86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2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1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81,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4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9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оду отмечается рост первичной заболеваемости у взрослого населения по таким классам болезней, как психические расстройства (в 1,16 раза), болезни нерв</w:t>
        <w:softHyphen/>
        <w:t>ной системы (в 1,06 раза). У детей до 14 лет отмечается рост заболеваемости по срав</w:t>
        <w:softHyphen/>
        <w:t>нению с 2006 годом по таким нозологическим формам как болезни глаза и его прида</w:t>
        <w:softHyphen/>
        <w:t>точного аппарата, болезни системы кровообращения, органов пищеварения, врожден</w:t>
        <w:softHyphen/>
        <w:t>ные аномалии. Отмечается рост новообразований  среди детей (в 1,6 раза). У подрост</w:t>
        <w:softHyphen/>
        <w:t xml:space="preserve">ков по сравнению с прошлым годом отмечается рост  по таким классам болезней, как болезни глаза и его придаточного аппарата, болезни кожи и подкожной клетчатки (в 1,2 раза), болезни мочеполовой системы, органов пищевар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Наиболее  распространенными  среди населения республики являются болезни органов дыхания, затем следуют болезни системы кровообращения, костно-мышечной системы, болезни кожи и подкожной клетчатки, болезни глаза и его придатков, болезни мочеполовой системы, органов пищеварения (таблица №51, рис.№19-24).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0560" cy="5916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19. Муниципальные образования республики с уровнем онкологической заболеваемости выше среднереспубликан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722745" cy="695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0. Муниципальные образования республики с уровнем заболеваемости органов пищеварения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579870" cy="675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1. Муниципальные образования республики с уровнем заболеваемости органов дыхания выше среднереспубликанского (среди детей от 0 до 14 ле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6553200" cy="673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2. Муниципальные образования республики с уровнем заболеваемости мочеполовой системы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431280" cy="659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3. Муниципальные образования республики с уровнем врожденных аномалий (пороков развития)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6543675" cy="6734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4. Муниципальные образования республики с уровнем заболеваемости нервной системы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распространенности и заболеваемости населения РА по классам болезней на 100 тыс. населения соответствующего возраста за 2007 год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8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0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9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3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но-мышечно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9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8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ожденные 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ы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заболе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3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7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целом по республике заболеваемость злокачественными новообразованиями в 2007 году по сравнению с 2006 годом существенно не изменилась и составила 330,91 случаев на 100 тыс. населения (таблица №52).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заболеваниях злокачественными новообразовани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06 – 2007 годы по некоторым локализация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187"/>
        <w:gridCol w:w="2188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91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 желуд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7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хеи, бронхов, легк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новообразования кож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2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идной желе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йкем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ь заболеваемости населения Республики Адыгея злокачественными новообразованиями в разрезе территорий за 2005 - 2007 годы на 100 тыс.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349"/>
        <w:gridCol w:w="2349"/>
        <w:gridCol w:w="235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айко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5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,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8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8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0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6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,09ё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8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8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8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2,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8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,7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,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,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1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9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нижение онкозаболеваемости наблюдается в  Тахтамукайском районе (в 1,3 раза). В 2007 году показатель заболеваемости выше республиканского уровня отмечается в г. Майкопе и Майкопском районе (таблица №53). В структуре онкозаболеваемости ведущее место по-прежнему занимаю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к кожи – 1 место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к трахеи, бронхов, легкого– 2 место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к молочной железы 3 место.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7.3. Инвалидизация насе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социально-экономических проблем, имеющих важное государственное значение, видное место занимает инвалидизация населения. Состояние этой проблемы является одной из основных характеристик общественного здоровья и социального благополучия стра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2007 году в Республике Адыгея впервые признаны инвалидами – 1869 чело</w:t>
        <w:softHyphen/>
        <w:t>век, из них женщины 935, детей – 169.Число инвалидов трудоспособного возраста в це</w:t>
        <w:softHyphen/>
        <w:t xml:space="preserve">лом по республике составляет 918 человек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первичной инвалидности ведущие места занимают: у взрослого на</w:t>
        <w:softHyphen/>
        <w:t>селения – злокачественные новообразования, болезни системы кровообращения, бо</w:t>
        <w:softHyphen/>
        <w:t>лезни костно-мышечной системы; для детского населения – психические расстройства и расстройства поведения, болезни нервной системы, болезни эндокринной системы (таблица №54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4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первичной инвалидизаци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204"/>
        <w:gridCol w:w="2756"/>
        <w:gridCol w:w="12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ее место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ое населени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(%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нерв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>Наиболее высокий показатель признанных инвалидами отмечается у жителей г.Майкопа и Майкопского района (таблица №55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</w:t>
              <w:softHyphen/>
              <w:t>вание по</w:t>
              <w:softHyphen/>
              <w:t>казате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ай</w:t>
              <w:softHyphen/>
              <w:t>ко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  <w:softHyphen/>
              <w:t>коп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</w:t>
              <w:softHyphen/>
              <w:t>гин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</w:t>
              <w:softHyphen/>
              <w:t>ше</w:t>
              <w:softHyphen/>
              <w:t>хабль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</w:t>
              <w:softHyphen/>
              <w:t>генов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</w:t>
              <w:softHyphen/>
              <w:t>но</w:t>
              <w:softHyphen/>
              <w:t>гвар</w:t>
              <w:softHyphen/>
              <w:t>дей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Адыгейс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</w:t>
              <w:softHyphen/>
              <w:t>учеж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</w:t>
              <w:softHyphen/>
              <w:t>таму</w:t>
              <w:softHyphen/>
              <w:t>кай</w:t>
              <w:softHyphen/>
              <w:t>ский рай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но инвали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женщ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алиды с дет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Рост инвалидности объясняется как ростом показателей, свидетельствующих об ухудшении здоровья населения, так и расширением критериев определения инвалидно</w:t>
        <w:softHyphen/>
        <w:t>сти, прежде всего по отношению к лицам пенсионного возраста и в особенности к де</w:t>
        <w:softHyphen/>
        <w:t>тям. Роль государства заключается в обеспечении достойных условий жизни лицам с ограниченными возможностями и доступе к реабилитационным, образовательным, со</w:t>
        <w:softHyphen/>
        <w:t>циальным экономическим и медицинским службам. Были разработаны индивидуаль</w:t>
        <w:softHyphen/>
        <w:t>ные программы реабилитации инвалидов, для взрослого населения:  всего – 9185, из них с заключением о нуждаемости в восстановительной терапии – 8501, в реконструк</w:t>
        <w:softHyphen/>
        <w:t>тивной хирургии – 38, в санаторно-курортном лечении – 1495; для детей: всего – 1214, из них с заключением о нуждаемости восстановительной терапии – 1214, в реконструк</w:t>
        <w:softHyphen/>
        <w:t>тивной хирургии – 24, в санаторно-курортном лечении – 219, в получении общего об</w:t>
        <w:softHyphen/>
        <w:t>разования – 688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418" w:gutter="0" w:header="0" w:top="1418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2460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6.35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left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hanging="0"/>
      <w:jc w:val="center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firstLine="709"/>
    </w:pPr>
    <w:rPr>
      <w:rFonts w:ascii="Times New Roman" w:hAnsi="Times New Roman" w:cs="Times New Roman"/>
    </w:rPr>
  </w:style>
  <w:style w:type="paragraph" w:styleId="Zagolovok11">
    <w:name w:val="Zagolovok 1.1."/>
    <w:basedOn w:val="Normal"/>
    <w:qFormat/>
    <w:pPr>
      <w:keepNext w:val="true"/>
      <w:spacing w:before="120" w:after="120"/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-28" w:firstLine="748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1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  <w:szCs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ind w:hanging="0"/>
      <w:jc w:val="left"/>
      <w:textAlignment w:val="baseline"/>
    </w:pPr>
    <w:rPr>
      <w:rFonts w:ascii="Times New Roman" w:hAnsi="Times New Roman" w:cs="Times New Roman"/>
      <w:sz w:val="14"/>
      <w:szCs w:val="1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BodyText21">
    <w:name w:val="Body Text 21"/>
    <w:basedOn w:val="Normal"/>
    <w:qFormat/>
    <w:pPr>
      <w:autoSpaceDE w:val="false"/>
      <w:ind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ind w:hanging="0"/>
      <w:jc w:val="center"/>
    </w:pPr>
    <w:rPr>
      <w:rFonts w:ascii="Arial" w:hAnsi="Arial" w:cs="Arial"/>
      <w:sz w:val="16"/>
      <w:szCs w:val="16"/>
    </w:rPr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1:00Z</dcterms:created>
  <dc:creator>gigdet</dc:creator>
  <dc:description/>
  <cp:keywords/>
  <dc:language>en-US</dc:language>
  <cp:lastModifiedBy>Sgm-prog</cp:lastModifiedBy>
  <cp:lastPrinted>2008-04-04T16:06:00Z</cp:lastPrinted>
  <dcterms:modified xsi:type="dcterms:W3CDTF">2008-06-26T11:41:00Z</dcterms:modified>
  <cp:revision>2</cp:revision>
  <dc:subject/>
  <dc:title>Глава 1</dc:title>
</cp:coreProperties>
</file>