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5. Физическая безопасность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rPr/>
      </w:pPr>
      <w:r>
        <w:rPr>
          <w:rFonts w:cs="Times New Roman" w:ascii="Times New Roman" w:hAnsi="Times New Roman"/>
        </w:rPr>
        <w:t>Число потенциально - опасных для здоровья человека источников физических факторов неионизирующей природы, которые контролируются путем инструменталь</w:t>
        <w:softHyphen/>
        <w:t xml:space="preserve">ного контроля, составляет 751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В 2007 году санитарно – гигиеническая  обстановка продолжала оставаться не</w:t>
        <w:softHyphen/>
        <w:t>благоприятной. Из общего числа обследованных  объектов в ходе надзора и производ</w:t>
        <w:softHyphen/>
        <w:t xml:space="preserve">ственного контроля не отвечало санитарно – гигиеническим требованиям по уровню шума – 59,4 %, уровню вибрации – 3,69 %, микроклимату – 9, 56 %, освещенности  - 6,06 %, электромагнитному излучению – 3, 34 % (таблица № 41)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1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личество замеров физических факторов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257"/>
        <w:gridCol w:w="1741"/>
        <w:gridCol w:w="1843"/>
        <w:gridCol w:w="1802"/>
        <w:gridCol w:w="212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клима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магнитно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лучение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2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4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Наиболее неблагоприятное воздействие физических факторов остается в маши</w:t>
        <w:softHyphen/>
        <w:t>ностроительной, деревообрабатывающей, станкостроительной, полиграфической про</w:t>
        <w:softHyphen/>
        <w:t>мышленности, промышленности строительных материалов, сельском хозяйстве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Причинами такого высокого уровня воздействия физических факторов на рабо</w:t>
        <w:softHyphen/>
        <w:t>чих местах являются: износ машин и оборудования, несвоевременная их замена и не</w:t>
        <w:softHyphen/>
        <w:t>выполнение планово – предупредительных ремонтов, несовершенство технологических процессов (таб. № 42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Наибольший удельный вес в структуре неблагоприятных в санитарно – гигиени</w:t>
        <w:softHyphen/>
        <w:t>ческом  отношении факторов в населенных пунктах занимает шум. Основными источ</w:t>
        <w:softHyphen/>
        <w:t xml:space="preserve">никами шума в населенных пунктах являются автомагистрали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эквивалентные уровни транспортного шума составляет в среднем – 76 дБА, максимальные 80 дБА, что 3 дБА меньше по сравнению с прошлым годом.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2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Относительная доля рабочих мест, не соответствующих гигиеническим нормативам по физическим факторам  (от общего числа обследованных рабочих мест)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4"/>
        <w:gridCol w:w="1559"/>
        <w:gridCol w:w="1959"/>
        <w:gridCol w:w="1497"/>
        <w:gridCol w:w="189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клима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</w:t>
              <w:softHyphen/>
              <w:t>ност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магнит</w:t>
              <w:softHyphen/>
              <w:t>ны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л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4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14" w:leader="none"/>
          <w:tab w:val="left" w:pos="13858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стекшем году сохраняются высокие темпы роста числа объектов – источников электромагнитных полей  на территории населенных мест. Прежде всего, это связанно с быстрым ростом числа базовых станций сотовой связи. На территории Республики имеются 217 передающих радиотехнических объектов (телевизионных станций – 12 радиовещательных станций – 9, базовых станций сотовой и транкинговой связи – 196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ые лабораторно – инструментальные замеры электромагнитных полей, создаваемых указанными объектами, показывают, что интенсивность ЭМИ на территории жилой застройки, в жилых, общественных зданиях и производственных помещениях не превышают гигиенических норматив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ми источниками воздействия ЭМИ являются персональные вычислительные машины. В минувшем году продолжался контроль за используемой вычислительной техникой. Было установлено, что из 2424 проведенных замеров на 43% изученных рабочих мест уровень ЭМИ по электрической и плотности магнитного потока превышал допустимые значения в 1,1 – 4,2 раза.   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6.  Радиационная гигиена и радиационная безопасность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Республике Адыгея</w:t>
      </w:r>
    </w:p>
    <w:p>
      <w:pPr>
        <w:pStyle w:val="Normal"/>
        <w:tabs>
          <w:tab w:val="clear" w:pos="708"/>
          <w:tab w:val="left" w:pos="10314" w:leader="none"/>
          <w:tab w:val="left" w:pos="13858" w:leader="none"/>
        </w:tabs>
        <w:autoSpaceDE w:val="false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исследований за истекший год показал, что радиационная обстановка не территории Республики Адыгея по сравнению с предыдущими годами существенно не изменилась. Ведущими факторами облучения населения являются природные источники ионизирующего излучения и медицинское облучение (радионуклидные, флюорографические, рентгенологические процедуры)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больший вклад в дозу облучения населения вносят природные источники ионизирующего излучения и, прежде всего, изотопы радона и продукты его распада, содержащиеся в воздухе жилых и общественных помещений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данных исследований воды хозяйственно-питьевого водоснабжения и воды открытых водоёмов показывает, что превышения уровней вмешательства по содержанию техногенных радионуклидов ни в одном объекте республики не обнаружено (таблица №43).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3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зультаты контроля источников хозяйственно-питьевого централизованного водоснабжения и мест водопользования населения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719"/>
        <w:gridCol w:w="1720"/>
        <w:gridCol w:w="2681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 воды источников хозяйственно-питьевого централизованного водоснабжени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 воды в местах водопользования населени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превышающие рекомендованные уровн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превышающие рекомендованные уров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е значения удельной активности радиоактивных веществ в воде источников питьевого водоснабжения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-активности – 0,05 Бк/л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-активности -  0,11 Бк/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Проводимый мониторинг за содержанием радионуклидов в продуктах питания местного производства и ввозимых на территорию Республики Адыгея свидетельствует о том, что все исследованные продукты соответствуют критерию радиационной безопасности (таблица №44).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4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инамика исследования проб продовольственного сырья и пищевых продуктов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содержания цезия-137 и стронция-90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00"/>
        <w:gridCol w:w="2437"/>
        <w:gridCol w:w="269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о проб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с превыш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проб с превышением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В 2007 г из числа обследованных эксплуатируемых и сдающихся в эксплуата</w:t>
        <w:softHyphen/>
        <w:t xml:space="preserve">цию общественных и жилых зданий 97% соответствовало гигиеническим нормативам по содержанию радона в воздухе помещений (таблица №45). 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5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инамика исследований содержания радона в воздух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жилых и общественных зданий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936"/>
        <w:gridCol w:w="1938"/>
        <w:gridCol w:w="1938"/>
        <w:gridCol w:w="1938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7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ция радона, Бк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точек измерения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 Бк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0 Бк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0 Бк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 Бк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 (69,51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(30,49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 (91,28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(6,63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(2,09%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 (98,93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(0,71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0,36%)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 (99,39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(0,61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 (97,02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(2,35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(0,63%)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Гамма-фон на территории Республики Адыгея стабилен и определяется природ</w:t>
        <w:softHyphen/>
        <w:t>ными источниками. Техногенных источников радиоактивного загрязнения и зон с по</w:t>
        <w:softHyphen/>
        <w:t>вышенным уровнем гамма-фона за счёт природных аномалий на территории  респуб</w:t>
        <w:softHyphen/>
        <w:t>лики нет. Среднее значение мощности эквивалентной дозы гамма-излучения – 0,12  мкЗв/ч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спублике Адыгея существует система радиационного контроля местных и ввозимых на территорию республики строительных материалов.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6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спределение строительных материалов по классам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61"/>
        <w:gridCol w:w="671"/>
        <w:gridCol w:w="7"/>
        <w:gridCol w:w="657"/>
        <w:gridCol w:w="6"/>
        <w:gridCol w:w="666"/>
        <w:gridCol w:w="8"/>
        <w:gridCol w:w="678"/>
        <w:gridCol w:w="677"/>
        <w:gridCol w:w="676"/>
        <w:gridCol w:w="673"/>
        <w:gridCol w:w="673"/>
        <w:gridCol w:w="674"/>
        <w:gridCol w:w="673"/>
        <w:gridCol w:w="673"/>
        <w:gridCol w:w="679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</w:t>
            </w:r>
          </w:p>
          <w:p>
            <w:pPr>
              <w:pStyle w:val="Normal"/>
              <w:autoSpaceDE w:val="false"/>
              <w:ind w:left="-75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о-матер.</w:t>
            </w:r>
          </w:p>
        </w:tc>
        <w:tc>
          <w:tcPr>
            <w:tcW w:w="8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 строительных материалов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го производств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имые из других территорий РФ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портируемые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класса, %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класса, %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класса, %</w:t>
            </w:r>
          </w:p>
        </w:tc>
      </w:tr>
      <w:tr>
        <w:trPr>
          <w:trHeight w:val="452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Таким образом, все исследованные пробы строительных материалов относятся к первому классу, который по радиационно-гигиеническим показателям допускается к использованию в жилищном строительстве (таблицы №46, 47)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47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держание  природных радионуклидов в строительных материалах  и техно</w:t>
        <w:softHyphen/>
        <w:t>генных радионуклидов в лесоматериалах  по исследованиям за 2007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65"/>
        <w:gridCol w:w="1365"/>
        <w:gridCol w:w="1358"/>
        <w:gridCol w:w="7"/>
        <w:gridCol w:w="1365"/>
        <w:gridCol w:w="1365"/>
        <w:gridCol w:w="1366"/>
      </w:tblGrid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оматериалы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s-137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к/кг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r-9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к/кг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зн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зн.</w:t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92"/>
        <w:gridCol w:w="1492"/>
        <w:gridCol w:w="1493"/>
      </w:tblGrid>
      <w:tr>
        <w:trPr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ая эффективная активность природных радионуклидов, Бк/кг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.зн.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На территории имеются 49 объектов, использующих источники ионизирующего излучения, из них медучреждений – 37, промышленных – 6 таможенных – 1, прочих (осуществляющих эксплуатацию радиоизотопных приборов) – 5. На указанных объек</w:t>
        <w:softHyphen/>
        <w:t>тах используются следующие типы установок с источниками ионизирующего излуче</w:t>
        <w:softHyphen/>
        <w:t>ния: рентгеновские медицинские аппараты, гамма-установки, дефектоскопы рентгенов</w:t>
        <w:softHyphen/>
        <w:t>ские, досмотровые рентгеновские установки, радиоизотопные прибор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щность дозы излучения на рабочих местах персонала, в помещениях и на территориях, смежных с местом расположения источников ионизирующего излучения, соответствует нормативным требованиям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С целью решения проблемы организации индивидуального дозиметрического контроля медперсонала, работающего с источниками ионизирующего излучения, в рамках Республиканской программы по обеспечению радиационной безопасности на</w:t>
        <w:softHyphen/>
        <w:t>селения  внедрен дозиметрический комплекс ДВГ-02ТМ, предназначенный для измере</w:t>
        <w:softHyphen/>
        <w:t>ния индивидуальных доз облучения персонала при проведении рентгенологических ис</w:t>
        <w:softHyphen/>
        <w:t>следований. Работники всех  лечебных учреждений, осуществляющих эксплуатацию медицинских источников ионизирующего излучения, обеспечены индивидуальными термолюминесцентными дозиметрами для проведения индивидуального дозиметриче</w:t>
        <w:softHyphen/>
        <w:t>ского контроля. Контроль индивидуальных доз облучения проводится ежеквартально. В 2007 году отсканировано 446 дозиметров. Превышений не обнаружено. С целью кон</w:t>
        <w:softHyphen/>
        <w:t>троля эффективных доз облучения пациентов при медицинских исследованиях вновь вводимые в эксплуатацию рентгеновские и флюорографические аппараты оснащаются встроенными дозиметрами для определения доз облучения пациентов. В настоящее время такими дозиметрами оснащены 8 рентгеновских аппаратов,  9 флюорографиче</w:t>
        <w:softHyphen/>
        <w:t>ских установок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8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6.3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Univers;Arial" w:hAnsi="Univers;Arial" w:eastAsia="Times New Roman" w:cs="Univer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hanging="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left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b/>
      <w:bCs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hanging="0"/>
      <w:jc w:val="center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firstLine="709"/>
    </w:pPr>
    <w:rPr>
      <w:rFonts w:ascii="Times New Roman" w:hAnsi="Times New Roman" w:cs="Times New Roman"/>
    </w:rPr>
  </w:style>
  <w:style w:type="paragraph" w:styleId="Zagolovok11">
    <w:name w:val="Zagolovok 1.1."/>
    <w:basedOn w:val="Normal"/>
    <w:qFormat/>
    <w:pPr>
      <w:keepNext w:val="true"/>
      <w:spacing w:before="120" w:after="120"/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-28" w:firstLine="748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1">
    <w:name w:val="Внутренний адрес"/>
    <w:basedOn w:val="TextBody"/>
    <w:qFormat/>
    <w:pPr>
      <w:spacing w:lineRule="atLeast" w:line="220"/>
      <w:jc w:val="left"/>
    </w:pPr>
    <w:rPr>
      <w:rFonts w:ascii="Arial" w:hAnsi="Arial" w:cs="Arial"/>
      <w:sz w:val="24"/>
      <w:szCs w:val="24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Center">
    <w:name w:val="Tabl_Center"/>
    <w:basedOn w:val="Normal"/>
    <w:qFormat/>
    <w:pPr>
      <w:keepLines/>
      <w:spacing w:lineRule="auto" w:line="216" w:before="20" w:after="2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Zagolovoktabl">
    <w:name w:val="Zagolovok tabl"/>
    <w:basedOn w:val="Normal"/>
    <w:qFormat/>
    <w:pPr>
      <w:keepNext w:val="true"/>
      <w:spacing w:before="60" w:after="120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Sender">
    <w:name w:val="Envelope Return"/>
    <w:basedOn w:val="Normal"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ind w:hanging="0"/>
      <w:jc w:val="left"/>
      <w:textAlignment w:val="baseline"/>
    </w:pPr>
    <w:rPr>
      <w:rFonts w:ascii="Times New Roman" w:hAnsi="Times New Roman" w:cs="Times New Roman"/>
      <w:sz w:val="14"/>
      <w:szCs w:val="1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800" w:hanging="0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Normal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BodyText21">
    <w:name w:val="Body Text 21"/>
    <w:basedOn w:val="Normal"/>
    <w:qFormat/>
    <w:pPr>
      <w:autoSpaceDE w:val="false"/>
      <w:ind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ind w:hanging="0"/>
      <w:jc w:val="center"/>
    </w:pPr>
    <w:rPr>
      <w:rFonts w:ascii="Arial" w:hAnsi="Arial" w:cs="Arial"/>
      <w:sz w:val="16"/>
      <w:szCs w:val="16"/>
    </w:rPr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41:00Z</dcterms:created>
  <dc:creator>gigdet</dc:creator>
  <dc:description/>
  <cp:keywords/>
  <dc:language>en-US</dc:language>
  <cp:lastModifiedBy>Sgm-prog</cp:lastModifiedBy>
  <cp:lastPrinted>2008-04-04T16:06:00Z</cp:lastPrinted>
  <dcterms:modified xsi:type="dcterms:W3CDTF">2008-06-26T11:47:00Z</dcterms:modified>
  <cp:revision>4</cp:revision>
  <dc:subject/>
  <dc:title>Глава 1</dc:title>
</cp:coreProperties>
</file>