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/>
      </w:pPr>
      <w:r>
        <w:rPr>
          <w:sz w:val="28"/>
          <w:szCs w:val="28"/>
          <w:u w:val="double"/>
        </w:rPr>
        <w:t xml:space="preserve">Раздел </w:t>
      </w:r>
      <w:r>
        <w:rPr>
          <w:sz w:val="28"/>
          <w:szCs w:val="28"/>
          <w:u w:val="double"/>
          <w:lang w:val="en-US"/>
        </w:rPr>
        <w:t>II</w:t>
      </w:r>
      <w:r>
        <w:rPr>
          <w:sz w:val="28"/>
          <w:szCs w:val="28"/>
          <w:u w:val="double"/>
        </w:rPr>
        <w:t>. Инфекционные и паразитарные заболевания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В 2007 году в Республике Адыгея было зарегистрировано  54255 случаев инфек</w:t>
        <w:softHyphen/>
        <w:t>ционных заболеваний по 32 нозологическим формам, что выше числа случаев инфек</w:t>
        <w:softHyphen/>
        <w:t>ционных заболеваний, зарегистрированных в 2006 году (49194 случая) на 10,3% с уче</w:t>
        <w:softHyphen/>
        <w:t>том гриппа и острых респиратор</w:t>
        <w:softHyphen/>
        <w:t>ных вирусных инфекций, а без учета гриппа и ОРВИ -  выше на 20,0%.Уровень инфекционной заболеваемости вырос за счет включения в об</w:t>
        <w:softHyphen/>
        <w:t>щую инфекционную заболеваемость случаев, зарегистрированных в учреждениях МВД по РА и УФСИН РФ по РА. Среди постоянного населения республики отмечается рост общей инфекционной заболеваемости на 8,2%, а без учета гриппа и острых респира</w:t>
        <w:softHyphen/>
        <w:t>торных вирусных инфекций – на 16,5%.   Особо опасные и карантинные инфекции в 2007 году на территории республики не регистрировались.  В 2007 году  имел место рост заболеваемости  дизентерией на  25,1%, в связи с регистрацией вспышки дизенте</w:t>
        <w:softHyphen/>
        <w:t xml:space="preserve">рии в дошкольном образовательном учреждении №14 «Насып» г. Майкопа с числом пострадавших 83 человека. Также возрос уровень заболеваемости острыми кишечными инфекциям неустановленной этиологии на 35,3%,  острыми кишечными инфекциями установленной этиологии на 11,9%.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Batang;Arial Unicode MS"/>
          <w:b w:val="false"/>
          <w:bCs w:val="false"/>
        </w:rPr>
        <w:t>В 2007 году осуществлялась практическая реализация приоритетного нацио</w:t>
        <w:softHyphen/>
        <w:t>нального проекта в сфере здравоохранения, составной частью которого является имму</w:t>
        <w:softHyphen/>
        <w:t>нопрофилактика инфекционных болезней, профилактика и лечение ВИЧ/СПИДа, ви</w:t>
        <w:softHyphen/>
        <w:t>русных гепатитов В и С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b w:val="false"/>
          <w:bCs w:val="false"/>
        </w:rPr>
        <w:t>В рамках приоритетного национального проекта в сфере здравоохранения в 2007г. было охвачено прививками против вирусного гепатита В 45905 человек, или 99,2% от числа подлежащих, против краснухи вакцинировано 14482 человека (дети в возрасте от 1 до 17 лет,  девушки и женщины 18-25 лет - 100%, против гриппа привито 82500 человек из групп риска- 100%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b w:val="false"/>
          <w:bCs w:val="false"/>
        </w:rPr>
        <w:t>Проведена большая работа по дооснащению лечебно-профилактических учреж</w:t>
        <w:softHyphen/>
        <w:t>дений холодильным оборудованием, в 2007 году было приобретено 20 единиц. На всех уровнях   хранения иммунобиологических препаратов обеспеченность холодильным оборудованием составляет 100%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торым компонентом приоритетного национального проекта в сфере здраво</w:t>
        <w:softHyphen/>
        <w:t>охранения является «Профилактика ВИЧ-инфекции, гепатитов В и С, выявление и ле</w:t>
        <w:softHyphen/>
        <w:t xml:space="preserve">чение больных ВИЧ». 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Количество  ВИЧ-инфицированных, получающих антиретровирусную терапию по приоритетному национальному проекту на  конец 2007 года  составило  25 человек, что составляет  100% от числа подлежащих лечению. Увеличился охват диспансерным наблюдением ВИЧ-инфицированных  с 91% в 2006 году до  96,4%  в 2007 году. У 198 ВИЧ-инфицированных (99% от плана)  проведены исследования для оценки иммунного статуса.  Кровь 100 ВИЧ-инфицированных  (100% от плана) исследовалась на «вирус</w:t>
        <w:softHyphen/>
        <w:t xml:space="preserve">ную нагрузку». 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2007 году было обследовано 15449 беременных женщин, из них  в 6 случаях  диагноз ВИЧ-инфекции подтвержден  лабораторно. 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За весь период регистрации в Республике Адыгея (с 1997 года) от ВИЧ-инфици</w:t>
        <w:softHyphen/>
        <w:t xml:space="preserve">рованных матерей  родился 21 ребенок, из которых 6 детей родилось  в 2007 году. В целях профилактики передачи ВИЧ от матери к ребенку 16 пар мать/дитя получили полный курс химиопрофилактики (76,2%), экстренную химиопрофилактику получили 2 пары мать/дитя.   В 2007 году осуществлена профилактика вертикальной передачи ВИЧ-инфекции 4 беременным и 4 новорожденным детям по полной схеме, 2 парам мать/дитя проведена экстренная профилактика.  </w:t>
      </w:r>
    </w:p>
    <w:p>
      <w:pPr>
        <w:pStyle w:val="Normal"/>
        <w:spacing w:before="0" w:after="0"/>
        <w:rPr>
          <w:rFonts w:eastAsia="Batang;Arial Unicode MS"/>
          <w:b w:val="false"/>
          <w:b w:val="false"/>
          <w:bCs w:val="false"/>
        </w:rPr>
      </w:pPr>
      <w:r>
        <w:rPr>
          <w:rFonts w:eastAsia="Batang;Arial Unicode MS"/>
          <w:b w:val="false"/>
          <w:bCs w:val="false"/>
        </w:rPr>
      </w:r>
    </w:p>
    <w:p>
      <w:pPr>
        <w:pStyle w:val="Normal"/>
        <w:spacing w:before="0" w:after="0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spacing w:before="0" w:after="0"/>
        <w:rPr>
          <w:rFonts w:eastAsia="Batang;Arial Unicode MS"/>
        </w:rPr>
      </w:pPr>
      <w:r>
        <w:rPr>
          <w:rFonts w:eastAsia="Batang;Arial Unicode MS"/>
        </w:rPr>
        <w:t>1. Группа инфекционных заболеваний, управляемых средствами специфической профилактики</w:t>
      </w:r>
    </w:p>
    <w:p>
      <w:pPr>
        <w:pStyle w:val="TextBody"/>
        <w:ind w:firstLine="709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В группе инфекционных болезней с воздушно- капельным механизмом передачи возбудителя по – прежнему доминирующее значение имеют грипп и острые респира</w:t>
        <w:softHyphen/>
        <w:t>торные вирусные инфекции. На их долю ежегодно приходится свыше 91% всех регист</w:t>
        <w:softHyphen/>
        <w:t>рируемых инфекционных заболеваний. В последние годы заболеваемость гриппом свя</w:t>
        <w:softHyphen/>
        <w:t>зана с активной циркуляцией вирусов А (Н3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2) и В, в меньшей степени - (Н1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1).  В 2007 году показатель заболеваемости ОРВИ и гриппом (48487 сл.) выше уровня про</w:t>
        <w:softHyphen/>
        <w:t xml:space="preserve">шлого года на 7,4% (45135 сл.)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2007 году в мире имели место локальные очаги гриппозной инфекции, вы</w:t>
        <w:softHyphen/>
        <w:t>званные высокопатогенным вирусом гриппа птиц А /Н5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1 с высокой смертностью среди инфицированных людей, имевших контакт с больными птицами. Данный факт потребовал усиления контроля за реализацией организационных, профилактических и противоэпидемических мероприятий по отношению к гриппу и острым респираторным вирусным инфекциям в Республике Адыгея.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целях предотвращения массовой гибели птиц и предотвращения заражения людей в населенных пунктах (а. Уляп и а. Джамбичий  Красногвардейского района Республики Адыгея), где была отмечена эпизоотия, Управлением Федеральной служ</w:t>
        <w:softHyphen/>
        <w:t>бой по надзору в сфере защиты прав потребителей и благополучия человека по Респуб</w:t>
        <w:softHyphen/>
        <w:t xml:space="preserve">лике Адыгея совместно с Управлением ветеринарии Республики Адыгея и органами управления здравоохранением организован и проведен комплекс мероприятий.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целях минимизации последствий эпизоотии для людей в случае гибели птиц, пораженных вирусом гриппа, осуществлялся: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обмен информацией об эпизоотической и эпидемиологической  ситуации с орга</w:t>
        <w:softHyphen/>
        <w:t>нами, осуществляющими ветеринарный надзор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разработка плана экстренных мероприятий с целью локализации и ликвидации па</w:t>
        <w:softHyphen/>
        <w:t>дежа птицы и предупреждения заболеваний среди людей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проведение подворных обходов в населенных пунктах, где зарегистрирован падеж птиц с целью раннего выявления заболевших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выделение дополнительного медицинского персонала, усиление надзора за водо</w:t>
        <w:softHyphen/>
        <w:t>снабжением и продуктами питания, реализуемыми населению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обеспечение работы птицеводческих хозяйств в режиме предприятий закрытого  типа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проведение комплекса дезинфекционных мероприятий в целях предотвращения возможного инфицирования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проведение профилактических прививок против гриппа инактивированной вакци</w:t>
        <w:softHyphen/>
        <w:t>ной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введение режима ветеринарного карантина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запрещение вывоза из частных подворий за пределы населенных пунктов продук</w:t>
        <w:softHyphen/>
        <w:t>тов птицеводства, живой птицы, кормов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направление биологического материала для лабораторных исследований в регио</w:t>
        <w:softHyphen/>
        <w:t>нальную вирусологическую лабораторию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проведение активной разъяснительной работы с населением о мерах профилактики зараж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настоящее время одной из основных задач по борьбе с гриппом является за</w:t>
        <w:softHyphen/>
        <w:t>щита населения из групп риска за счет иммунизации современными противогриппоз</w:t>
        <w:softHyphen/>
        <w:t>ными вакцинами. Число привитых лиц в Республике Адыгея составляет 86834 человека или 19,7% населения республики, в т.ч. в рамках приоритетного национального проекта 82500 человек. В условиях сложившейся предэпидемической ситуации требуется коор</w:t>
        <w:softHyphen/>
        <w:t>динация деятельности всех заинтересованных служб и ведомств, включая органы ис</w:t>
        <w:softHyphen/>
        <w:t>полнительной власти, учреждений системы здравоохранения, органов осуществляю</w:t>
        <w:softHyphen/>
        <w:t>щих государственный санитарно- эпидемиологический и ветеринарный надзор.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лагодаря реализации мероприятий программы «Предупреждение и борьба с за</w:t>
        <w:softHyphen/>
        <w:t>болеваниями социального характера на 2007-2011 годы», одной из подпрограмм кото</w:t>
        <w:softHyphen/>
        <w:t>рой является подпрограмма «Вакцинопрофилактика», а также приоритетного нацио</w:t>
        <w:softHyphen/>
        <w:t>нального проекта в сфере здравоохранения по дополнительной иммунизации населении против вирусного гепатита В, краснухи, полиомиелита и гриппа, был достигнут высо</w:t>
        <w:softHyphen/>
        <w:t>кий уровень охвата профилактическими прививками в установленные сроки и в на</w:t>
        <w:softHyphen/>
        <w:t>стоящее время составляет 95,5 - 98,8% против дифтерии, коклюша, эпидемического па</w:t>
        <w:softHyphen/>
        <w:t>ротита, кори, вирусного гепатита В, туберкулеза, краснухи и полиомиелита.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widowControl w:val="false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№56</w:t>
      </w:r>
    </w:p>
    <w:p>
      <w:pPr>
        <w:pStyle w:val="3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ингенты детей, получивших профилактические прививки против инфекционных заболеваний в декретированном возрасте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02"/>
        <w:gridCol w:w="1190"/>
        <w:gridCol w:w="1191"/>
        <w:gridCol w:w="1191"/>
        <w:gridCol w:w="1191"/>
        <w:gridCol w:w="1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ивив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ки против дифтерии ,</w:t>
            </w:r>
            <w:r>
              <w:rPr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акцин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ки против коклюша ,</w:t>
            </w:r>
            <w:r>
              <w:rPr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акцин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вки против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омиелита,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акцинация 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ки против кори,</w:t>
            </w:r>
            <w:r>
              <w:rPr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вки против эпидпаротита,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вки против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и,</w:t>
            </w:r>
            <w:r>
              <w:rPr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жден.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 дн.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вки против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а,</w:t>
            </w:r>
            <w:r>
              <w:rPr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вки против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ого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патита В,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В 2007 году в Республике Адыгея продолжалась работа по увеличению охвата населения профилактическими прививками. В рамках приоритетного национального проекта в сфере здравоохранения охвачено прививками против вирусного гепатита В 45905 человек, или 99,2% от числа подлежащих, против краснухи вакцинировано 14482 человека (дети в возрасте от 1 до 17 лет,  девушки и женщины 18-25 лет), или 100% от числа подлежащих.  План  профилактических прививок против ос</w:t>
        <w:softHyphen/>
        <w:t>новных инфекцион</w:t>
        <w:softHyphen/>
        <w:t>ных заболеваний (дифтерии, столбняка, коклюша, полиомиелита, кори, эпидемического паротита, туберкулеза, сибирской язвы, туляремии, лептоспироза),  управляемых сред</w:t>
        <w:softHyphen/>
        <w:t>ствами специфической иммунизации, выполнен на 96,1-99,7% (таблица №56, рис.№25)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pt;margin-top:56.7pt;width:590.1pt;height:366.9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107656356" r:id="rId2"/>
        </w:object>
      </w:r>
      <w:r>
        <w:rPr>
          <w:sz w:val="22"/>
          <w:szCs w:val="22"/>
        </w:rPr>
        <w:t>Рис.№ 25 Удельный вес детей, получивших профилактические прививки против инфекционных заболеваний, в декретированном возрасте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В 2007 году в Республике Адыгея не регистрировались корь, дифтерия, столб</w:t>
        <w:softHyphen/>
        <w:t>няк, полиомиелит, сибирская язва. Снизились показатели забо</w:t>
        <w:softHyphen/>
        <w:t>леваемости инфекциями, управляемыми средствами специфической иммунизации: краснухой на 23,9%, вирус</w:t>
        <w:softHyphen/>
        <w:t xml:space="preserve">ным гепатитом В на 28,9%, коклюшем на 44,4%, паротитом на 45%.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Заболеваемость менин</w:t>
        <w:softHyphen/>
        <w:t>гококковой инфекцией в 2007 году выше уровня заболе</w:t>
        <w:softHyphen/>
        <w:t>ваемости за 2006 год на 4 случая (в 2007 году – 6  случаев, в 2006 году – 2 случая), в т.ч. 5 генерализованных форм менингококковой инфек</w:t>
        <w:softHyphen/>
        <w:t>ции. Вакцинация против данной инфекции проводится только по эпидемическим показаниям. Летальных случаев от ме</w:t>
        <w:softHyphen/>
        <w:t>нингококковой инфекции в Республике Адыгея в 2007 году не зареги</w:t>
        <w:softHyphen/>
        <w:t xml:space="preserve">стрировано.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В Республике Адыгея  продолжалась работа по реализации программы ликвида</w:t>
        <w:softHyphen/>
        <w:t>ции полиомиелита в соот</w:t>
        <w:softHyphen/>
        <w:t>ветствии с Программой ликвидации полиомиелита в респуб</w:t>
        <w:softHyphen/>
        <w:t>лике и с  Националь</w:t>
        <w:softHyphen/>
        <w:t>ным планом действий по ликвидации полиомиелита в России: осу</w:t>
        <w:softHyphen/>
        <w:t>ществлялся эпидемиологический надзор за больными с явлениями острых вя</w:t>
        <w:softHyphen/>
        <w:t>лых пара</w:t>
        <w:softHyphen/>
        <w:t>личей в лечебно- профилактических учреждениях, серологический мониторинг за на</w:t>
        <w:softHyphen/>
        <w:t xml:space="preserve">пряженностью иммунитета и вирусологический мониторинг за объектами окружающей среды (сточная вода). 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результате проведенной плановой иммунизации детей против полиомиелита охват законченной вакцинацией к 12 месяцам жизни составил 96,8%. Случаи острого паралити</w:t>
        <w:softHyphen/>
        <w:t>ческого полиомиелита, вызванные «диким» вирусом,  в Республике Адыгея  не регистрируются с 1964 года. В отчетном году «дикий» вирус полиомиелита из объ</w:t>
        <w:softHyphen/>
        <w:t xml:space="preserve">ектов окружающей среды не выделялся. </w:t>
      </w:r>
    </w:p>
    <w:p>
      <w:pPr>
        <w:pStyle w:val="Heading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целях реализации Программы элиминации кори в республике осуществляется активный эпидемиологический надзор, включающий надзор не только за корью, но и другими экзантемными заболеваниями, маскирующими корь.  Так, на базе Ростовского регионального центра проводятся серологические исследования сывороток от больных с экзантемой и лихорадкой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Из 9 больных, подлежащих обследованию на корь, ни в од</w:t>
        <w:softHyphen/>
        <w:t>ном случае лабораторно дмагноз данного заболевания не был подтвержден.</w:t>
      </w:r>
    </w:p>
    <w:p>
      <w:pPr>
        <w:pStyle w:val="Normal"/>
        <w:widowControl w:val="false"/>
        <w:spacing w:before="0" w:after="0"/>
        <w:ind w:firstLine="709"/>
        <w:jc w:val="both"/>
        <w:rPr>
          <w:rFonts w:eastAsia="Batang;Arial Unicode MS"/>
          <w:b w:val="false"/>
          <w:b w:val="false"/>
          <w:bCs w:val="false"/>
          <w:sz w:val="24"/>
          <w:szCs w:val="24"/>
        </w:rPr>
      </w:pPr>
      <w:r>
        <w:rPr>
          <w:rFonts w:eastAsia="Batang;Arial Unicode MS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rFonts w:eastAsia="Batang;Arial Unicode MS"/>
        </w:rPr>
        <w:t>2. Вирусные гепатиты</w:t>
      </w:r>
    </w:p>
    <w:p>
      <w:pPr>
        <w:pStyle w:val="Normal"/>
        <w:widowControl w:val="false"/>
        <w:spacing w:before="0" w:after="0"/>
        <w:ind w:firstLine="709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Style9"/>
        <w:ind w:firstLine="709"/>
        <w:jc w:val="both"/>
        <w:rPr/>
      </w:pPr>
      <w:r>
        <w:rPr>
          <w:b w:val="false"/>
          <w:bCs w:val="false"/>
        </w:rPr>
        <w:t>Эпидемиологическая обстановка по вирусным гепатитам в Республике Адыгея  в 2007 году в целом оставалась благополучной</w:t>
      </w:r>
      <w:r>
        <w:rPr/>
        <w:t xml:space="preserve">. </w:t>
      </w:r>
      <w:r>
        <w:rPr>
          <w:b w:val="false"/>
          <w:bCs w:val="false"/>
        </w:rPr>
        <w:t>В 2007 году уровень</w:t>
      </w:r>
      <w:r>
        <w:rPr/>
        <w:t xml:space="preserve"> </w:t>
      </w:r>
      <w:r>
        <w:rPr>
          <w:b w:val="false"/>
          <w:bCs w:val="false"/>
        </w:rPr>
        <w:t>заболеваемости вирусными гепатитами выше уровня 2006 года на 11,6%. Показатель заболеваемости в целом по республике составил 10,6 на 100 тыс. населения ( в 2006 г.- 9,5). Доля вирус</w:t>
        <w:softHyphen/>
        <w:t>ного гепатита А в структуре вирусных гепатитов</w:t>
      </w:r>
      <w:r>
        <w:rPr/>
        <w:t xml:space="preserve">  </w:t>
      </w:r>
      <w:r>
        <w:rPr>
          <w:b w:val="false"/>
          <w:bCs w:val="false"/>
        </w:rPr>
        <w:t>снизилась с  26% в 2006 году до  17% в 2007 г.</w:t>
      </w:r>
      <w:r>
        <w:rPr/>
        <w:t xml:space="preserve"> </w:t>
      </w:r>
      <w:r>
        <w:rPr>
          <w:b w:val="false"/>
          <w:bCs w:val="false"/>
        </w:rPr>
        <w:t>В 2007 году заболеваемость вирусным гепатитом А</w:t>
      </w:r>
      <w:r>
        <w:rPr/>
        <w:t xml:space="preserve"> </w:t>
      </w:r>
      <w:r>
        <w:rPr>
          <w:b w:val="false"/>
          <w:bCs w:val="false"/>
        </w:rPr>
        <w:t>снизилась на  28,0%, пока</w:t>
        <w:softHyphen/>
        <w:t>затель на 100 тыс. населения составил  1,8</w:t>
      </w:r>
      <w:r>
        <w:rPr/>
        <w:t xml:space="preserve">. </w:t>
      </w:r>
      <w:r>
        <w:rPr>
          <w:b w:val="false"/>
          <w:bCs w:val="false"/>
        </w:rPr>
        <w:t>В ряде районов республики показатели за</w:t>
        <w:softHyphen/>
        <w:t xml:space="preserve">болеваемости превышают средне республиканский </w:t>
      </w:r>
      <w:r>
        <w:rPr/>
        <w:t>(</w:t>
      </w:r>
      <w:r>
        <w:rPr>
          <w:b w:val="false"/>
          <w:bCs w:val="false"/>
        </w:rPr>
        <w:t>г. Адыгейск</w:t>
      </w:r>
      <w:r>
        <w:rPr/>
        <w:t xml:space="preserve">, </w:t>
      </w:r>
      <w:r>
        <w:rPr>
          <w:b w:val="false"/>
          <w:bCs w:val="false"/>
        </w:rPr>
        <w:t>Гиагинский</w:t>
      </w:r>
      <w:r>
        <w:rPr/>
        <w:t xml:space="preserve">, </w:t>
      </w:r>
      <w:r>
        <w:rPr>
          <w:b w:val="false"/>
          <w:bCs w:val="false"/>
        </w:rPr>
        <w:t>Коше</w:t>
        <w:softHyphen/>
        <w:t>хабльский</w:t>
      </w:r>
      <w:r>
        <w:rPr/>
        <w:t xml:space="preserve"> </w:t>
      </w:r>
      <w:r>
        <w:rPr>
          <w:b w:val="false"/>
          <w:bCs w:val="false"/>
        </w:rPr>
        <w:t>районы) (таблица № 52).</w:t>
      </w:r>
      <w:r>
        <w:rPr/>
        <w:t xml:space="preserve"> </w:t>
      </w:r>
      <w:r>
        <w:rPr>
          <w:b w:val="false"/>
          <w:bCs w:val="false"/>
        </w:rPr>
        <w:t>Показатель заболеваемости ВГА среди детей до 14 лет на 100 тыс. детского населения остался на уровне прошлого года и составил</w:t>
      </w:r>
      <w:r>
        <w:rPr/>
        <w:t xml:space="preserve"> </w:t>
      </w:r>
      <w:r>
        <w:rPr>
          <w:b w:val="false"/>
          <w:bCs w:val="false"/>
        </w:rPr>
        <w:t>1,4</w:t>
      </w:r>
      <w:r>
        <w:rPr/>
        <w:t xml:space="preserve">. </w:t>
      </w:r>
      <w:r>
        <w:rPr>
          <w:b w:val="false"/>
          <w:bCs w:val="false"/>
        </w:rPr>
        <w:t>В 2007 году очагов групповой заболеваемости ВГА не зарегистрировано.</w:t>
      </w:r>
      <w:r>
        <w:rPr/>
        <w:t xml:space="preserve"> </w:t>
      </w:r>
      <w:r>
        <w:rPr>
          <w:b w:val="false"/>
          <w:bCs w:val="false"/>
        </w:rPr>
        <w:t>Отмечено снижение заболеваемости ВГВ (таблица № 57).</w:t>
      </w:r>
      <w:r>
        <w:rPr/>
        <w:t xml:space="preserve"> </w:t>
      </w:r>
      <w:r>
        <w:rPr>
          <w:b w:val="false"/>
          <w:bCs w:val="false"/>
        </w:rPr>
        <w:t>По сравнению с прошлым годом показатель заболеваемости уменьшился с 4,5 до 3,2 на 100 тыс. населения</w:t>
      </w:r>
      <w:r>
        <w:rPr/>
        <w:t xml:space="preserve">. </w:t>
      </w:r>
      <w:r>
        <w:rPr>
          <w:b w:val="false"/>
          <w:bCs w:val="false"/>
        </w:rPr>
        <w:t>Против ге</w:t>
        <w:softHyphen/>
        <w:t>патита В в 2007 году вакцинировано</w:t>
      </w:r>
      <w:r>
        <w:rPr/>
        <w:t xml:space="preserve">   </w:t>
      </w:r>
      <w:r>
        <w:rPr>
          <w:b w:val="false"/>
          <w:bCs w:val="false"/>
        </w:rPr>
        <w:t>36232 человека, в т.ч. детей- 7740 чел.</w:t>
      </w:r>
      <w:r>
        <w:rPr/>
        <w:t xml:space="preserve"> </w:t>
      </w:r>
      <w:r>
        <w:rPr>
          <w:b w:val="false"/>
          <w:bCs w:val="false"/>
        </w:rPr>
        <w:t>Доля ви</w:t>
        <w:softHyphen/>
        <w:t>русных гепатитов с парентеральным механизмом передачи   снизилась с 64,2% в 2006 году до  59,5% в 2007 г.</w:t>
      </w:r>
      <w:r>
        <w:rPr/>
        <w:t xml:space="preserve"> </w:t>
      </w:r>
      <w:r>
        <w:rPr>
          <w:b w:val="false"/>
          <w:bCs w:val="false"/>
        </w:rPr>
        <w:t>Среди детей до 14 лет заболеваемость вирусным гепатитом В и С не регистрировалась. В 2007 году число больных вирусным гепатитом С увеличилось в 2 раза по сравнению с 2006 годом, показатель заболеваемости составил 3,2 на 100 тыс. населения. Случаев заболеваемости среди детей до 14 лет не зарегистрировано. Впервые выявлено 30 случаев хрониче</w:t>
        <w:softHyphen/>
        <w:t>ского гепатита С, что на 11,7% ниже, чем в 2006 году (показатель заболеваемости на 100 тыс. населения составил 6,8), зарегистрировано 2 случая хронического гепатита С среди детей до 14 лет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 57</w:t>
      </w:r>
    </w:p>
    <w:p>
      <w:pPr>
        <w:pStyle w:val="Style9"/>
        <w:ind w:hanging="0"/>
        <w:rPr>
          <w:sz w:val="22"/>
          <w:szCs w:val="22"/>
        </w:rPr>
      </w:pPr>
      <w:r>
        <w:rPr>
          <w:sz w:val="22"/>
          <w:szCs w:val="22"/>
        </w:rPr>
        <w:t>Гепатит А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828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хабльский район</w:t>
            </w:r>
          </w:p>
        </w:tc>
        <w:tc>
          <w:tcPr>
            <w:tcW w:w="382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6,8 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</w:tbl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</w:rPr>
        <w:t>Таблица №58</w:t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2"/>
          <w:szCs w:val="22"/>
        </w:rPr>
        <w:t>Гепатит В</w:t>
      </w:r>
    </w:p>
    <w:p>
      <w:pPr>
        <w:pStyle w:val="Heading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828"/>
      </w:tblGrid>
      <w:tr>
        <w:trPr>
          <w:trHeight w:val="63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>
          <w:trHeight w:val="334" w:hRule="atLeast"/>
        </w:trPr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,2</w:t>
            </w:r>
          </w:p>
        </w:tc>
      </w:tr>
      <w:tr>
        <w:trPr>
          <w:trHeight w:val="335" w:hRule="atLeast"/>
        </w:trPr>
        <w:tc>
          <w:tcPr>
            <w:tcW w:w="3685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382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,6</w:t>
            </w:r>
          </w:p>
        </w:tc>
      </w:tr>
      <w:tr>
        <w:trPr>
          <w:trHeight w:val="334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6,3  </w:t>
            </w:r>
          </w:p>
        </w:tc>
      </w:tr>
      <w:tr>
        <w:trPr>
          <w:trHeight w:val="335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5</w:t>
            </w:r>
          </w:p>
        </w:tc>
      </w:tr>
      <w:tr>
        <w:trPr>
          <w:trHeight w:val="334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,8 </w:t>
            </w:r>
          </w:p>
        </w:tc>
      </w:tr>
      <w:tr>
        <w:trPr>
          <w:trHeight w:val="334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г. Адыгейск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</w:tbl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spacing w:before="120" w:after="0"/>
        <w:rPr/>
      </w:pPr>
      <w:r>
        <w:rPr>
          <w:sz w:val="24"/>
          <w:szCs w:val="24"/>
        </w:rPr>
        <w:t>3. Внутрибольничные инфекции</w:t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В 2007 году в Республике Адыгея зарегистрирован 21 случай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нутрибольничных инфекций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что на  14 случаев    больше, чем в 2006 году (7 случаев)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сновное число внутрибольничных инфекций (33%) регистрировалось в лечебно-профилактических учреждениях амбулаторно-поликлинического профиля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в родильных домах (отделе</w:t>
        <w:softHyphen/>
        <w:t xml:space="preserve">ниях) 33%, в  стационарах терапевтического   профиля -19%.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труктуре внутриболь</w:t>
        <w:softHyphen/>
        <w:t>ничных инфекций преобладали постинъекционные абсцессы (57,1%)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из гнойно-септи</w:t>
        <w:softHyphen/>
        <w:t>ческих инфекций - конъюнктивиты новорожденных  (57,1%). Гнойно-септические ин</w:t>
        <w:softHyphen/>
        <w:t>фекции среди родильниц  не регистрировались.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2007 году качество  дезинфекции, предстерилизационной очистки и стерили</w:t>
        <w:softHyphen/>
        <w:t>зации изделий медицинского назначения в ЛПУ по результатам микробиологических исследований в РА улучшилось по ряду показателе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следования ЛПУ с примене</w:t>
        <w:softHyphen/>
        <w:t>нием лабораторных методов исследований в 2007 году расширились и  достигли  100%</w:t>
      </w:r>
      <w:r>
        <w:rPr>
          <w:b/>
          <w:bCs/>
          <w:sz w:val="24"/>
          <w:szCs w:val="24"/>
        </w:rPr>
        <w:t xml:space="preserve">.  </w:t>
      </w:r>
      <w:r>
        <w:rPr>
          <w:sz w:val="24"/>
          <w:szCs w:val="24"/>
        </w:rPr>
        <w:t>Процент микробиологических   исследований на качество дезинфекции в ЛПУ, не от</w:t>
        <w:softHyphen/>
        <w:t xml:space="preserve">вечающих  гигиеническим нормативам  снизился с 0,37% в 2006 году  до 0,28%, однако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значительно ухудшились показатели качества предстерилизационной очистки изде</w:t>
        <w:softHyphen/>
        <w:t>лий медицинского  назначения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В 2007 году выявлено 0,02%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, не отвечающих ги</w:t>
        <w:softHyphen/>
        <w:t>гиеническим  нормативам по наличию крови (в   2006  году не выявлялось)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2007 году выявлено 7 положительных проб на наличие моющих средств, что составило 0,01% (в 2006 г.- 0,002%)</w:t>
      </w:r>
      <w:r>
        <w:rPr>
          <w:b/>
          <w:bCs/>
          <w:sz w:val="24"/>
          <w:szCs w:val="24"/>
        </w:rPr>
        <w:t xml:space="preserve"> . </w:t>
      </w:r>
      <w:r>
        <w:rPr>
          <w:sz w:val="24"/>
          <w:szCs w:val="24"/>
        </w:rPr>
        <w:t>Показатель качества стерилизации изделий медицинского назначения также улучшился - процент микробиологических анализов, не отвечающих гигиениче</w:t>
        <w:softHyphen/>
        <w:t xml:space="preserve">ским нормативам  снизился с 2,4% в 2006 году до 0,4%  в 2007 году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eastAsia="Batang;Arial Unicode MS"/>
          <w:b w:val="false"/>
          <w:b w:val="false"/>
          <w:bCs w:val="false"/>
        </w:rPr>
      </w:pPr>
      <w:r>
        <w:rPr>
          <w:rFonts w:eastAsia="Batang;Arial Unicode MS"/>
          <w:b w:val="false"/>
          <w:bCs w:val="false"/>
        </w:rPr>
        <w:t xml:space="preserve">Заболеваемость сальмонеллезами в 2007 году снизилась на 13,9% по сравнению с 2006 годом. Показатель заболеваемости составил 22,3 на 100 тыс. населения (в 2006 году - 25,9). </w:t>
      </w:r>
      <w:r>
        <w:rPr>
          <w:b w:val="false"/>
          <w:bCs w:val="false"/>
        </w:rPr>
        <w:t>Наибольшие показа</w:t>
        <w:softHyphen/>
        <w:t xml:space="preserve">тели заболеваемости регистрировались в г. Майкопе, г. Адыгейске, Майкопском, Красногвардейском, Шовгеновском, Теучежском районах (таблица №59). В этиологической структуре сальмонеллеза преобладают сальмонеллы группы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(47,5%)</w:t>
      </w:r>
    </w:p>
    <w:p>
      <w:pPr>
        <w:pStyle w:val="Style9"/>
        <w:jc w:val="right"/>
        <w:rPr>
          <w:rFonts w:eastAsia="Batang;Arial Unicode MS"/>
          <w:b w:val="false"/>
          <w:b w:val="false"/>
          <w:bCs w:val="false"/>
          <w:sz w:val="22"/>
          <w:szCs w:val="22"/>
        </w:rPr>
      </w:pPr>
      <w:r>
        <w:rPr>
          <w:rFonts w:eastAsia="Batang;Arial Unicode MS"/>
          <w:b w:val="false"/>
          <w:bCs w:val="false"/>
          <w:sz w:val="22"/>
          <w:szCs w:val="22"/>
        </w:rPr>
      </w:r>
    </w:p>
    <w:p>
      <w:pPr>
        <w:pStyle w:val="Style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59</w:t>
      </w:r>
    </w:p>
    <w:p>
      <w:pPr>
        <w:pStyle w:val="Style9"/>
        <w:ind w:hanging="0"/>
        <w:rPr>
          <w:sz w:val="22"/>
          <w:szCs w:val="22"/>
        </w:rPr>
      </w:pPr>
      <w:r>
        <w:rPr>
          <w:sz w:val="22"/>
          <w:szCs w:val="22"/>
        </w:rPr>
        <w:t>Сальмонеллез</w:t>
      </w:r>
    </w:p>
    <w:p>
      <w:pPr>
        <w:pStyle w:val="Heading"/>
        <w:widowControl w:val="false"/>
        <w:ind w:firstLine="709"/>
        <w:jc w:val="both"/>
        <w:rPr/>
      </w:pPr>
      <w:r>
        <w:rPr/>
        <w:t xml:space="preserve">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112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ь заболеваемости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4112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7,6 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,9</w:t>
            </w:r>
          </w:p>
        </w:tc>
      </w:tr>
    </w:tbl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rPr>
          <w:sz w:val="24"/>
          <w:szCs w:val="24"/>
        </w:rPr>
      </w:pPr>
      <w:r>
        <w:rPr>
          <w:sz w:val="24"/>
          <w:szCs w:val="24"/>
        </w:rPr>
        <w:t>Дизентерия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2007 году отмечался рост  заболеваемости дизентерией на 110,1% по сравне</w:t>
        <w:softHyphen/>
        <w:t>нию с 2006 годом (рис.№26)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rPr/>
      </w:pPr>
      <w:r>
        <w:object w:dxaOrig="12801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335.7pt;width:466.15pt;height:300.75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1258670457" r:id="rId4"/>
        </w:object>
      </w:r>
      <w:r>
        <w:rPr>
          <w:sz w:val="22"/>
          <w:szCs w:val="22"/>
        </w:rPr>
        <w:t xml:space="preserve">Рис.№.26. Динамика заболеваемости дизентерий по Республике Адыгея </w:t>
      </w:r>
    </w:p>
    <w:p>
      <w:pPr>
        <w:pStyle w:val="Heading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за 1977-2007 годы</w:t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Показатель заболеваемости составил 47,7 на 100 тыс. населения (в 2006 г.- 22,7). Наибольшие показатели заболеваемости регистрировались в г. Майкопе, г. Адыгейске, Шовгеновском районе (таблица №60). Заболевания дизентерией подтверждены бакте</w:t>
        <w:softHyphen/>
        <w:t>риологически в 82% случаев, что ниже по сравнению с предыдущим периодом. В этио</w:t>
        <w:softHyphen/>
        <w:t xml:space="preserve">логической структуре возбудителей на долю шигелл Зонне приходится 64,1%. 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0</w:t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2"/>
          <w:szCs w:val="22"/>
        </w:rPr>
        <w:t>Дизентерия</w:t>
      </w:r>
    </w:p>
    <w:p>
      <w:pPr>
        <w:pStyle w:val="Heading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112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ь заболеваемости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4112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1,2 </w:t>
            </w:r>
          </w:p>
        </w:tc>
      </w:tr>
    </w:tbl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120" w:after="0"/>
        <w:rPr/>
      </w:pPr>
      <w:r>
        <w:rPr>
          <w:sz w:val="24"/>
          <w:szCs w:val="24"/>
        </w:rPr>
        <w:t>4. Острые кишечные инфекции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Уровень заболеваемости острыми кишечными инфекциями в 2007 году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выше уровня заболевае</w:t>
        <w:softHyphen/>
        <w:t>мости 2006 года на 30,5%. В 2007 году в Республике Адыгея было зарегистрировано 1603 случая ост</w:t>
        <w:softHyphen/>
        <w:t>рых кишечных инфекций, в т.ч. среди постоянного населения -1576 случаев. Из общего числа случаев ОКИ  было  зарегистрировано 99 случаев сальмонеллеза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212 случаев дизентерии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491 случай острых кишечных инфек</w:t>
        <w:softHyphen/>
        <w:t>ций с установленным возбудителем,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801 случай острых кишечных инфекций неуста</w:t>
        <w:softHyphen/>
        <w:t>новленной этиологии. Уровень заболеваемости дизентерией в Республике Адыгея в 2007 году вырос и составил 47,7 на 100 тыс. населения (в 2006 году – 22,7 на 100 тыс. населения). Особенно высокий уровень заболеваемости дизентерией регистрировался в го</w:t>
        <w:softHyphen/>
        <w:t>роде Майкопе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ыгейске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 Шовгеновском районе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период с 19.12.2007 г. по 22.12.2007 г. в МДОУ №14 «Насып» г. Майкопа заре</w:t>
        <w:softHyphen/>
        <w:t>гистрирована вспышка острой дизентерии, вызванной ш.Зонне 2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среди детей  с чис</w:t>
        <w:softHyphen/>
        <w:t>лом пострадавших 83 человека. Все дети были госпитализированы в Майкопскую го</w:t>
        <w:softHyphen/>
        <w:t>родскую клиническую инфекционную больницу.  Течение заболевания легкой и сред</w:t>
        <w:softHyphen/>
        <w:t>ней степени тяжести. Клиническая картина заболевания однотипная: начало острое, температура 38-39,5</w:t>
      </w:r>
      <w:r>
        <w:rPr>
          <w:b w:val="false"/>
          <w:bCs w:val="false"/>
          <w:vertAlign w:val="superscript"/>
        </w:rPr>
        <w:t>0</w:t>
      </w:r>
      <w:r>
        <w:rPr>
          <w:b w:val="false"/>
          <w:bCs w:val="false"/>
        </w:rPr>
        <w:t>С , рвота и жидкий стул. Эпидемиологическим расследованием установлено, что источником инфекции явилась повар пищеблока ДОУ, что подтвер</w:t>
        <w:softHyphen/>
        <w:t>ждается результатами клинических и лабораторно-инструментальных обследований: наличие клинических проявлений заболеваний накануне вспышки, наличие титров ан</w:t>
        <w:softHyphen/>
        <w:t>тител в крови (метод РПГА с эритроцитарным шигеллезным диагностикумом), харак</w:t>
        <w:softHyphen/>
        <w:t>терных для затяжных форм заболевания; данных ректороманоскопии (острый ката</w:t>
        <w:softHyphen/>
        <w:t>ральный проктосигмоидит).Фактором передачи для 100% заболевших явилась творож</w:t>
        <w:softHyphen/>
        <w:t>ная масса с нарушением технологии приготовления (сокращение времени термической обработки) в отсутствие достаточного количества технологического оборудования. В результате оперативного и своевременного развертывания противоэпидемических и профилактических мероприятий вспышка была своевременно локализована и ликвиди</w:t>
        <w:softHyphen/>
        <w:t>рована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казатели заболеваемости острыми кишечными инфекциями, вызванными ус</w:t>
        <w:softHyphen/>
        <w:t>тановленными возбу</w:t>
        <w:softHyphen/>
        <w:t>дителями выше среднереспубликанских показателей в г. Майкопе,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айкопском и Красногвардейском районах (таблица №61)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1</w:t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2"/>
          <w:szCs w:val="22"/>
        </w:rPr>
        <w:t>Острые кишечные инфекции, вызванные установленными возбудителями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2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ь заболеваемости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айкоп</w:t>
            </w:r>
          </w:p>
        </w:tc>
        <w:tc>
          <w:tcPr>
            <w:tcW w:w="4112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6,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7,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,2</w:t>
            </w:r>
          </w:p>
        </w:tc>
      </w:tr>
    </w:tbl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болеваемость острыми кишечными инфекциями, вызванными неустановлен</w:t>
        <w:softHyphen/>
        <w:t>ными воз</w:t>
        <w:softHyphen/>
        <w:t>будителями в 2007 году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выше уровня заболеваемости 2006 года на</w:t>
      </w:r>
      <w:r>
        <w:rPr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39,3%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ибольшие показа</w:t>
        <w:softHyphen/>
        <w:t>тели заболеваемости регистрировались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г. Адыгейске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Кошехабльском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Тахтамукайском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Май</w:t>
        <w:softHyphen/>
        <w:t>копском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х (таблица №62)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2</w:t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2"/>
          <w:szCs w:val="22"/>
        </w:rPr>
        <w:t>Острые кишечные инфекции, вызванные неустановленными возбудителями</w:t>
      </w:r>
    </w:p>
    <w:p>
      <w:pPr>
        <w:pStyle w:val="Heading"/>
        <w:widowControl w:val="false"/>
        <w:ind w:firstLine="709"/>
        <w:jc w:val="both"/>
        <w:rPr/>
      </w:pPr>
      <w:r>
        <w:rPr/>
        <w:t xml:space="preserve">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112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ь заболеваемости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80,2  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4112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61,9  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96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4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32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9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06,4 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,1</w:t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both"/>
        <w:rPr>
          <w:rFonts w:eastAsia="Batang;Arial Unicode MS"/>
          <w:b w:val="false"/>
          <w:b w:val="false"/>
          <w:bCs w:val="false"/>
        </w:rPr>
      </w:pPr>
      <w:r>
        <w:rPr>
          <w:rFonts w:eastAsia="Batang;Arial Unicode MS"/>
          <w:b w:val="false"/>
          <w:bCs w:val="false"/>
        </w:rPr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Batang;Arial Unicode MS"/>
          <w:b w:val="false"/>
          <w:bCs w:val="false"/>
        </w:rPr>
        <w:t>В 2007 году в республике зарегистрирован 1 случай энтеровирусной инфекции у ребенка до 14 лет, тогда как в 2006 году случаев энтеровирусной инфекции зарегистри</w:t>
        <w:softHyphen/>
        <w:t>ровано не было.</w:t>
      </w:r>
    </w:p>
    <w:p>
      <w:pPr>
        <w:pStyle w:val="Normal"/>
        <w:widowControl w:val="false"/>
        <w:spacing w:before="0" w:after="0"/>
        <w:ind w:firstLine="709"/>
        <w:jc w:val="both"/>
        <w:rPr>
          <w:rFonts w:eastAsia="Batang;Arial Unicode MS"/>
          <w:b w:val="false"/>
          <w:b w:val="false"/>
          <w:bCs w:val="false"/>
        </w:rPr>
      </w:pPr>
      <w:r>
        <w:rPr>
          <w:rFonts w:eastAsia="Batang;Arial Unicode MS"/>
          <w:b w:val="false"/>
          <w:bCs w:val="false"/>
        </w:rPr>
      </w:r>
    </w:p>
    <w:p>
      <w:pPr>
        <w:pStyle w:val="Normal"/>
        <w:widowControl w:val="false"/>
        <w:spacing w:before="120" w:after="0"/>
        <w:rPr>
          <w:rFonts w:eastAsia="Batang;Arial Unicode MS"/>
          <w:b w:val="false"/>
          <w:b w:val="false"/>
          <w:bCs w:val="false"/>
        </w:rPr>
      </w:pPr>
      <w:r>
        <w:rPr>
          <w:rFonts w:eastAsia="Batang;Arial Unicode MS"/>
        </w:rPr>
        <w:t>5. Природно-очаговые и зооантропонозные инфекции</w:t>
      </w:r>
    </w:p>
    <w:p>
      <w:pPr>
        <w:pStyle w:val="Heading"/>
        <w:widowControl w:val="false"/>
        <w:ind w:firstLine="709"/>
        <w:jc w:val="both"/>
        <w:rPr>
          <w:rFonts w:eastAsia="Batang;Arial Unicode MS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Batang;Arial Unicode MS"/>
          <w:b w:val="false"/>
          <w:bCs w:val="false"/>
          <w:sz w:val="24"/>
          <w:szCs w:val="24"/>
          <w:u w:val="single"/>
        </w:rPr>
      </w:r>
    </w:p>
    <w:p>
      <w:pPr>
        <w:pStyle w:val="Style9"/>
        <w:ind w:firstLine="709"/>
        <w:jc w:val="both"/>
        <w:rPr/>
      </w:pPr>
      <w:r>
        <w:rPr>
          <w:b w:val="false"/>
          <w:bCs w:val="false"/>
        </w:rPr>
        <w:t>Республика Адыгея является территорией эндемичной по туляремии, лептоспи</w:t>
        <w:softHyphen/>
        <w:t>розу и си</w:t>
        <w:softHyphen/>
        <w:t>бирской язве. Заболеваемость лептоспирозом в 2007 году на уровне заболе</w:t>
        <w:softHyphen/>
        <w:t>ваемости 2006 года.  В 2007 году зарегистрировано 3 случая лептоспироза (в г. Май</w:t>
        <w:softHyphen/>
        <w:t>копе 2сл., в Тахтамукайском районе 1 сл.). Туляремия в Республике Адыгея не регист</w:t>
        <w:softHyphen/>
        <w:t>рируется с 1992 года, сибирская язва – с 1997 года.</w:t>
      </w:r>
    </w:p>
    <w:p>
      <w:pPr>
        <w:pStyle w:val="Style9"/>
        <w:ind w:firstLine="709"/>
        <w:jc w:val="both"/>
        <w:rPr/>
      </w:pPr>
      <w:r>
        <w:rPr>
          <w:b w:val="false"/>
          <w:bCs w:val="false"/>
        </w:rPr>
        <w:t>В 2007 году с диагностической целью было проведено 1106   исследований, что на 49% больше, чем за 2006 год. Из общего числа проведенных исследований в 3 слу</w:t>
        <w:softHyphen/>
        <w:t>чаях обнаружены антитела на лептоспироз и клещевой боррелиоз, в 1 случае – на иер</w:t>
        <w:softHyphen/>
        <w:t>синиоз, в 20 случаях –на сальмонеллез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2007 году иммунизировано против природно-очаговых инфекций декретиро</w:t>
        <w:softHyphen/>
        <w:t>ванное на</w:t>
        <w:softHyphen/>
        <w:t>селение в количестве 31612</w:t>
      </w:r>
      <w:r>
        <w:rPr/>
        <w:t xml:space="preserve"> </w:t>
      </w:r>
      <w:r>
        <w:rPr>
          <w:b w:val="false"/>
          <w:bCs w:val="false"/>
        </w:rPr>
        <w:t>человек, в т.ч. 29593 человек против туляремии, 756 человек- про</w:t>
        <w:softHyphen/>
        <w:t>тив сибирской язвы, 1263 человек - против лептоспироза. Выполнение плана иммунизации подлежащего контингента составило от 96,1 до 99,8%.</w:t>
      </w:r>
    </w:p>
    <w:p>
      <w:pPr>
        <w:pStyle w:val="Style9"/>
        <w:ind w:firstLine="709"/>
        <w:jc w:val="both"/>
        <w:rPr/>
      </w:pPr>
      <w:r>
        <w:rPr>
          <w:b w:val="false"/>
          <w:bCs w:val="false"/>
        </w:rPr>
        <w:t>В 2007 году с целью контроля за носителями возбудителей зоонозных инфекций в пла</w:t>
        <w:softHyphen/>
        <w:t>новом порядке проведено 2584 серологических исследования мышевидных грызу</w:t>
        <w:softHyphen/>
        <w:t>нов, что на 9% меньше, чем в 2006 году</w:t>
      </w:r>
      <w:r>
        <w:rPr/>
        <w:t xml:space="preserve">. </w:t>
      </w:r>
      <w:r>
        <w:rPr>
          <w:b w:val="false"/>
          <w:bCs w:val="false"/>
        </w:rPr>
        <w:t>Из общего числа проведенных исследований  процент инфицированных на иерсиниозы, псевдотуберкулез   составил 2,2%, на  туля</w:t>
        <w:softHyphen/>
        <w:t>ремию  - 9,9%,  на сальмонеллез - 7,7%</w:t>
      </w:r>
      <w:r>
        <w:rPr/>
        <w:t>,</w:t>
      </w:r>
      <w:r>
        <w:rPr>
          <w:b w:val="false"/>
          <w:bCs w:val="false"/>
        </w:rPr>
        <w:t xml:space="preserve"> на листериоз – 0,9%</w:t>
      </w:r>
      <w:r>
        <w:rPr/>
        <w:t>.</w:t>
      </w:r>
      <w:r>
        <w:rPr>
          <w:b w:val="false"/>
          <w:bCs w:val="false"/>
        </w:rPr>
        <w:t xml:space="preserve"> Процент обнаружения со</w:t>
        <w:softHyphen/>
        <w:t>ставил в 2007 год- 3,1 , в 2006 год- 3,6.</w:t>
      </w:r>
    </w:p>
    <w:p>
      <w:pPr>
        <w:pStyle w:val="Style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 w:val="false"/>
          <w:bCs w:val="false"/>
        </w:rPr>
        <w:t>Проведено 250</w:t>
      </w:r>
      <w:r>
        <w:rPr/>
        <w:t xml:space="preserve"> </w:t>
      </w:r>
      <w:r>
        <w:rPr>
          <w:b w:val="false"/>
          <w:bCs w:val="false"/>
        </w:rPr>
        <w:t xml:space="preserve">исследований методом ПЦР:  на иерсиниозы и  псевдотуберкулез 125, из них 3 положительных, на листериоз - 125, положительных нет. </w:t>
      </w:r>
    </w:p>
    <w:p>
      <w:pPr>
        <w:pStyle w:val="Style9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pacing w:before="0" w:after="0"/>
        <w:rPr>
          <w:rFonts w:eastAsia="Batang;Arial Unicode MS"/>
        </w:rPr>
      </w:pPr>
      <w:r>
        <w:rPr>
          <w:rFonts w:eastAsia="Batang;Arial Unicode MS"/>
        </w:rPr>
        <w:t>6. Группа социально - обусловленных инфекций</w:t>
      </w:r>
    </w:p>
    <w:p>
      <w:pPr>
        <w:pStyle w:val="Heading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Туберкулез</w:t>
      </w:r>
    </w:p>
    <w:p>
      <w:pPr>
        <w:pStyle w:val="Heading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2007 году в республике было зарегистрировано 411 случаев впервые выявлен</w:t>
        <w:softHyphen/>
        <w:t>ного активного туберкулеза,  показатель заболеваемости составил 92,5 на 100 тыс. на</w:t>
        <w:softHyphen/>
        <w:t>селения (в 2006 г. – 63,7 на 100 тысяч населения), в т.ч. детей до 14 лет - 3, показатель на 100 тыс. населения 4,1. Среди сельских жителей в 2007 году было зарегистрировано 239 случаев среди жителей сельских поселений (53,7 на 100 тыс.).  Рост заболеваемости на 45,2% по сравнению с 2006 го</w:t>
        <w:softHyphen/>
        <w:t>дом произошел за счет случаев, зарегистрированных  в учреждениях МВД РА и УФСИН РФ по Республике Адыгея (таблица №64). Среди постоянного на</w:t>
        <w:softHyphen/>
        <w:t>селения респуб</w:t>
        <w:softHyphen/>
        <w:t>лики показатель заболеваемости составил 74,5 на 100 тыс. населения (рис.№27). Выше средне</w:t>
        <w:softHyphen/>
        <w:t>республиканских показателей, заболеваемость в г. Майкопе, Гиагинском, Шовгенов</w:t>
        <w:softHyphen/>
        <w:t>ском, Кошехабльском, Майкопском и Теучежском районах (таблица №63)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4"/>
          <w:szCs w:val="24"/>
        </w:rPr>
        <w:object w:dxaOrig="1152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05pt;height:284pt" filled="f" o:ole="">
            <v:imagedata r:id="rId7" o:title=""/>
          </v:shape>
          <o:OLEObject Type="Embed" ProgID="Excel.Sheet.12" ShapeID="ole_rId6" DrawAspect="Content" ObjectID="_196793864" r:id="rId6"/>
        </w:objec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2"/>
          <w:szCs w:val="22"/>
        </w:rPr>
        <w:t>Рис.№27.  Динамика заболеваемости туберкулезом по Республике Адыгея в 1979-2007 гг.</w:t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3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Заболеваемость среди постоянного населения республики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828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ь заболеваемости на 100 тыс. населени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13,0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г. Майкоп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4,1</w:t>
            </w:r>
          </w:p>
        </w:tc>
      </w:tr>
    </w:tbl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4</w:t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2"/>
          <w:szCs w:val="22"/>
        </w:rPr>
        <w:t>Заболеваемость среди всего населения, с учетом МВД РА и УФСИН РФ по РА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828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13,0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4,1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Из общего числа зарегистрированных больных активным туберкулезом среди постоянного населения республики 97,3% приходится на туберкулез органов дыхания (322), показатель заболеваемости со</w:t>
        <w:softHyphen/>
        <w:t>ставил 72,5 на 100 тыс. населения. Уровень заболе</w:t>
        <w:softHyphen/>
        <w:t>ваемости активным туберкулезом детей до 14 лет составил 4,1 на 100 тыс. населения (2006 г.– 2,7на 100 тыс. нас.). Удельный вес детей с виражами туберкулиновых проб со</w:t>
        <w:softHyphen/>
        <w:t>ставляет 0,7%. В 2007 году отмечались следующие показатели профилактической ра</w:t>
        <w:softHyphen/>
        <w:t>боты по туберкулезу среди детского населения: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охват вакцинацией новорожденных БЦЖ составил - 99,9%; 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выполнение плана туберкулинодиагностики – 97,7 %.</w:t>
      </w:r>
    </w:p>
    <w:p>
      <w:pPr>
        <w:pStyle w:val="Style9"/>
        <w:widowControl/>
        <w:spacing w:before="120" w:after="0"/>
        <w:ind w:hanging="0"/>
        <w:rPr/>
      </w:pPr>
      <w:r>
        <w:rPr/>
        <w:t>Сифилис</w:t>
      </w:r>
    </w:p>
    <w:p>
      <w:pPr>
        <w:pStyle w:val="Style9"/>
        <w:widowControl/>
        <w:spacing w:before="120" w:after="0"/>
        <w:ind w:hanging="0"/>
        <w:rPr/>
      </w:pPr>
      <w:r>
        <w:rPr/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2007 году заболеваемость сифилисом снизилась по сравнению с предыдущим годом на 18,4% и составила 26,6 на 100 тыс. населения (в 2006 году – 32,6) (рис.№28). В трёх рай</w:t>
        <w:softHyphen/>
        <w:t>онах Республики Адыгея и в  2-х городах показатель заболеваемости сифилисом выше среднереспубликанского: в Шовгеновском районе (31,3  на 100 тысяч населения), в Красногвардейском районе (29,1 на 100 тыс. населения), Теучежском районе (45,6  на 100 тыс. населения),  в г. Майкопе (30,2 на 100 тыс. насе</w:t>
        <w:softHyphen/>
        <w:t>ления), в г. Адыгейске (27,4).</w:t>
      </w:r>
    </w:p>
    <w:p>
      <w:pPr>
        <w:pStyle w:val="Style9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4"/>
          <w:szCs w:val="24"/>
        </w:rPr>
        <w:object w:dxaOrig="12801" w:dyaOrig="9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311pt" filled="f" o:ole="">
            <v:imagedata r:id="rId9" o:title=""/>
          </v:shape>
          <o:OLEObject Type="Embed" ProgID="Excel.Sheet.12" ShapeID="ole_rId8" DrawAspect="Content" ObjectID="_270703227" r:id="rId8"/>
        </w:object>
      </w:r>
      <w:r>
        <w:rPr>
          <w:sz w:val="22"/>
          <w:szCs w:val="22"/>
        </w:rPr>
        <w:t>Рис.№28. Динамика заболеваемости сифилисом по Республике Адыгея в 1979-2007 годах</w:t>
      </w:r>
    </w:p>
    <w:p>
      <w:pPr>
        <w:pStyle w:val="Heading"/>
        <w:widowControl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5</w:t>
      </w:r>
    </w:p>
    <w:p>
      <w:pPr>
        <w:pStyle w:val="Style9"/>
        <w:ind w:hanging="0"/>
        <w:rPr>
          <w:sz w:val="22"/>
          <w:szCs w:val="22"/>
        </w:rPr>
      </w:pPr>
      <w:r>
        <w:rPr>
          <w:sz w:val="22"/>
          <w:szCs w:val="22"/>
        </w:rPr>
        <w:t>Возрастной состав больных сифилисом по Республике Адыгея</w:t>
      </w:r>
    </w:p>
    <w:p>
      <w:pPr>
        <w:pStyle w:val="Style9"/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озраст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06 год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07 год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абс. числ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дельный ве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бс. числ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дельный ве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4 л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 л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 л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9 л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37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-39 л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 и выш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6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6,3</w:t>
            </w:r>
          </w:p>
        </w:tc>
      </w:tr>
    </w:tbl>
    <w:p>
      <w:pPr>
        <w:pStyle w:val="Style9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дельный вес заболевших сифилисом в 2007 году наиболее высокий в возрас</w:t>
        <w:softHyphen/>
        <w:t>тной группе 20-29 лет и составляет  35,6% от общего числа заболевших в  текущем году (таблица №65).</w:t>
      </w:r>
    </w:p>
    <w:p>
      <w:pPr>
        <w:pStyle w:val="Style9"/>
        <w:widowControl/>
        <w:ind w:hanging="0"/>
        <w:rPr/>
      </w:pPr>
      <w:r>
        <w:rPr/>
        <w:t>Гонорея</w:t>
      </w:r>
    </w:p>
    <w:p>
      <w:pPr>
        <w:pStyle w:val="Style9"/>
        <w:widowControl/>
        <w:ind w:firstLine="709"/>
        <w:rPr/>
      </w:pPr>
      <w:r>
        <w:rPr/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Заболеваемость гонореей в 2007 году снизилась на 4,9 % по сравнению с 2006 годом, по</w:t>
        <w:softHyphen/>
        <w:t>казатель заболеваемости составил 31,3 на 100 тыс. населения  (в 2006 году – 32,9). Выше сред</w:t>
        <w:softHyphen/>
        <w:t>не республиканского показателя показатель заболеваемости в г. Май</w:t>
        <w:softHyphen/>
        <w:t>копе (47,3), в Майкопском районе (47,9). Соотношение среди заболевших мужчин к женщинам 3: 1.</w:t>
      </w:r>
      <w:r>
        <w:rPr/>
        <w:t xml:space="preserve"> </w:t>
      </w:r>
    </w:p>
    <w:p>
      <w:pPr>
        <w:pStyle w:val="Style9"/>
        <w:widowControl/>
        <w:ind w:hanging="0"/>
        <w:rPr/>
      </w:pPr>
      <w:r>
        <w:rPr/>
        <w:t>ВИЧ</w:t>
      </w:r>
    </w:p>
    <w:p>
      <w:pPr>
        <w:pStyle w:val="Style9"/>
        <w:widowControl/>
        <w:ind w:hanging="0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2007 году в Республике Адыгея зарегистрировано 72 новых  случая ВИЧ-ин</w:t>
        <w:softHyphen/>
        <w:t>фекции, в т.ч. среди постоянного населения - 43 случая. Также было выявлено 4 случая ВИЧ-инфекции среди иностранных граждан. Отмечен рост заболеваемости в целом по республике в 3,7 раза (за счет  случаев ВИЧ-инфекции, зарегистрированной  в учреж</w:t>
        <w:softHyphen/>
        <w:t>дениях МВД РА и УФСИН РФ по РА). Пока</w:t>
        <w:softHyphen/>
        <w:t>затель заболеваемости составил 16,2 на 100 тыс. населения. Среди постоянного населения республики произошел рост заболевае</w:t>
        <w:softHyphen/>
        <w:t>мости в 2,2 раза. Пока</w:t>
        <w:softHyphen/>
        <w:t>затель заболеваемости составил 9,7 на 100  тыс. населения. В 2007 году было зарегистрировано  11 случаев смерти от болезни, вызванной вирусом иммунодефицита. Из числа зарегистрированных случаев ВИЧ-инфекции 65% состав</w:t>
        <w:softHyphen/>
        <w:t>ляют мужчины и 34,8% женщины. Выше средне республиканских пока</w:t>
        <w:softHyphen/>
        <w:t>затели заболе</w:t>
        <w:softHyphen/>
        <w:t>ваемости в г. Майкопе, Красногвардейском, Майкопском, Теучежском  районах (таблицы №66, 67). Среди ВИЧ-инфицированных  23% составляют лица в возрасте 20-30 лет. Из числа выявлен</w:t>
        <w:softHyphen/>
        <w:t xml:space="preserve">ных - 79% составляет неработающее население. </w:t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рамках приоритетного национального проекта в отчетном году было прове</w:t>
        <w:softHyphen/>
        <w:t>дено обследование на ВИЧ-инфекцию 62087 человек</w:t>
      </w:r>
      <w:r>
        <w:rPr/>
        <w:t>.</w:t>
      </w:r>
      <w:r>
        <w:rPr>
          <w:b w:val="false"/>
          <w:bCs w:val="false"/>
        </w:rPr>
        <w:t xml:space="preserve"> В общем числе обследованных в 2007 году 24,8% составляют беременные женщины,</w:t>
      </w:r>
      <w:r>
        <w:rPr/>
        <w:t xml:space="preserve">  </w:t>
      </w:r>
      <w:r>
        <w:rPr>
          <w:b w:val="false"/>
          <w:bCs w:val="false"/>
        </w:rPr>
        <w:t>3,7% - больные заболеваниями, передающимися половым путем,</w:t>
      </w:r>
      <w:r>
        <w:rPr/>
        <w:t xml:space="preserve">  </w:t>
      </w:r>
      <w:r>
        <w:rPr>
          <w:b w:val="false"/>
          <w:bCs w:val="false"/>
        </w:rPr>
        <w:t>31,4 % - лица, обследованные по клиническим пока</w:t>
        <w:softHyphen/>
        <w:t>заниям</w:t>
      </w:r>
      <w:r>
        <w:rPr/>
        <w:t xml:space="preserve">, </w:t>
      </w:r>
      <w:r>
        <w:rPr>
          <w:b w:val="false"/>
          <w:bCs w:val="false"/>
        </w:rPr>
        <w:t>9,8% доноров,</w:t>
      </w:r>
      <w:r>
        <w:rPr/>
        <w:t xml:space="preserve"> </w:t>
      </w:r>
      <w:r>
        <w:rPr>
          <w:b w:val="false"/>
          <w:bCs w:val="false"/>
        </w:rPr>
        <w:t xml:space="preserve">1,3% - наркоманы. 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Количество диагностических исследований в 2007 году по отношению к 2006 году увеличилось на 8,8%. Увеличился охват диспансерным наблюдением ВИЧ-инфи</w:t>
        <w:softHyphen/>
        <w:t>цированных  с 91% в 2006 году до  96,4%  в 2007 году. Количество  ВИЧ-инфициро</w:t>
        <w:softHyphen/>
        <w:t>ванных, получающих антиретровирусную терапию по приоритетному национальному проекту на  конец 2007 года  составило  25 человек, что составляет  100% от числа под</w:t>
        <w:softHyphen/>
        <w:t>лежащих лечению. За весь период регистрации в Республике Адыгея (с 1997 года) от ВИЧ-инфициро</w:t>
        <w:softHyphen/>
        <w:t>ванных матерей  родился 21 ребенок, из которых 6 детей родилось  в 2007 году. В целях профилактики передачи ВИЧ от матери к ребенку 16 пар мать/дитя получили полный курс химиопрофилактики (76,2%), экстренную химиопрофилактику получили 2 пары мать/дитя.   В 2007 году осуществлена профилактика вертикальной передачи ВИЧ-ин</w:t>
        <w:softHyphen/>
        <w:t>фекции 4 беременным и 4 новорожденным детям по полной схеме, 2 парам мать/дитя проведена экстренная профилактика. В   2007 году было обследовано 15449 беремен</w:t>
        <w:softHyphen/>
        <w:t>ных женщин, из них  в 6 случаях  диагноз ВИЧ-инфекции подтвержден  лабораторно. У 198 ВИЧ-инфицированных (99% от плана)  проведены исследования для оценки им</w:t>
        <w:softHyphen/>
        <w:t>мунного статуса.  Кровь 100 ВИЧ-инфицированных  (100% от плана) исследовалась на «вирусную нагрузку»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Одной из важных задач профилактики ВИЧ-инфекции является обследование донорской крови. В 2007 году обследовано 6109 доноров, из которых ВИЧ-инфициро</w:t>
        <w:softHyphen/>
        <w:t>ванных не выявлено.</w:t>
      </w:r>
    </w:p>
    <w:p>
      <w:pPr>
        <w:pStyle w:val="3"/>
        <w:widowControl w:val="false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№66</w:t>
      </w:r>
    </w:p>
    <w:p>
      <w:pPr>
        <w:pStyle w:val="3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ая заболеваемость ВИЧ-инфекцией</w:t>
      </w:r>
    </w:p>
    <w:p>
      <w:pPr>
        <w:pStyle w:val="Style9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3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3</w:t>
            </w:r>
          </w:p>
        </w:tc>
      </w:tr>
    </w:tbl>
    <w:p>
      <w:pPr>
        <w:pStyle w:val="Style9"/>
        <w:ind w:firstLine="709"/>
        <w:jc w:val="both"/>
        <w:rPr/>
      </w:pPr>
      <w:r>
        <w:rPr/>
      </w:r>
    </w:p>
    <w:p>
      <w:pPr>
        <w:pStyle w:val="Style9"/>
        <w:ind w:firstLine="709"/>
        <w:jc w:val="both"/>
        <w:rPr/>
      </w:pPr>
      <w:r>
        <w:rPr/>
      </w:r>
    </w:p>
    <w:p>
      <w:pPr>
        <w:pStyle w:val="Style9"/>
        <w:ind w:firstLine="709"/>
        <w:jc w:val="both"/>
        <w:rPr/>
      </w:pPr>
      <w:r>
        <w:rPr/>
      </w:r>
    </w:p>
    <w:p>
      <w:pPr>
        <w:pStyle w:val="Style9"/>
        <w:ind w:firstLine="709"/>
        <w:jc w:val="both"/>
        <w:rPr/>
      </w:pPr>
      <w:r>
        <w:rPr/>
      </w:r>
    </w:p>
    <w:p>
      <w:pPr>
        <w:pStyle w:val="Style9"/>
        <w:ind w:firstLine="709"/>
        <w:jc w:val="both"/>
        <w:rPr/>
      </w:pPr>
      <w:r>
        <w:rPr/>
      </w:r>
    </w:p>
    <w:p>
      <w:pPr>
        <w:pStyle w:val="Style9"/>
        <w:ind w:firstLine="709"/>
        <w:jc w:val="both"/>
        <w:rPr/>
      </w:pPr>
      <w:r>
        <w:rPr/>
      </w:r>
    </w:p>
    <w:p>
      <w:pPr>
        <w:pStyle w:val="3"/>
        <w:widowControl w:val="false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№67</w:t>
      </w:r>
    </w:p>
    <w:p>
      <w:pPr>
        <w:pStyle w:val="3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емость ВИЧ-инфекцией среди постоянного населения</w:t>
      </w:r>
    </w:p>
    <w:p>
      <w:pPr>
        <w:pStyle w:val="Style9"/>
        <w:ind w:firstLine="709"/>
        <w:jc w:val="both"/>
        <w:rPr/>
      </w:pPr>
      <w:r>
        <w:rPr/>
        <w:t xml:space="preserve"> 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3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3</w:t>
            </w:r>
          </w:p>
        </w:tc>
      </w:tr>
    </w:tbl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ind w:hanging="0"/>
        <w:rPr/>
      </w:pPr>
      <w:r>
        <w:rPr/>
        <w:t>Энтомологическая  характеристика</w:t>
      </w:r>
    </w:p>
    <w:p>
      <w:pPr>
        <w:pStyle w:val="Style9"/>
        <w:ind w:hanging="0"/>
        <w:rPr/>
      </w:pPr>
      <w:r>
        <w:rPr/>
      </w:r>
    </w:p>
    <w:p>
      <w:pPr>
        <w:pStyle w:val="TextBody"/>
        <w:ind w:firstLine="709"/>
        <w:rPr/>
      </w:pPr>
      <w:r>
        <w:rPr>
          <w:sz w:val="24"/>
          <w:szCs w:val="24"/>
        </w:rPr>
        <w:t>Случаев заболеваний малярией, клещевым весенне–летним энцефалитом, Крым</w:t>
        <w:softHyphen/>
        <w:t xml:space="preserve">ской геморрагической лихорадкой, клещевым боррелиозом за 2007 год в Республике Адыгея не зарегистрировано.  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меются картограммы с обозначением эпидзначимых территорий по природно-очаговым инфекциям. 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Энтомологические наблюдения за численностью иксодовых клещей в сезон 2007 года проводились в различных районов республики путём сбора на флаг, снятия имаго и личинок с людей, собак, домашнего скота. Было обнаружено 4 вида иксодовых кле</w:t>
        <w:softHyphen/>
        <w:t>щей. Пик активности клещей в природных условиях РА приходится на период с 15 ап</w:t>
        <w:softHyphen/>
        <w:t xml:space="preserve">реля по 20 мая. 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 xml:space="preserve">Численность иксодовых клещей достигло наибольшего значения в горных и предгорных районах и уменьшилась в равнинной части. Среднесезонный показатель заклещеванности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lang w:val="en-US"/>
        </w:rPr>
        <w:t>Marginatum</w:t>
      </w:r>
      <w:r>
        <w:rPr>
          <w:b w:val="false"/>
          <w:bCs w:val="false"/>
        </w:rPr>
        <w:t xml:space="preserve"> крупного рогатого скота составил 0,5 -2,0. Ежегодно исследуются  около 1 тыс. клещей на базе Причерноморской противочумной станции. Обработки против иксодовых клещей осуществлялись на площади 200,0 тыс.кв.м., в т.ч</w:t>
      </w:r>
      <w:r>
        <w:rPr/>
        <w:t xml:space="preserve">. </w:t>
      </w:r>
      <w:r>
        <w:rPr>
          <w:b w:val="false"/>
          <w:bCs w:val="false"/>
        </w:rPr>
        <w:t>на территории детских оздоровительных учреждений 169,5 тыс. кв. м., и в зонах отдыха – 30,5 тыс. кв. м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общественных и индивидуальных животноводческих хозяйствах проведено 85305 обработок от клещей, в т.ч. 65376 - крупного рогатого скота, 19929 - мелкого ро</w:t>
        <w:softHyphen/>
        <w:t>гатого скота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весенне – летний период 2007г. по данным оперативного мониторинга в ЛПУ число лиц, обратившихся по поводу укусов клещей, по сравнению с 2006 годом воз</w:t>
        <w:softHyphen/>
        <w:t>росло на 60,9% и составило 243 человек, в т. ч.  54  де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Республике Адыгея имеются благоприятные природно – климатические усло</w:t>
        <w:softHyphen/>
        <w:t>вия для завершения биологического цикла развития переносчиков и возбудителей ма</w:t>
        <w:softHyphen/>
        <w:t xml:space="preserve">лярии. Свыше 570 временных и постоянных водоемов заселенны комарами рода </w:t>
      </w:r>
      <w:r>
        <w:rPr>
          <w:b w:val="false"/>
          <w:bCs w:val="false"/>
          <w:lang w:val="en-US"/>
        </w:rPr>
        <w:t>Anofeles</w:t>
      </w:r>
      <w:r>
        <w:rPr>
          <w:b w:val="false"/>
          <w:bCs w:val="false"/>
        </w:rPr>
        <w:t xml:space="preserve"> - переносчиками малярии, где практически  не проводятся санитарно-гидро</w:t>
        <w:softHyphen/>
        <w:t>технические  работы, что может привести к увеличению численности инфекционных заболеваний с трансмиссивным путем передачи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 xml:space="preserve">В условиях РА вылет с мест зимовок комаров происходит при температуре 5-7 </w:t>
      </w:r>
      <w:r>
        <w:rPr>
          <w:b w:val="false"/>
          <w:bCs w:val="false"/>
          <w:vertAlign w:val="superscript"/>
        </w:rPr>
        <w:t>0</w:t>
      </w:r>
      <w:r>
        <w:rPr>
          <w:b w:val="false"/>
          <w:bCs w:val="false"/>
        </w:rPr>
        <w:t>С и попадает на февральские окна. Отраждения первой генерации происходит при температуре 14-17</w:t>
      </w:r>
      <w:r>
        <w:rPr>
          <w:b w:val="false"/>
          <w:bCs w:val="false"/>
          <w:vertAlign w:val="superscript"/>
        </w:rPr>
        <w:t>0</w:t>
      </w:r>
      <w:r>
        <w:rPr>
          <w:b w:val="false"/>
          <w:bCs w:val="false"/>
        </w:rPr>
        <w:t>С, уход на зимовку – при температуре 7-10</w:t>
      </w:r>
      <w:r>
        <w:rPr>
          <w:b w:val="false"/>
          <w:bCs w:val="false"/>
          <w:vertAlign w:val="superscript"/>
        </w:rPr>
        <w:t>0</w:t>
      </w:r>
      <w:r>
        <w:rPr>
          <w:b w:val="false"/>
          <w:bCs w:val="false"/>
        </w:rPr>
        <w:t>С. За 2005 год всего 8 генераций малярийных комаров. Сезон передачи малярии при данных условиях проис</w:t>
        <w:softHyphen/>
        <w:t xml:space="preserve">ходил с 6 июня 2007г. по 9 сентября 2007г (99 дня), с незначительными отклонениями в ту или иную сторону в зависимости от погодных условиях данного года. Наибольшая численность комаров </w:t>
      </w:r>
      <w:r>
        <w:rPr>
          <w:b w:val="false"/>
          <w:bCs w:val="false"/>
          <w:lang w:val="en-US"/>
        </w:rPr>
        <w:t>Anopheles</w:t>
      </w:r>
      <w:r>
        <w:rPr>
          <w:b w:val="false"/>
          <w:bCs w:val="false"/>
        </w:rPr>
        <w:t xml:space="preserve"> наблюдается в равнинных районах РА с уменьшением при продвижении в горы (низкая численность представителей этого рода в горном Майкопском районе). Неблагополучными по численности комаров рода </w:t>
      </w:r>
      <w:r>
        <w:rPr>
          <w:b w:val="false"/>
          <w:bCs w:val="false"/>
          <w:lang w:val="en-US"/>
        </w:rPr>
        <w:t>Aedes</w:t>
      </w:r>
      <w:r>
        <w:rPr>
          <w:b w:val="false"/>
          <w:bCs w:val="false"/>
        </w:rPr>
        <w:t xml:space="preserve"> явля</w:t>
        <w:softHyphen/>
        <w:t>ются пойменные леса рек Белая, Пшиш, Лаба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целях усиления надзора и совершенствования  деятельности по природно- очаговым инфекциям Главным государственным санитарным врачом по Республике Адыгея издано Постановление от 01.11.07 г. № 23 "О мерах по борьбе с грызунами и профилактике природно- очаговых, особо опасных инфекционных заболеваний на тер</w:t>
        <w:softHyphen/>
        <w:t>ритории Республике Адыгея"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На базе ЛПУ проведены 19 семинаров для врачей – специалистов и фельдшеров ФАП по вопросам клиники, лабораторной диагностики, лечения и профилактики ви</w:t>
        <w:softHyphen/>
        <w:t>русных природно-очаговых инфекций.  ЛПУ и ФГУЗ «ЦГиЭ в РА» проводилась сани</w:t>
        <w:softHyphen/>
        <w:t>тарно-просветительная работа с населением по профилактике заболеваний передающих трансмиссивным путем, по мерам защиты от нападения клещей, комаров и др. насеко</w:t>
        <w:softHyphen/>
        <w:t>мых. Опубликовано 32 статьи, проведено 23 выступления по ТВ и радио.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120" w:after="0"/>
        <w:rPr/>
      </w:pPr>
      <w:r>
        <w:rPr>
          <w:rFonts w:eastAsia="Batang;Arial Unicode MS"/>
        </w:rPr>
        <w:t>7. Паразитарные заболевания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Заболеваемость паразитарными болезнями в Республике Адыгея в 2007 году ос</w:t>
        <w:softHyphen/>
        <w:t>тается высокой (таблица №68). В республике зарегистрировано 1258 случаев паразитарных заболева</w:t>
        <w:softHyphen/>
        <w:t>ний (в 2006году – 1325 случаев), темп снижения составил 5,0%. 90,1 % случаев (1133) приходится на детей до 14 лет.</w:t>
      </w:r>
    </w:p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этиологической структуре паразитарной заболеваемости 97,4% составляют гельмин</w:t>
        <w:softHyphen/>
        <w:t>тозы и 2,6% протозоозы. Наиболее распространенным протозоозом среди насе</w:t>
        <w:softHyphen/>
        <w:t>ления является лямблиоз. Из 40 нозологических форм паразитарных заболеваний, реги</w:t>
        <w:softHyphen/>
        <w:t>стрируемых на террито</w:t>
        <w:softHyphen/>
        <w:t>рии Российской Федерации, в Республике Адыгея зарегистриро</w:t>
        <w:softHyphen/>
        <w:t>вано 11 нозологий.</w:t>
      </w:r>
    </w:p>
    <w:p>
      <w:pPr>
        <w:pStyle w:val="3"/>
        <w:widowControl w:val="false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№68</w:t>
      </w:r>
    </w:p>
    <w:p>
      <w:pPr>
        <w:pStyle w:val="3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емость паразитарными болезнями</w:t>
      </w:r>
    </w:p>
    <w:p>
      <w:pPr>
        <w:pStyle w:val="Style9"/>
        <w:widowControl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7"/>
        <w:gridCol w:w="1418"/>
        <w:gridCol w:w="1417"/>
        <w:gridCol w:w="1418"/>
        <w:gridCol w:w="1560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зологические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ор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06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07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мпы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зменения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исло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лучае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лучаи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на 100 тыс. насел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исло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лучае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лучаи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ля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ямбли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54,3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скарид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14,6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рихоцефа</w:t>
              <w:softHyphen/>
              <w:t>ле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+88,9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ни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4 сл.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менолепи</w:t>
              <w:softHyphen/>
              <w:t>д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+4сл.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нтероби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1,4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исторх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- 4сл. 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рофиляри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+ 1сл.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рихинелле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+ 4сл.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филлоботри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1 случай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ронгилоид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в 2,2 раза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оксокар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+ 2сл.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кроцели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2 сл.</w:t>
            </w:r>
          </w:p>
        </w:tc>
      </w:tr>
    </w:tbl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административным территориям Республики Адыгея показатели заболевае</w:t>
        <w:softHyphen/>
        <w:t>мости выше республиканских  отмечаются  в Майкопском районе (748,9), Гиагинском районе (636,6), в Шовгеновском районе (595,1), при республиканском – 283,1 на 100 тыс. населения (таблица №69).</w:t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9</w:t>
      </w:r>
    </w:p>
    <w:p>
      <w:pPr>
        <w:pStyle w:val="Heading"/>
        <w:widowControl w:val="false"/>
        <w:rPr/>
      </w:pPr>
      <w:r>
        <w:rPr/>
        <w:t>Паразитарные заболевания</w:t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970"/>
      </w:tblGrid>
      <w:tr>
        <w:trPr>
          <w:trHeight w:val="66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ь заболеваемости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>
          <w:trHeight w:val="305" w:hRule="atLeast"/>
        </w:trPr>
        <w:tc>
          <w:tcPr>
            <w:tcW w:w="3968" w:type="dxa"/>
            <w:tcBorders>
              <w:top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83,1</w:t>
            </w:r>
          </w:p>
        </w:tc>
      </w:tr>
      <w:tr>
        <w:trPr>
          <w:trHeight w:val="306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0,5</w:t>
            </w:r>
          </w:p>
        </w:tc>
      </w:tr>
      <w:tr>
        <w:trPr>
          <w:trHeight w:val="305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36,6</w:t>
            </w:r>
          </w:p>
        </w:tc>
      </w:tr>
      <w:tr>
        <w:trPr>
          <w:trHeight w:val="306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7,2</w:t>
            </w:r>
          </w:p>
        </w:tc>
      </w:tr>
      <w:tr>
        <w:trPr>
          <w:trHeight w:val="305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1,5</w:t>
            </w:r>
          </w:p>
        </w:tc>
      </w:tr>
      <w:tr>
        <w:trPr>
          <w:trHeight w:val="306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48,9</w:t>
            </w:r>
          </w:p>
        </w:tc>
      </w:tr>
      <w:tr>
        <w:trPr>
          <w:trHeight w:val="305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4,3</w:t>
            </w:r>
          </w:p>
        </w:tc>
      </w:tr>
      <w:tr>
        <w:trPr>
          <w:trHeight w:val="306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1,3</w:t>
            </w:r>
          </w:p>
        </w:tc>
      </w:tr>
      <w:tr>
        <w:trPr>
          <w:trHeight w:val="305" w:hRule="atLeast"/>
        </w:trPr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95,1</w:t>
            </w:r>
          </w:p>
        </w:tc>
      </w:tr>
      <w:tr>
        <w:trPr>
          <w:trHeight w:val="306" w:hRule="atLeast"/>
        </w:trPr>
        <w:tc>
          <w:tcPr>
            <w:tcW w:w="3968" w:type="dxa"/>
            <w:tcBorders/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3970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9,0</w:t>
            </w:r>
          </w:p>
        </w:tc>
      </w:tr>
    </w:tbl>
    <w:p>
      <w:pPr>
        <w:pStyle w:val="Style9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структуре заболеваемости энтеробиоз составляет 89,9%; аскаридоз – 4,1%; трихоцефа</w:t>
        <w:softHyphen/>
        <w:t>лез – 1,2%; стронгилоидоз - 0,6%,  тениоз – 0,3 %, гименолепидоз - 0,4%. Ранжирование заболеваемости показывает, что в группе заболеваний с фекально-оральным путем передачи 1 место занимает энтеробиоз, 2-е место – аскаридоз, 3-е ме</w:t>
        <w:softHyphen/>
        <w:t xml:space="preserve">сто – трихоцефалез. </w:t>
      </w:r>
    </w:p>
    <w:p>
      <w:pPr>
        <w:pStyle w:val="Style9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мечается  незначительное снижение заболеваемости энтеробиозом (на 1,4%), хотя он по-прежнему является самым распространенным гельминтозом. Среди кон</w:t>
        <w:softHyphen/>
        <w:t>тактных гельминтозов энтеробиоз - единственная инвазия, которая характеризуется резко выраженным участием детей в формировании показателей заболеваемости. В 2007 году показатель заболеваемости энтеробиозом со</w:t>
        <w:softHyphen/>
        <w:t>ставил по Республике Адыгея 254,5  на 100 тыс. населения, что  ниже уровня 2006 года на  1,4% (в 2006 году –258,1). Заболеваемость энтеробиозом регистрировалась на всех административных террито</w:t>
        <w:softHyphen/>
        <w:t>риях Республики Адыгея (таблица №70). Из всей суммы зареги</w:t>
        <w:softHyphen/>
        <w:t>стрированных больных  93,9% состав</w:t>
        <w:softHyphen/>
        <w:t>ляют дети до 14 лет, среди которых показатель заболевае</w:t>
        <w:softHyphen/>
        <w:t>мости увеличился  с 1414,1 в 2006 году до 1450,9 в 2007 году. Среди детей до 14 лет наибольший показатель заболе</w:t>
        <w:softHyphen/>
        <w:t>ваемости отмечается в возрастной группе 7-14 лет. Пораженность детей, посещающих дошкольные образовательные учреждения  в 1,9 раза выше, чем неорганизованные дети. Факторами, способствующими распространению паразитарной инвазии, явились переуплотненность групп, нарушения в соблюдении санитарно-противоэпидемиче</w:t>
        <w:softHyphen/>
        <w:t>ского режима. Среди взрослого населения показатель заболеваемости на 100 тыс. насе</w:t>
        <w:softHyphen/>
        <w:t>ления снизился с 30,1 в 2006 году до 18,4  в 2007 году.</w:t>
      </w:r>
      <w:r>
        <w:rPr/>
        <w:t xml:space="preserve"> </w:t>
      </w:r>
      <w:r>
        <w:rPr>
          <w:b w:val="false"/>
          <w:bCs w:val="false"/>
        </w:rPr>
        <w:t>Заболеваемость энтеробиозом среди  взрослого населения регистриру</w:t>
        <w:softHyphen/>
        <w:t>ется в возрастной группе 20-49 лет.</w:t>
      </w:r>
    </w:p>
    <w:p>
      <w:pPr>
        <w:pStyle w:val="3"/>
        <w:widowControl w:val="false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№70</w:t>
      </w:r>
    </w:p>
    <w:p>
      <w:pPr>
        <w:pStyle w:val="3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казатели заболеваемости энтеробиозом населения Республики Адыгея</w:t>
      </w:r>
    </w:p>
    <w:p>
      <w:pPr>
        <w:pStyle w:val="Style9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>
          <w:trHeight w:val="61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4,5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7,2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30,5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1,1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1,5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97,4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4,3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1,3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Шовгеновский район 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01,2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9,0</w:t>
            </w:r>
          </w:p>
        </w:tc>
      </w:tr>
    </w:tbl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71</w:t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2"/>
          <w:szCs w:val="22"/>
        </w:rPr>
        <w:t>Аскаридоз</w:t>
      </w:r>
    </w:p>
    <w:p>
      <w:pPr>
        <w:pStyle w:val="Style9"/>
        <w:ind w:firstLine="709"/>
        <w:jc w:val="both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100 тыс. населения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,7</w:t>
            </w:r>
          </w:p>
        </w:tc>
      </w:tr>
      <w:tr>
        <w:trPr>
          <w:trHeight w:val="274" w:hRule="atLeast"/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г. Майкоп 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1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,7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,9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4,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</w:tbl>
    <w:p>
      <w:pPr>
        <w:pStyle w:val="Style9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группе паразитозов с фекально-оральным путем передачи аскаридоз занимает 2 место. В 2007 году по республике отмечалось снижение уровня  заболеваемости и по</w:t>
        <w:softHyphen/>
        <w:t>казатель заболеваемости составил 11,7  на 100 тыс. населения против 13,7 в 2006 году (таблица №71). Из всех зарегистрированных больных 63,4% составляли дети до 14 лет, среди ко</w:t>
        <w:softHyphen/>
        <w:t>торых показатель заболеваемости возрос на  13,6 % по сравнению с 2006 годом и составил  45,0 против 39,6. Наиболее часто аскаридоз регистрировался среди детей в возрастной группе 3-6 лет. Среди взрослого населения заболеваемость аскаридозом регистрирова</w:t>
        <w:softHyphen/>
        <w:t>лась только в возрастной группе 20-49 лет. Преобладающими факторами передачи яв</w:t>
        <w:softHyphen/>
        <w:t>лялись  фрукты, ягоды, зелень, зараженные яйцами гельминтов. Выявляемость возбу</w:t>
        <w:softHyphen/>
        <w:t xml:space="preserve">дителей геогельминтов при санитарно-паразитологических исследованиях  объектов окружающей среды в 2007 году составила 0,68% (36 из 5228 исследований),  в 2006 г.-  1,1%.  </w:t>
      </w:r>
      <w:r>
        <w:rPr/>
        <w:t xml:space="preserve"> </w:t>
      </w:r>
      <w:r>
        <w:rPr>
          <w:b w:val="false"/>
          <w:bCs w:val="false"/>
        </w:rPr>
        <w:t>В пробах почвы в 0,9 %  случаев  обнаружены яйца геогельминтов (2006 г.- 1,9%), в смывах-0,5% на уровне 2006 года, в сточной воде -1,0%, в воде плавательных водоемов-10,0%.</w:t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2007 году отмечалось снижение заболеваемости трихоцефалёзом на 88,9%. Показатель забо</w:t>
        <w:softHyphen/>
        <w:t>леваемости в 2007 году составил 3,4 на 100 тыс. населения (в 2006 году – 1,8). 46,6% состав</w:t>
        <w:softHyphen/>
        <w:t>ляют дети до 14 лет. Среди взрослого населения наибольшая забо</w:t>
        <w:softHyphen/>
        <w:t xml:space="preserve">леваемость трихоцефалезом регистрировалась в возрастной группе 20-49 лет. </w:t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2007 году зарегистрировано 8 случаев стронгилоидоза, в т. ч. у детей до 14 лет - 1случай. Среди взрослого населения заболеваемость регистрировалась в возрас</w:t>
        <w:softHyphen/>
        <w:t>тной группе 20-49лет.</w:t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2007 году на гельминты и протозоозы исследовано  46537  проб биологиче</w:t>
        <w:softHyphen/>
        <w:t xml:space="preserve">ского материала от людей. Выявлено 1258 инвазированных, что составляет 2,7 %, в т. ч. с обнаружением остриц – 2,0 %, акарид-0,1%, власоглава-0,01%.  </w:t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2007 году проведено 12047 серологических исследований на паразитарные за</w:t>
        <w:softHyphen/>
        <w:t>болевания,  в т. ч. на эхинококкоз 578, обнаружены антитела у 17 человек; на опистор</w:t>
        <w:softHyphen/>
        <w:t>хоз 578,  антитела обнаружены у 24;  на трихинеллез 584 – антитела обнаружены у 23; на токсокароз 998, обнаружены антитела у  252; на токсоплазмоз 5555, антитела обна</w:t>
        <w:softHyphen/>
        <w:t>ружены у 1039;  лямблиоз 3374, антитела обнаружены у 547. Проведено 415 исследова</w:t>
        <w:softHyphen/>
        <w:t>ний на малярию (в 2006 году  - 115), в т. ч. лиц, приезжих из эндемичных  по малярии стран (студенты МГТУ)-230 человек.</w:t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Паразитологические исследования проводились на основании договора о на</w:t>
        <w:softHyphen/>
        <w:t xml:space="preserve">учно-практическом сотрудничестве с ФГУН Ростов НИИИМП Роспотребнадзора по теме «Паразитологический мониторинг как основная часть социально-гигиенического мониторинга» на 2007год. </w:t>
      </w:r>
    </w:p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widowControl/>
        <w:spacing w:before="120" w:after="0"/>
        <w:ind w:hanging="0"/>
        <w:rPr/>
      </w:pPr>
      <w:r>
        <w:rPr/>
        <w:t>8. Санитарная охрана территории</w:t>
      </w:r>
    </w:p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Современный период характеризуется напряженной эпидемиологической ситуа</w:t>
        <w:softHyphen/>
        <w:t>цией по особо опасным инфекциям, что обусловлено массовой миграцией населения, её новыми условиями, при которых заболевания, общие для человека и животных, оста</w:t>
        <w:softHyphen/>
        <w:t>ются нераспознанными, и что напрямую зависит от качества санитарно-карантинного контроля в пунктах пропуска через государственную границу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соответствии с Положением об Управлении Федеральной службы по надзору в сфере защиты прав потребителей и благополучия человека по Республике Адыгея, функции по организации и осуществлению санитарно-карантинного надзора (контроля) в пунктах пропуска через государственную границу РФ в целях предупреждения завоза и распространения карантинных и других инфекционных заболеваний,  а также потен</w:t>
        <w:softHyphen/>
        <w:t>циально опасных для населения товаров и грузов, переданы  Управлению Роспотреб</w:t>
        <w:softHyphen/>
        <w:t xml:space="preserve">надзора  по Республике Адыгея. 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По данным статистической формы № 28-06 «Сведения о мероприятиях по сани</w:t>
        <w:softHyphen/>
        <w:t>тарной охране территории Российской Федерации, о санитарно-эпидемиологическом состоянии транспортных средств и объектов транспортной инфраструктуры за 2005-2007гг.» в пункте пропуска через государственную границу в аэропорту Майкоп (Хан</w:t>
        <w:softHyphen/>
        <w:t>ская) в 2005 году санитарно-карантинный контроль прошли 194 пассажира и 2275 чле</w:t>
        <w:softHyphen/>
        <w:t>нов экипажа, было досмотрено 325 транспортных средств с перевозкой 239,24 тонн груза. За 2006 год было перевезено 2607,87тонн груза на 225 транспортных средствах,  санитарно-карантинный контроль прошли  49 пассажиров и  1769 членов экипажа. Больные и лица с подозрением на инфекционные заболевания выявлены  не были, опасных грузов не перевезено.</w:t>
      </w:r>
    </w:p>
    <w:p>
      <w:pPr>
        <w:pStyle w:val="Style10"/>
        <w:spacing w:before="0" w:after="0"/>
        <w:ind w:firstLine="709"/>
        <w:jc w:val="both"/>
        <w:rPr/>
      </w:pPr>
      <w:r>
        <w:rPr/>
        <w:t>В Республике Адыгея приписных транспортных средств, осуществляющих меж</w:t>
        <w:softHyphen/>
        <w:t>дународные перевозки, нет. 29 единиц транспорта, в т.ч. самолеты и вертолеты, исполь</w:t>
        <w:softHyphen/>
        <w:t>зуются сезонно для сельскохозяйственных нужд. Международные авиарейсы в 2005-2006 гг. осуществлялись  на воздушных судах по договорам с ГУАП «Эльбрус-Авиа», ООО «Авиаст Айр», ООО Авиакомпания «Аэростарз». С ноября 2006 года и по на</w:t>
        <w:softHyphen/>
        <w:t>стоящее время международные полеты в аэропорту Майкоп (Ханская) не осуществля</w:t>
        <w:softHyphen/>
        <w:t xml:space="preserve">ются  из-за отсутствия заказов на выполнение рейсов. </w:t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1429" w:hanging="72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 w:val="false"/>
      <w:bCs w:val="fals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 w:val="false"/>
      <w:bCs w:val="fals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0" w:after="0"/>
      <w:jc w:val="left"/>
      <w:outlineLvl w:val="3"/>
    </w:pPr>
    <w:rPr>
      <w:rFonts w:ascii="Univers;Arial" w:hAnsi="Univers;Arial" w:cs="Univers;Arial"/>
      <w:b w:val="false"/>
      <w:bCs w:val="false"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0" w:after="0"/>
      <w:outlineLvl w:val="4"/>
    </w:pPr>
    <w:rPr>
      <w:rFonts w:ascii="Univers;Arial" w:hAnsi="Univers;Arial" w:cs="Univers;Arial"/>
      <w:i/>
      <w:i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0" w:after="0"/>
      <w:outlineLvl w:val="5"/>
    </w:pPr>
    <w:rPr>
      <w:rFonts w:ascii="Courier New" w:hAnsi="Courier New" w:cs="Courier New"/>
      <w:b w:val="false"/>
      <w:bCs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ind w:firstLine="720"/>
      <w:jc w:val="both"/>
      <w:outlineLvl w:val="7"/>
    </w:pPr>
    <w:rPr>
      <w:b w:val="false"/>
      <w:bCs w:val="fals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ind w:firstLine="720"/>
      <w:jc w:val="both"/>
      <w:outlineLvl w:val="8"/>
    </w:pPr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spacing w:before="0" w:after="0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b w:val="false"/>
      <w:bCs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basedOn w:val="Normal"/>
    <w:qFormat/>
    <w:pPr>
      <w:spacing w:before="280" w:after="280"/>
      <w:jc w:val="left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b w:val="false"/>
      <w:bCs w:val="false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b w:val="false"/>
      <w:bCs w:val="false"/>
      <w:sz w:val="20"/>
      <w:szCs w:val="20"/>
    </w:rPr>
  </w:style>
  <w:style w:type="paragraph" w:styleId="Style9">
    <w:name w:val="Название объекта"/>
    <w:basedOn w:val="Normal"/>
    <w:qFormat/>
    <w:pPr>
      <w:widowControl w:val="false"/>
      <w:spacing w:before="0" w:after="0"/>
      <w:ind w:firstLine="720"/>
    </w:pPr>
    <w:rPr/>
  </w:style>
  <w:style w:type="paragraph" w:styleId="2">
    <w:name w:val="Основной текст с отступом 2"/>
    <w:basedOn w:val="Normal"/>
    <w:qFormat/>
    <w:pPr>
      <w:spacing w:before="0" w:after="0"/>
      <w:ind w:firstLine="720"/>
      <w:jc w:val="left"/>
    </w:pPr>
    <w:rPr>
      <w:b w:val="false"/>
      <w:bCs w:val="false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b w:val="false"/>
      <w:bCs w:val="false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  <w:jc w:val="left"/>
    </w:pPr>
    <w:rPr>
      <w:b w:val="false"/>
      <w:bCs w:val="false"/>
    </w:rPr>
  </w:style>
  <w:style w:type="paragraph" w:styleId="Normal1">
    <w:name w:val="Normal1"/>
    <w:qFormat/>
    <w:pPr>
      <w:widowControl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spacing w:before="0" w:after="0"/>
      <w:jc w:val="both"/>
    </w:pPr>
    <w:rPr>
      <w:rFonts w:ascii="Univers;Arial" w:hAnsi="Univers;Arial" w:cs="Univers;Arial"/>
      <w:b w:val="false"/>
      <w:bCs w:val="false"/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spacing w:before="0" w:after="0"/>
    </w:pPr>
    <w:rPr>
      <w:rFonts w:ascii="Arial" w:hAnsi="Arial" w:cs="Arial"/>
      <w:b w:val="false"/>
      <w:bCs w:val="false"/>
      <w:sz w:val="16"/>
      <w:szCs w:val="16"/>
    </w:rPr>
  </w:style>
  <w:style w:type="paragraph" w:styleId="Style11">
    <w:name w:val="Внутренний адрес"/>
    <w:basedOn w:val="TextBody"/>
    <w:qFormat/>
    <w:pPr>
      <w:autoSpaceDE w:val="false"/>
      <w:spacing w:lineRule="atLeast" w:line="220"/>
      <w:jc w:val="left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  <w:jc w:val="left"/>
    </w:pPr>
    <w:rPr>
      <w:b w:val="false"/>
      <w:bCs w:val="false"/>
    </w:rPr>
  </w:style>
  <w:style w:type="paragraph" w:styleId="Spisokn">
    <w:name w:val="Spisok_n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before="0" w:after="0"/>
      <w:ind w:firstLine="709"/>
      <w:jc w:val="both"/>
    </w:pPr>
    <w:rPr>
      <w:b w:val="false"/>
      <w:bCs w:val="false"/>
    </w:rPr>
  </w:style>
  <w:style w:type="paragraph" w:styleId="Zagolovok11">
    <w:name w:val="Zagolovok 1.1."/>
    <w:basedOn w:val="Normal"/>
    <w:qFormat/>
    <w:pPr>
      <w:keepNext w:val="true"/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35:00Z</dcterms:created>
  <dc:creator>Sgm-prog</dc:creator>
  <dc:description/>
  <cp:keywords/>
  <dc:language>en-US</dc:language>
  <cp:lastModifiedBy>Sgm-prog</cp:lastModifiedBy>
  <dcterms:modified xsi:type="dcterms:W3CDTF">2008-06-26T13:37:00Z</dcterms:modified>
  <cp:revision>1</cp:revision>
  <dc:subject/>
  <dc:title>Раздел II</dc:title>
</cp:coreProperties>
</file>