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ind w:hanging="0"/>
        <w:jc w:val="center"/>
        <w:rPr>
          <w:rFonts w:ascii="Times New Roman" w:hAnsi="Times New Roman" w:cs="Times New Roman"/>
        </w:rPr>
      </w:pPr>
      <w:r>
        <w:rPr>
          <w:rFonts w:cs="Times New Roman" w:ascii="Times New Roman" w:hAnsi="Times New Roman"/>
          <w:b/>
          <w:bCs/>
          <w:sz w:val="26"/>
          <w:szCs w:val="26"/>
        </w:rPr>
        <w:t>Глава 4. Гигиена труда и профессиональные заболевания работающих</w:t>
      </w:r>
    </w:p>
    <w:p>
      <w:pPr>
        <w:pStyle w:val="Normal"/>
        <w:autoSpaceDE w:val="false"/>
        <w:spacing w:before="120" w:after="0"/>
        <w:ind w:hanging="0"/>
        <w:jc w:val="center"/>
        <w:rPr>
          <w:rFonts w:ascii="Times New Roman" w:hAnsi="Times New Roman" w:cs="Times New Roman"/>
          <w:b/>
          <w:b/>
          <w:bCs/>
        </w:rPr>
      </w:pPr>
      <w:r>
        <w:rPr>
          <w:rFonts w:cs="Times New Roman" w:ascii="Times New Roman" w:hAnsi="Times New Roman"/>
          <w:b/>
          <w:bCs/>
        </w:rPr>
        <w:t>4.1. Условия труда</w:t>
      </w:r>
    </w:p>
    <w:p>
      <w:pPr>
        <w:pStyle w:val="Normal"/>
        <w:autoSpaceDE w:val="false"/>
        <w:ind w:hanging="0"/>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На предприятиях и организациях Республики Адыгея трудится около 112 000 человек, что составляет 25,38% от общего числа жителей Республики Адыгея, из них 56,8 тысяч женщин.</w:t>
      </w:r>
    </w:p>
    <w:p>
      <w:pPr>
        <w:pStyle w:val="Normal"/>
        <w:autoSpaceDE w:val="false"/>
        <w:rPr>
          <w:rFonts w:ascii="Times New Roman" w:hAnsi="Times New Roman" w:cs="Times New Roman"/>
        </w:rPr>
      </w:pPr>
      <w:r>
        <w:rPr>
          <w:rFonts w:cs="Times New Roman" w:ascii="Times New Roman" w:hAnsi="Times New Roman"/>
        </w:rPr>
        <w:t xml:space="preserve">Все работающее население  объединено в 92 основные профессиональные группы, занятые в 47 отраслях экономики. Наиболее неблагоприятными  профессиональными группами по действию на работающих вредных производственных факторов являются: механизаторы, электрогазосварщики, станочники, водители автомобилей, шлифовальщики, дробильщики, кузнецы. </w:t>
      </w:r>
    </w:p>
    <w:p>
      <w:pPr>
        <w:pStyle w:val="Normal"/>
        <w:tabs>
          <w:tab w:val="clear" w:pos="708"/>
          <w:tab w:val="left" w:pos="10314" w:leader="none"/>
          <w:tab w:val="left" w:pos="13858" w:leader="none"/>
        </w:tabs>
        <w:autoSpaceDE w:val="false"/>
        <w:rPr>
          <w:rFonts w:ascii="Times New Roman" w:hAnsi="Times New Roman" w:cs="Times New Roman"/>
        </w:rPr>
      </w:pPr>
      <w:r>
        <w:rPr>
          <w:rFonts w:cs="Times New Roman" w:ascii="Times New Roman" w:hAnsi="Times New Roman"/>
        </w:rPr>
        <w:t>Анализ деятельности показывает, что в последние годы отмечается увеличение удельного веса промышленных предприятий, обследованных с использованием лабораторно – инструментальных методов исследований.</w:t>
      </w:r>
    </w:p>
    <w:p>
      <w:pPr>
        <w:pStyle w:val="Normal"/>
        <w:tabs>
          <w:tab w:val="clear" w:pos="708"/>
          <w:tab w:val="left" w:pos="10314" w:leader="none"/>
          <w:tab w:val="left" w:pos="13858" w:leader="none"/>
        </w:tabs>
        <w:autoSpaceDE w:val="false"/>
        <w:rPr>
          <w:rFonts w:ascii="Times New Roman" w:hAnsi="Times New Roman" w:cs="Times New Roman"/>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9.7pt;width:484.6pt;height:288.1pt;mso-wrap-distance-left:9.05pt;mso-wrap-distance-right:9.05pt;mso-position-horizontal-relative:text;mso-position-vertical-relative:page" filled="f" o:ole="">
            <v:imagedata r:id="rId3" o:title=""/>
            <w10:wrap type="square"/>
          </v:shape>
          <o:OLEObject Type="Embed" ProgID="Excel.Sheet.12" ShapeID="ole_rId2" DrawAspect="Content" ObjectID="_1520475041" r:id="rId2"/>
        </w:object>
      </w:r>
      <w:r>
        <w:rPr>
          <w:rFonts w:cs="Times New Roman" w:ascii="Times New Roman" w:hAnsi="Times New Roman"/>
        </w:rPr>
        <w:t>В 2007 году он составил 52% от числа обследованных, что на 4,2% больше чем в 2006 году.</w:t>
      </w:r>
    </w:p>
    <w:p>
      <w:pPr>
        <w:pStyle w:val="Normal"/>
        <w:tabs>
          <w:tab w:val="clear" w:pos="708"/>
          <w:tab w:val="left" w:pos="10314" w:leader="none"/>
          <w:tab w:val="left" w:pos="13858" w:leader="none"/>
        </w:tabs>
        <w:autoSpaceDE w:val="false"/>
        <w:rPr>
          <w:rFonts w:ascii="Times New Roman" w:hAnsi="Times New Roman" w:cs="Times New Roman"/>
          <w:sz w:val="22"/>
          <w:szCs w:val="22"/>
        </w:rPr>
      </w:pPr>
      <w:r>
        <w:rPr>
          <w:rFonts w:cs="Times New Roman" w:ascii="Times New Roman" w:hAnsi="Times New Roman"/>
          <w:b/>
          <w:bCs/>
          <w:sz w:val="22"/>
          <w:szCs w:val="22"/>
        </w:rPr>
        <w:t>Рис.№.4. Динамика объектов, обследованных лабораторно</w:t>
      </w:r>
    </w:p>
    <w:p>
      <w:pPr>
        <w:pStyle w:val="Normal"/>
        <w:tabs>
          <w:tab w:val="clear" w:pos="708"/>
          <w:tab w:val="left" w:pos="10314" w:leader="none"/>
          <w:tab w:val="left" w:pos="13858"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Анализ данных, полученных в результате осуществления государственного санитарно – эпидемиологического надзора за условиями труда работающих, показывает, что под воздействием вредных производственных факторов трудится около 27000 человек. Наиболее неблагоприятные условия труда отмечаются в сельском хозяйстве, на транспорте, промышленности строительных материалов, металлообрабатывающей промышленности, деревообрабатывающей промышленности, где занято около 33% работающих.</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По результатам  лабораторно – инструментальных исследований установлено, что концентрация вредных веществ в воздухе рабочей зоны превышает ПДК на 4,9% обследованных рабочих мест; 59,4% обследованных рабочих мест не отвечает гигиеническим требования по шуму, по уровню вибрации - 3,69% рабочих мест, по микроклимату – 9,56%, освещенности – 6,06%, по электромагнитному излучению – 3,34% (рис.№5).</w:t>
      </w:r>
    </w:p>
    <w:p>
      <w:pPr>
        <w:pStyle w:val="Normal"/>
        <w:tabs>
          <w:tab w:val="clear" w:pos="708"/>
          <w:tab w:val="left" w:pos="10314" w:leader="none"/>
          <w:tab w:val="left" w:pos="13858" w:leader="none"/>
        </w:tabs>
        <w:autoSpaceDE w:val="false"/>
        <w:ind w:hanging="0"/>
        <w:jc w:val="center"/>
        <w:rPr>
          <w:rFonts w:ascii="Times New Roman" w:hAnsi="Times New Roman" w:cs="Times New Roman"/>
        </w:rPr>
      </w:pPr>
      <w:r>
        <w:rPr>
          <w:rFonts w:cs="Times New Roman" w:ascii="Times New Roman" w:hAnsi="Times New Roman"/>
          <w:sz w:val="22"/>
          <w:szCs w:val="22"/>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1pt;height:313pt" filled="f" o:ole="">
            <v:imagedata r:id="rId5" o:title=""/>
          </v:shape>
          <o:OLEObject Type="Embed" ProgID="Excel.Sheet.12" ShapeID="ole_rId4" DrawAspect="Content" ObjectID="_1512296720" r:id="rId4"/>
        </w:object>
      </w:r>
      <w:r>
        <w:rPr>
          <w:rFonts w:cs="Times New Roman" w:ascii="Times New Roman" w:hAnsi="Times New Roman"/>
          <w:b/>
          <w:bCs/>
          <w:sz w:val="22"/>
          <w:szCs w:val="22"/>
        </w:rPr>
        <w:t xml:space="preserve"> </w:t>
      </w:r>
      <w:r>
        <w:rPr>
          <w:rFonts w:cs="Times New Roman" w:ascii="Times New Roman" w:hAnsi="Times New Roman"/>
          <w:b/>
          <w:bCs/>
          <w:sz w:val="22"/>
          <w:szCs w:val="22"/>
        </w:rPr>
        <w:t>Рис. №5. Удельный вес рабочих мест, не отвечающих санитарно-гигиеническим требованиям</w:t>
      </w:r>
    </w:p>
    <w:p>
      <w:pPr>
        <w:pStyle w:val="Normal"/>
        <w:tabs>
          <w:tab w:val="clear" w:pos="708"/>
          <w:tab w:val="left" w:pos="10314" w:leader="none"/>
          <w:tab w:val="left" w:pos="13858" w:leader="none"/>
        </w:tabs>
        <w:autoSpaceDE w:val="false"/>
        <w:jc w:val="right"/>
        <w:rPr>
          <w:rFonts w:ascii="Times New Roman" w:hAnsi="Times New Roman" w:cs="Times New Roman"/>
        </w:rPr>
      </w:pPr>
      <w:r>
        <w:rPr>
          <w:rFonts w:cs="Times New Roman" w:ascii="Times New Roman" w:hAnsi="Times New Roman"/>
          <w:sz w:val="22"/>
          <w:szCs w:val="22"/>
        </w:rPr>
        <w:t>Таблица №33</w:t>
      </w:r>
    </w:p>
    <w:p>
      <w:pPr>
        <w:pStyle w:val="Normal"/>
        <w:tabs>
          <w:tab w:val="clear" w:pos="708"/>
          <w:tab w:val="left" w:pos="10314" w:leader="none"/>
          <w:tab w:val="left" w:pos="13858" w:leader="none"/>
        </w:tabs>
        <w:autoSpaceDE w:val="false"/>
        <w:jc w:val="center"/>
        <w:rPr/>
      </w:pPr>
      <w:r>
        <w:rPr>
          <w:rFonts w:cs="Times New Roman" w:ascii="Times New Roman" w:hAnsi="Times New Roman"/>
          <w:b/>
          <w:bCs/>
        </w:rPr>
        <w:t xml:space="preserve">   </w:t>
      </w:r>
      <w:r>
        <w:rPr>
          <w:rFonts w:cs="Times New Roman" w:ascii="Times New Roman" w:hAnsi="Times New Roman"/>
          <w:b/>
          <w:bCs/>
          <w:sz w:val="22"/>
          <w:szCs w:val="22"/>
        </w:rPr>
        <w:t>Результаты контроля состояния воздушной среды рабочей зоны</w:t>
      </w:r>
    </w:p>
    <w:p>
      <w:pPr>
        <w:pStyle w:val="Normal"/>
        <w:tabs>
          <w:tab w:val="clear" w:pos="708"/>
          <w:tab w:val="left" w:pos="10314" w:leader="none"/>
          <w:tab w:val="left" w:pos="13858" w:leader="none"/>
        </w:tabs>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69" w:type="dxa"/>
        <w:jc w:val="center"/>
        <w:tblInd w:w="0" w:type="dxa"/>
        <w:tblLayout w:type="fixed"/>
        <w:tblCellMar>
          <w:top w:w="0" w:type="dxa"/>
          <w:left w:w="108" w:type="dxa"/>
          <w:bottom w:w="0" w:type="dxa"/>
          <w:right w:w="108" w:type="dxa"/>
        </w:tblCellMar>
      </w:tblPr>
      <w:tblGrid>
        <w:gridCol w:w="2560"/>
        <w:gridCol w:w="1013"/>
        <w:gridCol w:w="1750"/>
        <w:gridCol w:w="1617"/>
        <w:gridCol w:w="1617"/>
        <w:gridCol w:w="1312"/>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3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4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5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6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7 год</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исследований проб на пары и газ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616</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40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71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409</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037</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в т.ч вещества 1 и 2 класса опасности (удельный вес)</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5,1%</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8,3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6,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2,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исследованных проб на пыль и аэрозоль</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22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12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92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113</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428</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в т.ч вещества 1 и 2 класса опасности (удельный вес)</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7,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5,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4,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8,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3,1%</w:t>
            </w:r>
          </w:p>
        </w:tc>
      </w:tr>
    </w:tbl>
    <w:p>
      <w:pPr>
        <w:pStyle w:val="Normal"/>
        <w:tabs>
          <w:tab w:val="clear" w:pos="708"/>
          <w:tab w:val="left" w:pos="10314" w:leader="none"/>
          <w:tab w:val="left" w:pos="13858"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Результаты контроля состояния воздушной среды рабочей зоны представлены в таблице №33.</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xml:space="preserve">В 2007 году состояние рабочих мест по отдельным показателям имеет тенденцию к улучшению (по уровню вибрации, по уровню освещенности, электромагнитным извлечениям) </w:t>
      </w:r>
    </w:p>
    <w:p>
      <w:pPr>
        <w:pStyle w:val="Normal"/>
        <w:autoSpaceDE w:val="false"/>
        <w:ind w:firstLine="709"/>
        <w:rPr>
          <w:rFonts w:ascii="Times New Roman" w:hAnsi="Times New Roman" w:cs="Times New Roman"/>
        </w:rPr>
      </w:pPr>
      <w:r>
        <w:rPr>
          <w:rFonts w:cs="Times New Roman" w:ascii="Times New Roman" w:hAnsi="Times New Roman"/>
        </w:rPr>
        <w:t>Сельскохозяйственные рабочие в процессе производственной деятельности подвергаются воздействию комплекса неблагоприятных факторов, являющихся факторами риска для их здоровья и жизни. Основными из вредных факторов являются неудовлетворительные метеорологические условия, повышенные уровни шума и вибрации (общей и локальной), значительная запыленность воздуха и загрязнение его выхлопными газами, пестицидами и агрохимикатами, контакт с горюче-смазочными материалами, чрезмерные физические нагрузки и значительное нервно-эмоциональное напряжение.</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Всего в Республике Адыгея 718 объектов сельского хозяйства, 2100 крестьянско-фермерских хозяйств; с общим количеством работающих 27890 человек. На рабочих местах во вредных условиях трудится 16734  человек, из них   7183 женщин (25,7%). По данным лабораторных исследований условия труда</w:t>
      </w:r>
      <w:r>
        <w:rPr>
          <w:rFonts w:cs="Times New Roman" w:ascii="Times New Roman" w:hAnsi="Times New Roman"/>
          <w:b/>
          <w:bCs/>
        </w:rPr>
        <w:t xml:space="preserve"> </w:t>
      </w:r>
      <w:r>
        <w:rPr>
          <w:rFonts w:cs="Times New Roman" w:ascii="Times New Roman" w:hAnsi="Times New Roman"/>
        </w:rPr>
        <w:t xml:space="preserve">работников сельскохозяйственного производства, выявлено, что </w:t>
      </w:r>
      <w:bookmarkStart w:id="0" w:name="_Hlk189204674"/>
      <w:r>
        <w:rPr>
          <w:rFonts w:cs="Times New Roman" w:ascii="Times New Roman" w:hAnsi="Times New Roman"/>
        </w:rPr>
        <w:t>76% рабочих мест не соответствуют гигиеническим нормам по шуму; 27,7%- по микроклимату; 21,4%- по освещенности;</w:t>
      </w:r>
      <w:bookmarkEnd w:id="0"/>
      <w:r>
        <w:rPr>
          <w:rFonts w:cs="Times New Roman" w:ascii="Times New Roman" w:hAnsi="Times New Roman"/>
        </w:rPr>
        <w:t xml:space="preserve"> 11,1%- по запыленности воздуха рабочей зоны.</w:t>
      </w:r>
    </w:p>
    <w:p>
      <w:pPr>
        <w:pStyle w:val="Normal"/>
        <w:autoSpaceDE w:val="false"/>
        <w:ind w:firstLine="709"/>
        <w:rPr>
          <w:rFonts w:ascii="Times New Roman" w:hAnsi="Times New Roman" w:cs="Times New Roman"/>
        </w:rPr>
      </w:pPr>
      <w:r>
        <w:rPr>
          <w:rFonts w:cs="Times New Roman" w:ascii="Times New Roman" w:hAnsi="Times New Roman"/>
        </w:rPr>
        <w:t>Условия труда в агропромышленном комплексе на значительном числе производств не отвечают санитарно-гигиеническим требованиям. Уровень механизации трудоемких процессов низок, не работает или отсутствует вентиляция, в зимний период не отапливаются бытовые и производственные помещения; ремонт которых производится не своевременно, более половины бытовых помещений не функционирует. Фермеры и руководители крестьянско-фермерских хозяйств, используют изношенную сельскохозяйственную технику, тракторы и комбайны, износ которых  составляет 80-90% (что создает неблагоприятные для здоровья человека условия труда по таким показателям как производственный шум, превышающий ПДК от 3 до 9дБА; производственная вибрация, пыль, неблагоприятное воздействие метеофакторов). Семена, в том числе протравленные, средства защиты (пестициды, агрохимикаты) приобретаются и применяются при отсутствии специальных условий по безопасному обращению с ними. В большей части фермерских хозяйств в весенне-летний период используется труд наемных работников без заключения трудовых договоров, вследствие чего трудно проследить за их численностью, условиями труда, прохождением медицинских осмотров, состоянием здоровья, обеспеченностью специальной одеждой, средствами индивидуальной защиты, бытовыми условиями.</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xml:space="preserve">На протяжении многих лет неудовлетворительными остаются условия труда на предприятиях деревообрабатывающей  промышленности, на которых уровни шума превышают ПДУ на 1- 9 дБА, физические нагрузки превышают нормируемые до 3 раз, а из общего количества обследованных 684 рабочих мест, на которых трудится 1412 человек, уровень освещенности не соответствует гигиеническим требованиям на 12,8% рабочих мест; параметры микроклимата на 15,3% рабочих мест; уровень шума на 52,4% рабочих мест; 7,8% обследованных рабочих мест не отвечают гигиеническим требования по концентрации древесной пыли в воздухе рабочей зоны. </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Аналогичная ситуация сохраняется и в металлообрабатывающей промышленности, где работающие трудятся в условиях интенсивного шума и локальной вибрации, концентрация вредных веществ в воздухе рабочей зоны превышает допустимые в 1,1 – 2,5 раза, уровень шума от технического оборудования превышает допустимые на 1 – 5 дБА.</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При производстве строительных материалов уровень освещенности не соответствует гигиеническим требованиям на 19,6% обследованных рабочих мест, концентрация вредных веществ в воздухе рабочей зоны превышает ПДУ на 14,6% обследованных рабочих мест, 61,4% обследованных рабочих мест не отвечает гигиеническим требованиям по шуму, 20,7% - по освещенности.</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В соответствии со ст. 25 Федерального Закона   №  52- ФЗ  «О санитарно – эпи</w:t>
        <w:softHyphen/>
        <w:t>демиологическом благополучии населения»  «условия туда, рабочее место и трудовой процесс не должны оказывать вредное воздействие на человека …, индивидуальные предприниматели и юридические лица обязаны осуществлять санитарно – противоэпи</w:t>
        <w:softHyphen/>
        <w:t>демические (профилактические) мероприятия по обеспечению безопасных для чело</w:t>
        <w:softHyphen/>
        <w:t>века условий труда …».</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Однако на сегодняшний день отсутствует понимание того, что не может быть устойчивой экономика без устойчивого здоровья. Не создан правовой и экономический механизм, побуждающий работодателя принимать эффективные меры по обеспечению здоровья и безопасности условий труда, вследствие чего требования охраны труда, и, прежде всего гигиены труда, на многих предприятиях не выполнятся (ОАО «Майкоп</w:t>
        <w:softHyphen/>
        <w:t>ский редукторный завод»,  ОАО «Майкоппромсвязь», ООО «Калибр-Б», цех по произ</w:t>
        <w:softHyphen/>
        <w:t>водству изделий из пластмасс ИП Демидова А.А., цеха по изготовлению металлоконст</w:t>
        <w:softHyphen/>
        <w:t>рукций ИП Докумова Т.К., ИП Филиппова Г.С., ИП Коптева И.В).</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На многих предприятиях продолжают использовать морально устаревшие тех</w:t>
        <w:softHyphen/>
        <w:t>нологии, износ основных производственных средств, в том числе машин и оборудова</w:t>
        <w:softHyphen/>
        <w:t>ния, составляет от 20 до 75%. Не проводится своевременная замена изношенного про</w:t>
        <w:softHyphen/>
        <w:t>изводственного оборудования и его планово – предупредительный ремонт (ЗАО «Майкопнормаль» и ОАО «Майкопский машиностроительный завод»).</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Основными причинами неудовлетворительных условий труда остаются:</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спад производства и неустойчивая работа многих предприятий;</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старение и износ основных производственных фондов;</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сокращения работ по реконструкции и техническому перевооружению, созда</w:t>
        <w:softHyphen/>
        <w:t>нию и закупке новых современных безопасных производственных технологий и тех</w:t>
        <w:softHyphen/>
        <w:t>ники;</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 xml:space="preserve">- недостаточный уровень обучения и знаний по охране труда. </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По результатам надзора в 2007 году за выявленные нарушения были приняты меры административного принуждения (таблица №34).</w:t>
      </w:r>
    </w:p>
    <w:p>
      <w:pPr>
        <w:pStyle w:val="Normal"/>
        <w:tabs>
          <w:tab w:val="clear" w:pos="708"/>
          <w:tab w:val="left" w:pos="10314" w:leader="none"/>
          <w:tab w:val="left" w:pos="13858" w:leader="none"/>
        </w:tabs>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314" w:leader="none"/>
          <w:tab w:val="left" w:pos="13858" w:leader="none"/>
        </w:tabs>
        <w:autoSpaceDE w:val="false"/>
        <w:jc w:val="right"/>
        <w:rPr>
          <w:rFonts w:ascii="Times New Roman" w:hAnsi="Times New Roman" w:cs="Times New Roman"/>
          <w:b/>
          <w:b/>
          <w:bCs/>
        </w:rPr>
      </w:pPr>
      <w:r>
        <w:rPr>
          <w:rFonts w:cs="Times New Roman" w:ascii="Times New Roman" w:hAnsi="Times New Roman"/>
          <w:sz w:val="22"/>
          <w:szCs w:val="22"/>
        </w:rPr>
        <w:t>Таблица №34</w:t>
      </w:r>
    </w:p>
    <w:p>
      <w:pPr>
        <w:pStyle w:val="Normal"/>
        <w:tabs>
          <w:tab w:val="clear" w:pos="708"/>
          <w:tab w:val="left" w:pos="10314" w:leader="none"/>
          <w:tab w:val="left" w:pos="13858" w:leader="none"/>
        </w:tabs>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Меры административного принуждения 2003 – 2007 гг. </w:t>
      </w:r>
    </w:p>
    <w:p>
      <w:pPr>
        <w:pStyle w:val="Normal"/>
        <w:tabs>
          <w:tab w:val="clear" w:pos="708"/>
          <w:tab w:val="left" w:pos="10314" w:leader="none"/>
          <w:tab w:val="left" w:pos="13858" w:leader="none"/>
        </w:tabs>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в части обеспечения безопасных условий труда</w:t>
      </w:r>
    </w:p>
    <w:p>
      <w:pPr>
        <w:pStyle w:val="Normal"/>
        <w:tabs>
          <w:tab w:val="clear" w:pos="708"/>
          <w:tab w:val="left" w:pos="10314" w:leader="none"/>
          <w:tab w:val="left" w:pos="13858" w:leader="none"/>
        </w:tabs>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748" w:type="dxa"/>
        <w:jc w:val="left"/>
        <w:tblInd w:w="-113" w:type="dxa"/>
        <w:tblLayout w:type="fixed"/>
        <w:tblCellMar>
          <w:top w:w="0" w:type="dxa"/>
          <w:left w:w="108" w:type="dxa"/>
          <w:bottom w:w="0" w:type="dxa"/>
          <w:right w:w="108" w:type="dxa"/>
        </w:tblCellMar>
      </w:tblPr>
      <w:tblGrid>
        <w:gridCol w:w="1334"/>
        <w:gridCol w:w="1823"/>
        <w:gridCol w:w="2351"/>
        <w:gridCol w:w="3240"/>
      </w:tblGrid>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наложенных штрафов</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дел, переданных в следственные орган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Число объектов, эксплуатации которых приостановлена </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76</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33</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1</w:t>
            </w:r>
          </w:p>
        </w:tc>
      </w:tr>
    </w:tbl>
    <w:p>
      <w:pPr>
        <w:pStyle w:val="Normal"/>
        <w:tabs>
          <w:tab w:val="clear" w:pos="708"/>
          <w:tab w:val="left" w:pos="10314" w:leader="none"/>
          <w:tab w:val="left" w:pos="13858" w:leader="none"/>
        </w:tabs>
        <w:autoSpaceDE w:val="false"/>
        <w:jc w:val="center"/>
        <w:rPr>
          <w:rFonts w:ascii="Times New Roman" w:hAnsi="Times New Roman" w:cs="Times New Roman"/>
          <w:b/>
          <w:b/>
          <w:bCs/>
        </w:rPr>
      </w:pPr>
      <w:r>
        <w:rPr>
          <w:rFonts w:cs="Times New Roman" w:ascii="Times New Roman" w:hAnsi="Times New Roman"/>
          <w:b/>
          <w:bCs/>
        </w:rPr>
      </w:r>
    </w:p>
    <w:p>
      <w:pPr>
        <w:pStyle w:val="Normal"/>
        <w:ind w:firstLine="709"/>
        <w:rPr/>
      </w:pPr>
      <w:r>
        <w:rPr>
          <w:rFonts w:cs="Times New Roman" w:ascii="Times New Roman" w:hAnsi="Times New Roman"/>
        </w:rPr>
        <w:t>В 2007 году  в соответствии с  Республиканской целевой  программой  по улучшению условий  и охраны труда на 2006-2010 годы,  одобренной распоряжением Кабинета Министров Республики Адыгея от 24.10.2005 г. № 232-р и утвержденной постановлением Государственного Совета - Хасэ Республики Адыгея от 23.11.2005 г. № 1327-1ср и от 7.12.2005 г. № 947-1сп. Проводились мероприятия Программы направленные  на реализацию основных направлений государственной политики в области охраны труда.</w:t>
      </w:r>
    </w:p>
    <w:p>
      <w:pPr>
        <w:pStyle w:val="Normal"/>
        <w:autoSpaceDE w:val="false"/>
        <w:ind w:firstLine="709"/>
        <w:rPr>
          <w:rFonts w:ascii="Times New Roman" w:hAnsi="Times New Roman" w:cs="Times New Roman"/>
        </w:rPr>
      </w:pPr>
      <w:r>
        <w:rPr>
          <w:rFonts w:cs="Times New Roman" w:ascii="Times New Roman" w:hAnsi="Times New Roman"/>
        </w:rPr>
        <w:t>Программой предусмотрены организация и проведение обучения и проверки знаний по охране труда руководителей  и специалистов предприятий. В 2007 году обучение и проверку знаний по охране труда прошли 846 человек, в том числе 480 человек отдельных категорий застрахованных за счет средств Фонда социального страхования Российской Федерации на общую сумму 739,2  тыс. рублей. Данное обучение было направлено на повышение уровня знаний широкого круга работников и обеспечение предприятий республики необходимой нормативной документацией по охране труда. Благодаря этой работе проблема доступности предприятий к обучению, получению информации и приобретению нормативной литературы по охране труда в республике практически решена.</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В ходе реализации «Республиканской целевой программы улучшения условий труда на 2006 – 2010 гг.» улучшены условия на 311 рабочих местах.</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На ООО «Дирекция СОТ» - филиал «Майкопский ДОК», ООО СХП «Салют», ОАО «ЮТК» филиал «Электросвязь РА», ОАО ДОК «Майкопский», ЗАО «Майкопский машиностроительный завод», где проведены работы по улучшению параметров микроклимата, уровню освещенности и проведена реконструкция систем вентиляции, что обеспечило доведение содержания вредных веществ в воздухе рабочей зоны до гигиенических нормативов. На УПФС Республики Адыгея – филиал ФГУП «Почта России», ОАО Шпагатная фабрика «Майкопская», ЗАО «Радуга» проведен капитальный ремонт санитарно – бытовых помещений,  организованна выдача спец. питания, спец.  одежды для работающих.</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xml:space="preserve">Крайне низкими темпами проводится аттестация рабочих мест (таблица №35). </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5</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Аттестация рабочих мест в 2007 го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113" w:type="dxa"/>
        <w:tblLayout w:type="fixed"/>
        <w:tblCellMar>
          <w:top w:w="0" w:type="dxa"/>
          <w:left w:w="108" w:type="dxa"/>
          <w:bottom w:w="0" w:type="dxa"/>
          <w:right w:w="108" w:type="dxa"/>
        </w:tblCellMar>
      </w:tblPr>
      <w:tblGrid>
        <w:gridCol w:w="1188"/>
        <w:gridCol w:w="2640"/>
        <w:gridCol w:w="276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ичество объек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рабочих мес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ичество работающих,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4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28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5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09</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6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865</w:t>
            </w:r>
          </w:p>
        </w:tc>
      </w:tr>
    </w:tbl>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Результаты проведенной аттестации рабочих мест показывают, что большинство работающих трудится во вредных условиях: так, из 3865 человек в допустимых условиях трудится 1298 человек (34%), во вредных условиях-2567 человек, из них наибольший вес приходится на работающих в деревообрабатывающей промышленности, работающих в медицинских учреждениях, пищевой промышленности (неблагоприятное воздействие на работающих оказывают влияние: концентрация вредных веществ в воздухе рабочей зоны превышает ПДК на 8% обследованных рабочих мест, 64,3% обследованных рабочих мест не отвечает гигиеническим требованиям по шуму 13,4%, по микроклимату 8,4%-по освещенности 6,7%-по ЭМИ, 2% -по вибрации, контакт с патогенными микроорганизмами- 14,8%).</w:t>
      </w:r>
    </w:p>
    <w:p>
      <w:pPr>
        <w:pStyle w:val="Normal"/>
        <w:autoSpaceDE w:val="false"/>
        <w:ind w:firstLine="709"/>
        <w:rPr>
          <w:rFonts w:ascii="Times New Roman" w:hAnsi="Times New Roman" w:cs="Times New Roman"/>
        </w:rPr>
      </w:pPr>
      <w:r>
        <w:rPr>
          <w:rFonts w:cs="Times New Roman" w:ascii="Times New Roman" w:hAnsi="Times New Roman"/>
        </w:rPr>
        <w:t>Несмотря  на значительный удельный вес работающих в промышленности и сельском хозяйстве (22% и 27% соответственно) не проводится аттестация рабочих мест на многих промышленных предприятиях, объектах коммунального назначения. Практически не проводится на сельскохозяйственных объектах (аттестацией охвачено 1,2% объектов), где сохраняется тенденция к ухудшению условий труда (таблица №36).</w:t>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6</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Аттестация рабочих мест в Республике Адыгея</w:t>
      </w:r>
    </w:p>
    <w:p>
      <w:pPr>
        <w:pStyle w:val="Normal"/>
        <w:autoSpaceDE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2268"/>
        <w:gridCol w:w="1709"/>
        <w:gridCol w:w="1740"/>
        <w:gridCol w:w="1464"/>
        <w:gridCol w:w="1134"/>
        <w:gridCol w:w="12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еррит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 проведения аттест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ид объекта</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во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во рабочих мест</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во человек</w:t>
            </w:r>
          </w:p>
        </w:tc>
      </w:tr>
      <w:tr>
        <w:trPr/>
        <w:tc>
          <w:tcPr>
            <w:tcW w:w="2268" w:type="dxa"/>
            <w:tcBorders>
              <w:top w:val="single" w:sz="4" w:space="0" w:color="000000"/>
              <w:left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Республика Адыге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Пищевые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26</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Промышлен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4</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81</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ммуналь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53</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84</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орговля</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04</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ЛПУ</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9</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97</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Пищевые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Промышлен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63</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300</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ммуналь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79</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орговля</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42</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ЛПУ</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12</w:t>
            </w:r>
          </w:p>
        </w:tc>
      </w:tr>
    </w:tbl>
    <w:p>
      <w:pPr>
        <w:pStyle w:val="Normal"/>
        <w:widowControl w:val="false"/>
        <w:autoSpaceDE w:val="false"/>
        <w:ind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12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before="12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before="120" w:after="0"/>
        <w:ind w:hanging="0"/>
        <w:jc w:val="center"/>
        <w:rPr>
          <w:rFonts w:ascii="Times New Roman" w:hAnsi="Times New Roman" w:cs="Times New Roman"/>
          <w:b/>
          <w:b/>
          <w:bCs/>
        </w:rPr>
      </w:pPr>
      <w:r>
        <w:rPr>
          <w:rFonts w:cs="Times New Roman" w:ascii="Times New Roman" w:hAnsi="Times New Roman"/>
          <w:b/>
          <w:bCs/>
        </w:rPr>
        <w:t>4.2 Условия труда женщин</w:t>
      </w:r>
    </w:p>
    <w:p>
      <w:pPr>
        <w:pStyle w:val="Normal"/>
        <w:autoSpaceDE w:val="false"/>
        <w:ind w:left="2160" w:firstLine="720"/>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Наблюдаемое в последние десятилетия снижение рождаемости обусловлено как общими социально-экономическими факторами, так и ухудшением репродуктивного здоровья женщин. Существенную роль в этом играют ухудшение условий труда, нали</w:t>
        <w:softHyphen/>
        <w:t xml:space="preserve">чие неблагоприятных производственных факторов, стрессы, экологические нагрузки, фактор недостаточного и неправильного питания, ненадлежащий уровень организации медицинской помощи и другое. </w:t>
      </w:r>
    </w:p>
    <w:p>
      <w:pPr>
        <w:pStyle w:val="Normal"/>
        <w:autoSpaceDE w:val="false"/>
        <w:ind w:firstLine="709"/>
        <w:rPr/>
      </w:pPr>
      <w:r>
        <w:rPr>
          <w:rFonts w:cs="Times New Roman" w:ascii="Times New Roman" w:hAnsi="Times New Roman"/>
        </w:rPr>
        <w:t>Условия труда женщин на протяжении ряда лет существенно не улучшаются. Женщины на работе подвергаются воздействию таких вредных факторов, как токсич</w:t>
        <w:softHyphen/>
        <w:t>ные и канцерогенные вещества, неблагоприятный микроклимат, вибрация, электромаг</w:t>
        <w:softHyphen/>
        <w:t>нитные излучения, тяжелый и напряженный труд (ЗАО «Майкопский птицекомбинат», Майкопская Кондитерская фабрика). Процент женщин, подвергающихся воздействию вредных и неблагоприятных факторов производственной среды на предприятиях Рес</w:t>
        <w:softHyphen/>
        <w:t xml:space="preserve">публики Адыгея, в 2007 году составил 45% от всех работающих женщин. </w:t>
      </w:r>
    </w:p>
    <w:p>
      <w:pPr>
        <w:pStyle w:val="Normal"/>
        <w:autoSpaceDE w:val="false"/>
        <w:ind w:firstLine="709"/>
        <w:rPr/>
      </w:pPr>
      <w:r>
        <w:rPr>
          <w:rFonts w:cs="Times New Roman" w:ascii="Times New Roman" w:hAnsi="Times New Roman"/>
        </w:rPr>
        <w:t>Дополнительной угрозой для здоровья работающих женщин является несовер</w:t>
        <w:softHyphen/>
        <w:t>шенство технологических процессов, старение оборудования и средств индивидуаль</w:t>
        <w:softHyphen/>
        <w:t>ной защиты, а также сокращение финансирования на улучшение условий труда. Все это обуславливает возникновение хронических профессиональных заболеваний и ведет к подъему заболеваемости с временной утратой трудоспособности. К факторам, влияю</w:t>
        <w:softHyphen/>
        <w:t>щим на объективность показателей профессиональной и производственно обусловлен</w:t>
        <w:softHyphen/>
        <w:t>ной заболеваемости, относится социально-экономическая ситуация, определяющая не</w:t>
        <w:softHyphen/>
        <w:t>достаточную активность обращения рабочих с признаками профессионального заболе</w:t>
        <w:softHyphen/>
        <w:t>вания за медицинской помощью, недостатки в организации и проведении профилакти</w:t>
        <w:softHyphen/>
        <w:t>ческих осмотров, несовершенство системы социального страхования от профессио</w:t>
        <w:softHyphen/>
        <w:t xml:space="preserve">нальных заболеваний. </w:t>
      </w:r>
    </w:p>
    <w:p>
      <w:pPr>
        <w:pStyle w:val="Normal"/>
        <w:autoSpaceDE w:val="false"/>
        <w:ind w:hanging="0"/>
        <w:jc w:val="center"/>
        <w:rPr>
          <w:rFonts w:ascii="Times New Roman" w:hAnsi="Times New Roman" w:cs="Times New Roman"/>
        </w:rPr>
      </w:pPr>
      <w:r>
        <w:rPr>
          <w:rFonts w:cs="Times New Roman" w:ascii="Times New Roman" w:hAnsi="Times New Roman"/>
          <w:b/>
          <w:bCs/>
          <w:sz w:val="20"/>
          <w:szCs w:val="20"/>
        </w:rPr>
        <w:drawing>
          <wp:inline distT="0" distB="0" distL="0" distR="0">
            <wp:extent cx="5708015" cy="384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5708015" cy="3843020"/>
                    </a:xfrm>
                    <a:prstGeom prst="rect">
                      <a:avLst/>
                    </a:prstGeom>
                  </pic:spPr>
                </pic:pic>
              </a:graphicData>
            </a:graphic>
          </wp:inline>
        </w:drawing>
      </w:r>
      <w:r>
        <w:rPr>
          <w:rFonts w:cs="Times New Roman" w:ascii="Times New Roman" w:hAnsi="Times New Roman"/>
          <w:b/>
          <w:bCs/>
          <w:sz w:val="22"/>
          <w:szCs w:val="22"/>
        </w:rPr>
        <w:t xml:space="preserve"> </w:t>
      </w:r>
      <w:r>
        <w:rPr>
          <w:rFonts w:cs="Times New Roman" w:ascii="Times New Roman" w:hAnsi="Times New Roman"/>
          <w:b/>
          <w:bCs/>
          <w:sz w:val="22"/>
          <w:szCs w:val="22"/>
        </w:rPr>
        <w:t>Рис.№6. Показатели заболеваемости с ВУТ (дней на 100 работающих)</w:t>
      </w:r>
    </w:p>
    <w:p>
      <w:pPr>
        <w:pStyle w:val="Normal"/>
        <w:autoSpaceDE w:val="false"/>
        <w:ind w:firstLine="709"/>
        <w:rPr>
          <w:rFonts w:ascii="Times New Roman" w:hAnsi="Times New Roman" w:cs="Times New Roman"/>
        </w:rPr>
      </w:pPr>
      <w:r>
        <w:rPr>
          <w:rFonts w:cs="Times New Roman" w:ascii="Times New Roman" w:hAnsi="Times New Roman"/>
          <w:b/>
          <w:bCs/>
          <w:sz w:val="20"/>
          <w:szCs w:val="20"/>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318.1pt" filled="f" o:ole="">
            <v:imagedata r:id="rId8" o:title=""/>
          </v:shape>
          <o:OLEObject Type="Embed" ProgID="Excel.Sheet.12" ShapeID="ole_rId7" DrawAspect="Content" ObjectID="_371357707" r:id="rId7"/>
        </w:object>
      </w:r>
    </w:p>
    <w:p>
      <w:pPr>
        <w:pStyle w:val="Normal"/>
        <w:widowControl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Рис.№7. Показатели заболеваемости с ВУТ (случаев на 100 работающих)</w:t>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hanging="0"/>
        <w:jc w:val="center"/>
        <w:rPr>
          <w:rFonts w:ascii="Times New Roman" w:hAnsi="Times New Roman" w:cs="Times New Roman"/>
          <w:b/>
          <w:b/>
          <w:bCs/>
        </w:rPr>
      </w:pPr>
      <w:r>
        <w:rPr>
          <w:rFonts w:cs="Times New Roman" w:ascii="Times New Roman" w:hAnsi="Times New Roman"/>
          <w:b/>
          <w:bCs/>
        </w:rPr>
        <w:t>4.3 Профессиональные заболевания и заболеваемость с временной утратой трудоспособности</w:t>
      </w:r>
    </w:p>
    <w:p>
      <w:pPr>
        <w:pStyle w:val="Normal"/>
        <w:widowControl w:val="false"/>
        <w:autoSpaceDE w:val="false"/>
        <w:ind w:firstLine="709"/>
        <w:jc w:val="left"/>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Неудовлетворительные условия труда создают предпосылки для формирования профессиональных заболеваний у работников, сохранения высокого уровня заболевае</w:t>
        <w:softHyphen/>
        <w:t xml:space="preserve">мости с ВУТ. </w:t>
      </w:r>
    </w:p>
    <w:p>
      <w:pPr>
        <w:pStyle w:val="Normal"/>
        <w:autoSpaceDE w:val="false"/>
        <w:ind w:firstLine="709"/>
        <w:rPr/>
      </w:pPr>
      <w:r>
        <w:rPr>
          <w:rFonts w:cs="Times New Roman" w:ascii="Times New Roman" w:hAnsi="Times New Roman"/>
        </w:rPr>
        <w:t>Важным фактором, способствующим снижению индекса здоровья работающих, является отказ от принципа преимущественного медицинского обслуживания. Это зачастую приводит к несвоевременному проведению на местах предварительных и периодических медицинских осмотров, снижению их качества и, как результат, выявлению профессиональных заболеваний на поздних стадиях. А если к этому добавить низкий уровень или отсутствие медицинской, профессиональной и социальной реабилитации больных с профпатологией, то шансов сохранить резервы трудоспособности работающих практически не остается. В 2007 г. в Республике Адыгея зарегистри</w:t>
        <w:softHyphen/>
        <w:t xml:space="preserve">ровано 2 случая профессиональной заболеваемости: - двусторонняя нейросенсорная  тугоухость умеренной степени  у  пилота, работавшего в ГУП Республики Адыгея «Кубаньспецавиа» ЮОМТУВТ Минтранса России, п. Энем (летный отряд) в результате длительного воздействия интенсивного производственного шума, превышающего ПДУ на 22-29дБА, и напряженности трудового процесса;  хронический абструктивный бронхит у электрогазосварщика, работавшего в ОАО «Виноводочный завод» (электромеханический участок), в результате длительного воздействия вредных химических веществ в воздухе рабочей зоны при превышении ПДК в 1,2-3,4 раза  и тяжести трудового процесса. </w:t>
      </w:r>
    </w:p>
    <w:p>
      <w:pPr>
        <w:pStyle w:val="Normal"/>
        <w:autoSpaceDE w:val="false"/>
        <w:ind w:firstLine="709"/>
        <w:rPr>
          <w:rFonts w:ascii="Times New Roman" w:hAnsi="Times New Roman" w:cs="Times New Roman"/>
        </w:rPr>
      </w:pPr>
      <w:r>
        <w:rPr>
          <w:rFonts w:cs="Times New Roman" w:ascii="Times New Roman" w:hAnsi="Times New Roman"/>
        </w:rPr>
        <w:t>Основными причинами неполного и позднего выявления профессиональных заболеваний являются:</w:t>
      </w:r>
    </w:p>
    <w:p>
      <w:pPr>
        <w:pStyle w:val="Normal"/>
        <w:autoSpaceDE w:val="false"/>
        <w:ind w:firstLine="709"/>
        <w:rPr>
          <w:rFonts w:ascii="Times New Roman" w:hAnsi="Times New Roman" w:cs="Times New Roman"/>
        </w:rPr>
      </w:pPr>
      <w:r>
        <w:rPr>
          <w:rFonts w:cs="Times New Roman" w:ascii="Times New Roman" w:hAnsi="Times New Roman"/>
        </w:rPr>
        <w:t>- недостаточная подготовка специалистов ЛПУ по вопросам профпатологии и недостаточная оснащенность материальной базы для проведения комплекса регламентированных исследований;</w:t>
      </w:r>
    </w:p>
    <w:p>
      <w:pPr>
        <w:pStyle w:val="Normal"/>
        <w:autoSpaceDE w:val="false"/>
        <w:rPr>
          <w:rFonts w:ascii="Times New Roman" w:hAnsi="Times New Roman" w:cs="Times New Roman"/>
        </w:rPr>
      </w:pPr>
      <w:r>
        <w:rPr>
          <w:rFonts w:cs="Times New Roman" w:ascii="Times New Roman" w:hAnsi="Times New Roman"/>
        </w:rPr>
        <w:t>-сокрытие работником ранних признаков профзаболеваний до формирования стойкой утраты трудоспособности.</w:t>
      </w:r>
    </w:p>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pPr>
      <w:r>
        <w:rPr>
          <w:rFonts w:cs="Times New Roman" w:ascii="Times New Roman" w:hAnsi="Times New Roman"/>
          <w:sz w:val="20"/>
          <w:szCs w:val="20"/>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5pt;height:334.5pt" filled="f" o:ole="">
            <v:imagedata r:id="rId10" o:title=""/>
          </v:shape>
          <o:OLEObject Type="Embed" ProgID="Excel.Sheet.12" ShapeID="ole_rId9" DrawAspect="Content" ObjectID="_377515657" r:id="rId9"/>
        </w:object>
      </w:r>
      <w:r>
        <w:rPr>
          <w:rFonts w:cs="Times New Roman" w:ascii="Times New Roman" w:hAnsi="Times New Roman"/>
          <w:b/>
          <w:bCs/>
          <w:sz w:val="22"/>
          <w:szCs w:val="22"/>
        </w:rPr>
        <w:t xml:space="preserve"> </w:t>
      </w:r>
      <w:r>
        <w:rPr>
          <w:rFonts w:cs="Times New Roman" w:ascii="Times New Roman" w:hAnsi="Times New Roman"/>
          <w:b/>
          <w:bCs/>
          <w:sz w:val="22"/>
          <w:szCs w:val="22"/>
        </w:rPr>
        <w:t>Рис.№8. Уровень профессиональной заболеваемости в Республике Адыгея</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на 10000 работающих)</w:t>
      </w:r>
    </w:p>
    <w:p>
      <w:pPr>
        <w:pStyle w:val="Normal"/>
        <w:autoSpaceDE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09"/>
        <w:rPr>
          <w:rFonts w:ascii="Times New Roman" w:hAnsi="Times New Roman" w:cs="Times New Roman"/>
        </w:rPr>
      </w:pPr>
      <w:r>
        <w:rPr>
          <w:rFonts w:cs="Times New Roman" w:ascii="Times New Roman" w:hAnsi="Times New Roman"/>
        </w:rPr>
        <w:t>Отсутствие динамического наблюдения за состоянием здоровья работающих в комплексе с действующими на них вредными производственными факторами способ</w:t>
        <w:softHyphen/>
        <w:t xml:space="preserve">ствует сохранению высокого уровня заболеваемости с ВУТ. </w:t>
      </w:r>
    </w:p>
    <w:p>
      <w:pPr>
        <w:pStyle w:val="Normal"/>
        <w:autoSpaceDE w:val="false"/>
        <w:ind w:firstLine="709"/>
        <w:rPr/>
      </w:pPr>
      <w:r>
        <w:rPr>
          <w:rFonts w:cs="Times New Roman" w:ascii="Times New Roman" w:hAnsi="Times New Roman"/>
        </w:rPr>
        <w:t>В 2007 году уровень заболеваемости с ВУТ составил 61,98 случая и 837,03 дня на 100 работающих, что ниже по сравнению с 2006 годом на 8,18 случая и 149,47 дня (рис.№9). Уровень заболеваемости с ВУТ среди мужчин ниже уровня заболеваемости с ВУТ среди женщин и составил 54,2 случая и 751,0 дня на 100 ра</w:t>
        <w:softHyphen/>
        <w:t>ботающих, в то время как у женщин этот показатель – 69,5 случая и 920,0  дня на 100 ра</w:t>
        <w:softHyphen/>
        <w:t>ботающих (рис.№6,7). В Тахтамукайском районе заболеваемость с ВУТ выше средней по республике на 13,12 случая и на 81,6 дня нетрудоспособности, в Майкопском районе – на 0,22 случая. Низкая заболеваемость отмечается в Теучежском, Кошехабльском и Гиагинском районах (таблицы №38, 39).</w:t>
      </w:r>
      <w:r>
        <w:rPr>
          <w:rFonts w:cs="Times New Roman" w:ascii="Times New Roman" w:hAnsi="Times New Roman"/>
          <w:b/>
          <w:bCs/>
          <w:sz w:val="22"/>
          <w:szCs w:val="22"/>
        </w:rPr>
        <w:t xml:space="preserve"> </w:t>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25.9pt;width:470.95pt;height:281.8pt;mso-wrap-distance-left:9.05pt;mso-wrap-distance-right:9.05pt;mso-position-horizontal-relative:text;mso-position-vertical-relative:page" filled="f" o:ole="">
            <v:imagedata r:id="rId12" o:title=""/>
            <w10:wrap type="tight"/>
          </v:shape>
          <o:OLEObject Type="Embed" ProgID="Excel.Sheet.12" ShapeID="ole_rId11" DrawAspect="Content" ObjectID="_1787822808" r:id="rId11"/>
        </w:objec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hanging="0"/>
        <w:jc w:val="center"/>
        <w:rPr/>
      </w:pPr>
      <w:r>
        <w:rPr>
          <w:rFonts w:cs="Times New Roman" w:ascii="Times New Roman" w:hAnsi="Times New Roman"/>
          <w:b/>
          <w:bCs/>
          <w:sz w:val="22"/>
          <w:szCs w:val="22"/>
        </w:rPr>
        <w:t>Рис.№9. Динамика заболеваемости с ВУТ по Республике Адыгея за 1988-2007 годы</w:t>
      </w:r>
    </w:p>
    <w:p>
      <w:pPr>
        <w:pStyle w:val="Normal"/>
        <w:autoSpaceDE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7</w:t>
      </w:r>
    </w:p>
    <w:p>
      <w:pPr>
        <w:pStyle w:val="Normal"/>
        <w:autoSpaceDE w:val="false"/>
        <w:ind w:hanging="0"/>
        <w:jc w:val="center"/>
        <w:rPr/>
      </w:pPr>
      <w:r>
        <w:rPr>
          <w:rFonts w:cs="Times New Roman" w:ascii="Times New Roman" w:hAnsi="Times New Roman"/>
          <w:b/>
          <w:bCs/>
          <w:sz w:val="22"/>
          <w:szCs w:val="22"/>
        </w:rPr>
        <w:t>Структура заболеваемости с ВУТ по Республике Адыгея в 2007году</w:t>
      </w:r>
      <w:r>
        <w:rPr>
          <w:rFonts w:cs="Times New Roman" w:ascii="Times New Roman" w:hAnsi="Times New Roman"/>
          <w:sz w:val="22"/>
          <w:szCs w:val="22"/>
        </w:rPr>
        <w:t>.</w:t>
      </w:r>
    </w:p>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r>
    </w:p>
    <w:tbl>
      <w:tblPr>
        <w:tblW w:w="9621" w:type="dxa"/>
        <w:jc w:val="left"/>
        <w:tblInd w:w="-56" w:type="dxa"/>
        <w:tblLayout w:type="fixed"/>
        <w:tblCellMar>
          <w:top w:w="0" w:type="dxa"/>
          <w:left w:w="108" w:type="dxa"/>
          <w:bottom w:w="0" w:type="dxa"/>
          <w:right w:w="108" w:type="dxa"/>
        </w:tblCellMar>
      </w:tblPr>
      <w:tblGrid>
        <w:gridCol w:w="1255"/>
        <w:gridCol w:w="4183"/>
        <w:gridCol w:w="4183"/>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Ранговое место</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Мужчины</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Женщин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дыха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дыха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равмы и отравл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костно-мышечной</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и соединительной ткан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костно-мышечной</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и соединительной ткани</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системы кровообращ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системы кровообращ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мочеполовой сис</w:t>
              <w:softHyphen/>
              <w:t>тем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пищева</w:t>
              <w:softHyphen/>
              <w:t>р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равмы и отравл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мочеполовой сис</w:t>
              <w:softHyphen/>
              <w:t>темы</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пищеварения</w:t>
            </w:r>
          </w:p>
        </w:tc>
      </w:tr>
    </w:tbl>
    <w:p>
      <w:pPr>
        <w:pStyle w:val="Normal"/>
        <w:autoSpaceDE w:val="false"/>
        <w:ind w:left="720"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firstLine="720"/>
        <w:jc w:val="right"/>
        <w:rPr>
          <w:rFonts w:ascii="Times New Roman" w:hAnsi="Times New Roman" w:cs="Times New Roman"/>
          <w:sz w:val="22"/>
          <w:szCs w:val="22"/>
        </w:rPr>
      </w:pPr>
      <w:r>
        <w:rPr>
          <w:rFonts w:cs="Times New Roman" w:ascii="Times New Roman" w:hAnsi="Times New Roman"/>
          <w:sz w:val="22"/>
          <w:szCs w:val="22"/>
        </w:rPr>
        <w:t>Таблица №38</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Динамика заболеваемости с ВУТ по территориям Республики Адыгея</w:t>
      </w:r>
    </w:p>
    <w:p>
      <w:pPr>
        <w:pStyle w:val="Normal"/>
        <w:autoSpaceDE w:val="false"/>
        <w:ind w:left="720" w:firstLine="720"/>
        <w:rPr>
          <w:rFonts w:ascii="Times New Roman" w:hAnsi="Times New Roman" w:cs="Times New Roman"/>
          <w:b/>
          <w:b/>
          <w:bCs/>
          <w:sz w:val="22"/>
          <w:szCs w:val="22"/>
        </w:rPr>
      </w:pPr>
      <w:r>
        <w:rPr>
          <w:rFonts w:cs="Times New Roman" w:ascii="Times New Roman" w:hAnsi="Times New Roman"/>
          <w:b/>
          <w:bCs/>
          <w:sz w:val="22"/>
          <w:szCs w:val="22"/>
        </w:rPr>
      </w:r>
    </w:p>
    <w:tbl>
      <w:tblPr>
        <w:tblW w:w="9618" w:type="dxa"/>
        <w:jc w:val="left"/>
        <w:tblInd w:w="-56" w:type="dxa"/>
        <w:tblLayout w:type="fixed"/>
        <w:tblCellMar>
          <w:top w:w="0" w:type="dxa"/>
          <w:left w:w="108" w:type="dxa"/>
          <w:bottom w:w="0" w:type="dxa"/>
          <w:right w:w="108" w:type="dxa"/>
        </w:tblCellMar>
      </w:tblPr>
      <w:tblGrid>
        <w:gridCol w:w="1435"/>
        <w:gridCol w:w="756"/>
        <w:gridCol w:w="765"/>
        <w:gridCol w:w="780"/>
        <w:gridCol w:w="765"/>
        <w:gridCol w:w="794"/>
        <w:gridCol w:w="851"/>
        <w:gridCol w:w="863"/>
        <w:gridCol w:w="851"/>
        <w:gridCol w:w="865"/>
        <w:gridCol w:w="893"/>
      </w:tblGrid>
      <w:tr>
        <w:trPr>
          <w:trHeight w:val="258"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6" w:right="-44" w:hanging="0"/>
              <w:jc w:val="center"/>
              <w:rPr>
                <w:rFonts w:ascii="Times New Roman" w:hAnsi="Times New Roman" w:cs="Times New Roman"/>
                <w:sz w:val="22"/>
                <w:szCs w:val="22"/>
              </w:rPr>
            </w:pPr>
            <w:r>
              <w:rPr>
                <w:rFonts w:cs="Times New Roman" w:ascii="Times New Roman" w:hAnsi="Times New Roman"/>
                <w:sz w:val="22"/>
                <w:szCs w:val="22"/>
              </w:rPr>
              <w:t>Террито</w:t>
              <w:softHyphen/>
              <w:t>рия,</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Случа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Дн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r>
      <w:tr>
        <w:trPr>
          <w:trHeight w:val="43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51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г. Майкоп</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5,1</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7,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4,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5,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40,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89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66" w:hanging="0"/>
              <w:jc w:val="center"/>
              <w:rPr>
                <w:rFonts w:ascii="Times New Roman" w:hAnsi="Times New Roman" w:cs="Times New Roman"/>
                <w:sz w:val="22"/>
                <w:szCs w:val="22"/>
              </w:rPr>
            </w:pPr>
            <w:r>
              <w:rPr>
                <w:rFonts w:cs="Times New Roman" w:ascii="Times New Roman" w:hAnsi="Times New Roman"/>
                <w:sz w:val="22"/>
                <w:szCs w:val="22"/>
              </w:rPr>
              <w:t>669,8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92,51</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72,4</w:t>
            </w:r>
          </w:p>
        </w:tc>
      </w:tr>
      <w:tr>
        <w:trPr>
          <w:trHeight w:val="49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Гиагин</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72,6</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3,1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2,8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76,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1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1073,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64,8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42,1</w:t>
            </w:r>
          </w:p>
        </w:tc>
      </w:tr>
      <w:tr>
        <w:trPr>
          <w:trHeight w:val="60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Коше</w:t>
              <w:softHyphen/>
              <w:t>хабль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5,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1,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1,0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7,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05,4</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72,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22,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49,92</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37,04</w:t>
            </w:r>
          </w:p>
        </w:tc>
      </w:tr>
      <w:tr>
        <w:trPr>
          <w:trHeight w:val="54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Красно</w:t>
              <w:softHyphen/>
              <w:t>гвардей</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6,8</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7,36</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8,9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82,8</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2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11,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55,12</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38,6</w:t>
            </w:r>
          </w:p>
        </w:tc>
      </w:tr>
    </w:tbl>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Продолжение таблицы №38</w:t>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r>
    </w:p>
    <w:tbl>
      <w:tblPr>
        <w:tblW w:w="9616" w:type="dxa"/>
        <w:jc w:val="left"/>
        <w:tblInd w:w="-56" w:type="dxa"/>
        <w:tblLayout w:type="fixed"/>
        <w:tblCellMar>
          <w:top w:w="0" w:type="dxa"/>
          <w:left w:w="108" w:type="dxa"/>
          <w:bottom w:w="0" w:type="dxa"/>
          <w:right w:w="108" w:type="dxa"/>
        </w:tblCellMar>
      </w:tblPr>
      <w:tblGrid>
        <w:gridCol w:w="1435"/>
        <w:gridCol w:w="756"/>
        <w:gridCol w:w="765"/>
        <w:gridCol w:w="779"/>
        <w:gridCol w:w="765"/>
        <w:gridCol w:w="795"/>
        <w:gridCol w:w="850"/>
        <w:gridCol w:w="863"/>
        <w:gridCol w:w="850"/>
        <w:gridCol w:w="865"/>
        <w:gridCol w:w="893"/>
      </w:tblGrid>
      <w:tr>
        <w:trPr>
          <w:trHeight w:val="409" w:hRule="atLeast"/>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6" w:right="-44" w:hanging="0"/>
              <w:jc w:val="center"/>
              <w:rPr>
                <w:rFonts w:ascii="Times New Roman" w:hAnsi="Times New Roman" w:cs="Times New Roman"/>
                <w:sz w:val="22"/>
                <w:szCs w:val="22"/>
              </w:rPr>
            </w:pPr>
            <w:r>
              <w:rPr>
                <w:rFonts w:cs="Times New Roman" w:ascii="Times New Roman" w:hAnsi="Times New Roman"/>
                <w:sz w:val="22"/>
                <w:szCs w:val="22"/>
              </w:rPr>
              <w:t>Террито</w:t>
              <w:softHyphen/>
              <w:t>рия</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Случа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Дн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r>
      <w:tr>
        <w:trPr>
          <w:trHeight w:val="409" w:hRule="atLeast"/>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40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Майкоп</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1,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9,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8,4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1,08</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168,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26,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101,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24,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98,1</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Тахтаму</w:t>
              <w:softHyphen/>
              <w:t>кай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2,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1,1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3,7</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4,8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56,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59,4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287,4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92,84</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18,6</w:t>
            </w:r>
          </w:p>
        </w:tc>
      </w:tr>
      <w:tr>
        <w:trPr>
          <w:trHeight w:val="509"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Теучеж</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8,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5,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5,8</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8,7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12,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64,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24,3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15,7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72,5</w:t>
            </w:r>
          </w:p>
        </w:tc>
      </w:tr>
      <w:tr>
        <w:trPr>
          <w:trHeight w:val="52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Шовгенов</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3,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6,9</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7,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8,66</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96,5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58,8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91,7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63,9</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Республика Адыгея</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1,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7,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4,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0,16</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1,9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58,6</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81,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08,1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86,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37,03</w:t>
            </w:r>
          </w:p>
        </w:tc>
      </w:tr>
    </w:tbl>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9</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Динамика заболеваемости с ВУТ по нозологическим формам за 2002-2007 годы</w:t>
      </w:r>
    </w:p>
    <w:p>
      <w:pPr>
        <w:pStyle w:val="Normal"/>
        <w:autoSpaceDE w:val="false"/>
        <w:ind w:hanging="0"/>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56" w:type="dxa"/>
        <w:tblLayout w:type="fixed"/>
        <w:tblCellMar>
          <w:top w:w="0" w:type="dxa"/>
          <w:left w:w="108" w:type="dxa"/>
          <w:bottom w:w="0" w:type="dxa"/>
          <w:right w:w="108" w:type="dxa"/>
        </w:tblCellMar>
      </w:tblPr>
      <w:tblGrid>
        <w:gridCol w:w="1702"/>
        <w:gridCol w:w="758"/>
        <w:gridCol w:w="766"/>
        <w:gridCol w:w="823"/>
        <w:gridCol w:w="709"/>
        <w:gridCol w:w="782"/>
        <w:gridCol w:w="811"/>
        <w:gridCol w:w="798"/>
        <w:gridCol w:w="812"/>
        <w:gridCol w:w="826"/>
        <w:gridCol w:w="784"/>
      </w:tblGrid>
      <w:tr>
        <w:trPr>
          <w:trHeight w:val="314" w:hRule="exac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rPr>
                <w:rFonts w:ascii="Times New Roman" w:hAnsi="Times New Roman" w:cs="Times New Roman"/>
                <w:sz w:val="22"/>
                <w:szCs w:val="22"/>
              </w:rPr>
            </w:pPr>
            <w:r>
              <w:rPr>
                <w:rFonts w:cs="Times New Roman" w:ascii="Times New Roman" w:hAnsi="Times New Roman"/>
                <w:sz w:val="22"/>
                <w:szCs w:val="22"/>
              </w:rPr>
              <w:t>Нозологии</w:t>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случаев с ВУТ</w:t>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дней с ВУТ</w:t>
            </w:r>
          </w:p>
        </w:tc>
      </w:tr>
      <w:tr>
        <w:trPr>
          <w:trHeight w:val="5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88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Некоторые инфекционные заболе</w:t>
              <w:softHyphen/>
              <w:t>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8,0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4,0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3</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Новообразо</w:t>
              <w:softHyphen/>
              <w:t>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5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5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5,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4,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7,3</w:t>
            </w:r>
          </w:p>
        </w:tc>
      </w:tr>
      <w:tr>
        <w:trPr>
          <w:trHeight w:val="44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кров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1</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9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6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2</w:t>
            </w:r>
          </w:p>
        </w:tc>
      </w:tr>
      <w:tr>
        <w:trPr>
          <w:trHeight w:val="6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эн</w:t>
              <w:softHyphen/>
              <w:t>докринной  системы</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2</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5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0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3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8</w:t>
            </w:r>
          </w:p>
        </w:tc>
      </w:tr>
      <w:tr>
        <w:trPr>
          <w:trHeight w:val="6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Психические рас</w:t>
              <w:softHyphen/>
              <w:t>строй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3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3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5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4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56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нервной сис</w:t>
              <w:softHyphen/>
              <w:t>темы</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6,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8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9,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3</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глаз</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8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1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2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уха</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0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6</w:t>
            </w:r>
          </w:p>
        </w:tc>
      </w:tr>
      <w:tr>
        <w:trPr>
          <w:trHeight w:val="7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сис</w:t>
              <w:softHyphen/>
              <w:t>темы крово</w:t>
              <w:softHyphen/>
              <w:t>обращ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3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9,8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8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8,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22,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5,4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9,7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0,0</w:t>
            </w:r>
          </w:p>
        </w:tc>
      </w:tr>
      <w:tr>
        <w:trPr>
          <w:trHeight w:val="6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ха</w:t>
              <w:softHyphen/>
              <w:t>рактеризую</w:t>
              <w:softHyphen/>
              <w:t>щиеся повы</w:t>
              <w:softHyphen/>
              <w:t>шенным кро</w:t>
              <w:softHyphen/>
              <w:t>вяным давле</w:t>
              <w:softHyphen/>
              <w:t>нием</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3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6,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6,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5,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6,3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5,1</w:t>
            </w:r>
          </w:p>
        </w:tc>
      </w:tr>
      <w:tr>
        <w:trPr>
          <w:trHeight w:val="6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орга</w:t>
              <w:softHyphen/>
              <w:t>нов дых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7,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1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9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9,5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35,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5,2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93,5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76,1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8,0</w:t>
            </w:r>
          </w:p>
        </w:tc>
      </w:tr>
    </w:tbl>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Продолжение таблицы №39</w:t>
      </w:r>
    </w:p>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56" w:type="dxa"/>
        <w:tblLayout w:type="fixed"/>
        <w:tblCellMar>
          <w:top w:w="0" w:type="dxa"/>
          <w:left w:w="108" w:type="dxa"/>
          <w:bottom w:w="0" w:type="dxa"/>
          <w:right w:w="108" w:type="dxa"/>
        </w:tblCellMar>
      </w:tblPr>
      <w:tblGrid>
        <w:gridCol w:w="1702"/>
        <w:gridCol w:w="758"/>
        <w:gridCol w:w="766"/>
        <w:gridCol w:w="823"/>
        <w:gridCol w:w="709"/>
        <w:gridCol w:w="782"/>
        <w:gridCol w:w="811"/>
        <w:gridCol w:w="798"/>
        <w:gridCol w:w="812"/>
        <w:gridCol w:w="826"/>
        <w:gridCol w:w="784"/>
      </w:tblGrid>
      <w:tr>
        <w:trPr>
          <w:trHeight w:val="34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rPr>
                <w:rFonts w:ascii="Times New Roman" w:hAnsi="Times New Roman" w:cs="Times New Roman"/>
                <w:sz w:val="22"/>
                <w:szCs w:val="22"/>
              </w:rPr>
            </w:pPr>
            <w:r>
              <w:rPr>
                <w:rFonts w:cs="Times New Roman" w:ascii="Times New Roman" w:hAnsi="Times New Roman"/>
                <w:sz w:val="22"/>
                <w:szCs w:val="22"/>
              </w:rPr>
              <w:t>Нозологии</w:t>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случаев с ВУТ</w:t>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дней с ВУТ</w:t>
            </w:r>
          </w:p>
        </w:tc>
      </w:tr>
      <w:tr>
        <w:trPr>
          <w:trHeight w:val="3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743"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w:t>
              <w:softHyphen/>
              <w:t>нов пищева</w:t>
              <w:softHyphen/>
              <w:t>р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1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5,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9,2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7,7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7,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1</w:t>
            </w:r>
          </w:p>
        </w:tc>
      </w:tr>
      <w:tr>
        <w:trPr>
          <w:trHeight w:val="7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Болезни кож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и подкожной клетчатк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7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4,0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1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9,0</w:t>
            </w:r>
          </w:p>
        </w:tc>
      </w:tr>
      <w:tr>
        <w:trPr>
          <w:trHeight w:val="7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cs="Times New Roman"/>
                <w:sz w:val="22"/>
                <w:szCs w:val="22"/>
              </w:rPr>
            </w:pPr>
            <w:r>
              <w:rPr>
                <w:rFonts w:cs="Times New Roman" w:ascii="Times New Roman" w:hAnsi="Times New Roman"/>
                <w:sz w:val="22"/>
                <w:szCs w:val="22"/>
              </w:rPr>
              <w:t>Болезни ко</w:t>
              <w:softHyphen/>
              <w:t>стно-мышеч</w:t>
              <w:softHyphen/>
              <w:t>ной и соединительной ткан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2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9,8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1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2,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23,1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47,6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43,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8,9</w:t>
            </w:r>
          </w:p>
        </w:tc>
      </w:tr>
      <w:tr>
        <w:trPr>
          <w:trHeight w:val="5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мо</w:t>
              <w:softHyphen/>
              <w:t>чеполовой системы</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6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6,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6,0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2,3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8,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9,3</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рожденные аномали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2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5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7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5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Симптомы и признаки от</w:t>
              <w:softHyphen/>
              <w:t>клон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1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0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w:t>
            </w:r>
          </w:p>
        </w:tc>
      </w:tr>
      <w:tr>
        <w:trPr>
          <w:trHeight w:val="5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Травмы,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от</w:t>
              <w:softHyphen/>
              <w:t>рав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1</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4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7,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7,7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5,2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0,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4,4</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сего по</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за</w:t>
              <w:softHyphen/>
              <w:t>болеваниям</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1,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7,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0,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1,9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58,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81,0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95" w:right="-111" w:hanging="0"/>
              <w:jc w:val="center"/>
              <w:rPr>
                <w:rFonts w:ascii="Times New Roman" w:hAnsi="Times New Roman" w:cs="Times New Roman"/>
                <w:sz w:val="22"/>
                <w:szCs w:val="22"/>
              </w:rPr>
            </w:pPr>
            <w:r>
              <w:rPr>
                <w:rFonts w:cs="Times New Roman" w:ascii="Times New Roman" w:hAnsi="Times New Roman"/>
                <w:sz w:val="22"/>
                <w:szCs w:val="22"/>
              </w:rPr>
              <w:t>1008,1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986,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37,03</w:t>
            </w:r>
          </w:p>
        </w:tc>
      </w:tr>
    </w:tbl>
    <w:p>
      <w:pPr>
        <w:pStyle w:val="Normal"/>
        <w:autoSpaceDE w:val="false"/>
        <w:ind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120" w:after="0"/>
        <w:ind w:hanging="0"/>
        <w:jc w:val="center"/>
        <w:rPr/>
      </w:pPr>
      <w:r>
        <w:rPr>
          <w:rFonts w:cs="Times New Roman" w:ascii="Times New Roman" w:hAnsi="Times New Roman"/>
          <w:b/>
          <w:bCs/>
        </w:rPr>
        <w:t>4.4. Медицинские осмотры</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Важным фактором, способствующим снижению индекса здоровья работающих, является отказ от принципа преимущественного медицинского обслуживания промыш</w:t>
        <w:softHyphen/>
        <w:t>ленных рабочих. Закрытие медсанчастей, сокращение числа здравпунктов, свёртывание профилактической работы на предприятиях привело к нарушению системы медицин</w:t>
        <w:softHyphen/>
        <w:t>ского обеспечения большого контингента работников и соответственно уменьшению охвата работников вредных профессий медицинскими осмотрами и ухудшению их ка</w:t>
        <w:softHyphen/>
        <w:t>чества. Отказ от цеховой терапевтической службы по существу сводит на нет диспан</w:t>
        <w:softHyphen/>
        <w:t>серизацию профбольных и лиц с общими заболеваниями, выявленными при медицин</w:t>
        <w:softHyphen/>
        <w:t>ских осмотрах, а также трудовую, медицинскую и социальную реабилитацию проф</w:t>
        <w:softHyphen/>
        <w:t xml:space="preserve">больных, которые содержат резервы сохранения трудоспособности заболевших. </w:t>
      </w:r>
    </w:p>
    <w:p>
      <w:pPr>
        <w:pStyle w:val="Normal"/>
        <w:autoSpaceDE w:val="false"/>
        <w:ind w:firstLine="709"/>
        <w:rPr/>
      </w:pPr>
      <w:r>
        <w:rPr>
          <w:rFonts w:cs="Times New Roman" w:ascii="Times New Roman" w:hAnsi="Times New Roman"/>
        </w:rPr>
        <w:t>Для решения проблемы профилактики и ранней диагностики заболеваний, обу</w:t>
        <w:softHyphen/>
        <w:t>словленных воздействием вредных производственных факторов, проводятся предвари</w:t>
        <w:softHyphen/>
        <w:t>тельные и периодические медицинские осмотры в поликлиниках г. Майкопа и районах. В учреждениях созданы медицинские комиссии в соответствии с приказом по органи</w:t>
        <w:softHyphen/>
        <w:t>зации. В состав медицинских комиссий входят врачи-специалисты: терапевт, хирург, невропатолог, гинеколог, дерматовенеролог, офтальмолог, отоларинголог; проводятся лабораторные и функциональные исследования. Лечебные учреждения республики обеспечены специалистами на 90%. В 2007г. в Республике Адыгея работало 2 профпа</w:t>
        <w:softHyphen/>
        <w:t xml:space="preserve">толога, специалисты, участвующие в медосмотрах, не имеют необходимой подготовки по вопросам профпатологии, что нарушает требования п.9 приложения №3 приказа МЗ и СЗ РФ №83 от 16.08.2004г.  </w:t>
      </w:r>
    </w:p>
    <w:p>
      <w:pPr>
        <w:pStyle w:val="Normal"/>
        <w:autoSpaceDE w:val="false"/>
        <w:ind w:firstLine="709"/>
        <w:rPr/>
      </w:pPr>
      <w:r>
        <w:rPr>
          <w:rFonts w:cs="Times New Roman" w:ascii="Times New Roman" w:hAnsi="Times New Roman"/>
        </w:rPr>
        <w:t xml:space="preserve"> </w:t>
      </w:r>
      <w:r>
        <w:rPr>
          <w:rFonts w:cs="Times New Roman" w:ascii="Times New Roman" w:hAnsi="Times New Roman"/>
        </w:rPr>
        <w:t>Кроме того, при проведении медосмотров не обеспечивается необходимый объём лабораторно-инструментальных методов исследования (не проводится аудио</w:t>
        <w:softHyphen/>
        <w:t>метрия, не определяется вибрационная чувствительность, не проводится холодовая проба, динамометрия, не всеми ЛПУ определяется метгемоглобин, щёлочная фосфа</w:t>
        <w:softHyphen/>
        <w:t>таза, холинэстераза в крови, копропорфирин в моче). В тоже время 3674 человека (36,1%): электросварщики, аккумуляторщики, операторы АЗС, медники, штукатуры, каменщики, рабочие птицефабрик, полеводы и др. нуждаются в проведении этих ис</w:t>
        <w:softHyphen/>
        <w:t>следований.</w:t>
      </w:r>
    </w:p>
    <w:p>
      <w:pPr>
        <w:pStyle w:val="Normal"/>
        <w:autoSpaceDE w:val="false"/>
        <w:ind w:firstLine="709"/>
        <w:rPr/>
      </w:pPr>
      <w:r>
        <w:rPr>
          <w:rFonts w:cs="Times New Roman" w:ascii="Times New Roman" w:hAnsi="Times New Roman"/>
        </w:rPr>
        <w:t>В Республике отсутствует токсикологическая лаборатория, что фактически при</w:t>
        <w:softHyphen/>
        <w:t>водит к искажению реального состояния здоровья работающих, в результате чего боль</w:t>
        <w:softHyphen/>
        <w:t>ные признаются фактически здоровыми. Недостаточная оснащенность ЛПУ необходи</w:t>
        <w:softHyphen/>
        <w:t>мым оборудованием и реактивами также затрудняет проведение анализа по установле</w:t>
        <w:softHyphen/>
        <w:t>нию  причинно – следственных связей  между условиями труда и патологическими из</w:t>
        <w:softHyphen/>
        <w:t>менениями, выявляемыми у обследуемых, не позволяет своевременно диагностировать профессиональную  патологию.</w:t>
      </w:r>
    </w:p>
    <w:p>
      <w:pPr>
        <w:pStyle w:val="Normal"/>
        <w:autoSpaceDE w:val="false"/>
        <w:ind w:firstLine="709"/>
        <w:rPr/>
      </w:pPr>
      <w:r>
        <w:rPr>
          <w:rFonts w:cs="Times New Roman" w:ascii="Times New Roman" w:hAnsi="Times New Roman"/>
        </w:rPr>
        <w:t>Проведение предварительных и периодических профосмотров без привлечения необходимых специалистов и проведения регламентированных исследований, отсутст</w:t>
        <w:softHyphen/>
        <w:t>вие необходимой подготовки по вопросам профпатологии у врачей, участвующих в ос</w:t>
        <w:softHyphen/>
        <w:t>мотрах,  делают медосмотры формальным мероприятием.</w:t>
      </w:r>
    </w:p>
    <w:p>
      <w:pPr>
        <w:pStyle w:val="Normal"/>
        <w:autoSpaceDE w:val="false"/>
        <w:ind w:firstLine="709"/>
        <w:rPr/>
      </w:pPr>
      <w:r>
        <w:rPr>
          <w:rFonts w:cs="Times New Roman" w:ascii="Times New Roman" w:hAnsi="Times New Roman"/>
        </w:rPr>
        <w:t>За 2007 год подлежало медицинским осмотрам 10174 человека, осмотрено 8971 человек (88,1%) и, следовательно, руководителями промышленных и сельскохозяйст</w:t>
        <w:softHyphen/>
        <w:t>венных предприятий было допущено к работе 1203 человека, не прошедших медицин</w:t>
        <w:softHyphen/>
        <w:t xml:space="preserve">ское освидетельствование, что создало угрозу для жизни и здоровья людей. </w:t>
      </w:r>
    </w:p>
    <w:p>
      <w:pPr>
        <w:pStyle w:val="Normal"/>
        <w:autoSpaceDE w:val="false"/>
        <w:ind w:firstLine="709"/>
        <w:rPr>
          <w:rFonts w:ascii="Times New Roman" w:hAnsi="Times New Roman" w:cs="Times New Roman"/>
        </w:rPr>
      </w:pPr>
      <w:r>
        <w:rPr>
          <w:rFonts w:cs="Times New Roman" w:ascii="Times New Roman" w:hAnsi="Times New Roman"/>
        </w:rPr>
        <w:t>Процент охвата медосмотрами работающих в Республике Адыгея в  2007году:</w:t>
      </w:r>
    </w:p>
    <w:p>
      <w:pPr>
        <w:pStyle w:val="Normal"/>
        <w:autoSpaceDE w:val="false"/>
        <w:ind w:firstLine="709"/>
        <w:rPr>
          <w:rFonts w:ascii="Times New Roman" w:hAnsi="Times New Roman" w:cs="Times New Roman"/>
        </w:rPr>
      </w:pPr>
      <w:r>
        <w:rPr>
          <w:rFonts w:cs="Times New Roman" w:ascii="Times New Roman" w:hAnsi="Times New Roman"/>
        </w:rPr>
        <w:t>г. Майкоп – 90,2%</w:t>
      </w:r>
    </w:p>
    <w:p>
      <w:pPr>
        <w:pStyle w:val="Normal"/>
        <w:autoSpaceDE w:val="false"/>
        <w:ind w:firstLine="709"/>
        <w:rPr>
          <w:rFonts w:ascii="Times New Roman" w:hAnsi="Times New Roman" w:cs="Times New Roman"/>
        </w:rPr>
      </w:pPr>
      <w:r>
        <w:rPr>
          <w:rFonts w:cs="Times New Roman" w:ascii="Times New Roman" w:hAnsi="Times New Roman"/>
        </w:rPr>
        <w:t>Майкопский район – 81,3%</w:t>
      </w:r>
    </w:p>
    <w:p>
      <w:pPr>
        <w:pStyle w:val="Normal"/>
        <w:autoSpaceDE w:val="false"/>
        <w:ind w:firstLine="709"/>
        <w:rPr>
          <w:rFonts w:ascii="Times New Roman" w:hAnsi="Times New Roman" w:cs="Times New Roman"/>
        </w:rPr>
      </w:pPr>
      <w:r>
        <w:rPr>
          <w:rFonts w:cs="Times New Roman" w:ascii="Times New Roman" w:hAnsi="Times New Roman"/>
        </w:rPr>
        <w:t>Тахтамукайский район –97,5 %</w:t>
      </w:r>
    </w:p>
    <w:p>
      <w:pPr>
        <w:pStyle w:val="Normal"/>
        <w:autoSpaceDE w:val="false"/>
        <w:ind w:firstLine="709"/>
        <w:rPr>
          <w:rFonts w:ascii="Times New Roman" w:hAnsi="Times New Roman" w:cs="Times New Roman"/>
        </w:rPr>
      </w:pPr>
      <w:r>
        <w:rPr>
          <w:rFonts w:cs="Times New Roman" w:ascii="Times New Roman" w:hAnsi="Times New Roman"/>
        </w:rPr>
        <w:t>Теучежский район – 82,5%</w:t>
      </w:r>
    </w:p>
    <w:p>
      <w:pPr>
        <w:pStyle w:val="Normal"/>
        <w:autoSpaceDE w:val="false"/>
        <w:ind w:firstLine="709"/>
        <w:rPr>
          <w:rFonts w:ascii="Times New Roman" w:hAnsi="Times New Roman" w:cs="Times New Roman"/>
        </w:rPr>
      </w:pPr>
      <w:r>
        <w:rPr>
          <w:rFonts w:cs="Times New Roman" w:ascii="Times New Roman" w:hAnsi="Times New Roman"/>
        </w:rPr>
        <w:t>Гиагинский район –84,7 %</w:t>
      </w:r>
    </w:p>
    <w:p>
      <w:pPr>
        <w:pStyle w:val="Normal"/>
        <w:autoSpaceDE w:val="false"/>
        <w:ind w:firstLine="709"/>
        <w:rPr>
          <w:rFonts w:ascii="Times New Roman" w:hAnsi="Times New Roman" w:cs="Times New Roman"/>
        </w:rPr>
      </w:pPr>
      <w:r>
        <w:rPr>
          <w:rFonts w:cs="Times New Roman" w:ascii="Times New Roman" w:hAnsi="Times New Roman"/>
        </w:rPr>
        <w:t>Шовгеновский район –70,4 %</w:t>
      </w:r>
    </w:p>
    <w:p>
      <w:pPr>
        <w:pStyle w:val="Normal"/>
        <w:autoSpaceDE w:val="false"/>
        <w:ind w:firstLine="709"/>
        <w:rPr>
          <w:rFonts w:ascii="Times New Roman" w:hAnsi="Times New Roman" w:cs="Times New Roman"/>
        </w:rPr>
      </w:pPr>
      <w:r>
        <w:rPr>
          <w:rFonts w:cs="Times New Roman" w:ascii="Times New Roman" w:hAnsi="Times New Roman"/>
        </w:rPr>
        <w:t>Кошехабльский район – 86,4%</w:t>
      </w:r>
    </w:p>
    <w:p>
      <w:pPr>
        <w:pStyle w:val="Normal"/>
        <w:autoSpaceDE w:val="false"/>
        <w:ind w:firstLine="709"/>
        <w:rPr>
          <w:rFonts w:ascii="Times New Roman" w:hAnsi="Times New Roman" w:cs="Times New Roman"/>
        </w:rPr>
      </w:pPr>
      <w:r>
        <w:rPr>
          <w:rFonts w:cs="Times New Roman" w:ascii="Times New Roman" w:hAnsi="Times New Roman"/>
        </w:rPr>
        <w:t>Красногвардейский район – 88,02%</w:t>
      </w:r>
    </w:p>
    <w:p>
      <w:pPr>
        <w:pStyle w:val="Normal"/>
        <w:autoSpaceDE w:val="false"/>
        <w:ind w:firstLine="709"/>
        <w:rPr>
          <w:rFonts w:ascii="Times New Roman" w:hAnsi="Times New Roman" w:cs="Times New Roman"/>
        </w:rPr>
      </w:pPr>
      <w:r>
        <w:rPr>
          <w:rFonts w:cs="Times New Roman" w:ascii="Times New Roman" w:hAnsi="Times New Roman"/>
        </w:rPr>
        <w:t>г. Адыгейск - 90,9%.</w:t>
      </w:r>
    </w:p>
    <w:p>
      <w:pPr>
        <w:pStyle w:val="Normal"/>
        <w:autoSpaceDE w:val="false"/>
        <w:ind w:firstLine="709"/>
        <w:rPr/>
      </w:pPr>
      <w:r>
        <w:rPr>
          <w:rFonts w:cs="Times New Roman" w:ascii="Times New Roman" w:hAnsi="Times New Roman"/>
        </w:rPr>
        <w:t>Кроме того, в нарушение требований дополнения к приложению №2 приказа МЗиСР РФ №83 от 16.08.2004г. (пунктов № 18-31) работодателями не организовано проведение предварительных и периодических медосмотров для декретированного контингента (работающие в ЛПУ, ДОУ, на  объектах коммунального хозяйства, пред</w:t>
        <w:softHyphen/>
        <w:t>приятиях пищевой промышленности), среди которого имеются работающие с вред</w:t>
        <w:softHyphen/>
        <w:t>ными производственными факторами (повышенная температура,  кислоты, щелочи, препараты крови, фармсредства, инфицированный материал, электромагнитное излу</w:t>
        <w:softHyphen/>
        <w:t>чение и др.). По предварительным данным по республике подлежат профмедосмотру около 20 тыс. человек из числа декретированных.</w:t>
      </w:r>
    </w:p>
    <w:p>
      <w:pPr>
        <w:pStyle w:val="Normal"/>
        <w:autoSpaceDE w:val="false"/>
        <w:ind w:firstLine="709"/>
        <w:rPr/>
      </w:pPr>
      <w:r>
        <w:rPr>
          <w:rFonts w:cs="Times New Roman" w:ascii="Times New Roman" w:hAnsi="Times New Roman"/>
        </w:rPr>
        <w:t>В ходе проведения периодических медицинских осмотров практически не выяв</w:t>
        <w:softHyphen/>
        <w:t>ляются профессиональные заболевания. Диагнозы профзаболеваний поставлены при обращении больных за  медицинской помощью.</w:t>
      </w:r>
    </w:p>
    <w:p>
      <w:pPr>
        <w:pStyle w:val="Normal"/>
        <w:autoSpaceDE w:val="false"/>
        <w:ind w:firstLine="709"/>
        <w:rPr/>
      </w:pPr>
      <w:r>
        <w:rPr>
          <w:rFonts w:cs="Times New Roman" w:ascii="Times New Roman" w:hAnsi="Times New Roman"/>
        </w:rPr>
        <w:t>В Республике Адыгея из-за ликвидации цеховой медицинской службы, отсутст</w:t>
        <w:softHyphen/>
        <w:t>вия профпатологического центра не существует единой и четкой системы медико-со</w:t>
        <w:softHyphen/>
        <w:t>циальной и медико-профессиональной реабилитации.</w:t>
      </w:r>
    </w:p>
    <w:p>
      <w:pPr>
        <w:pStyle w:val="Normal"/>
        <w:widowControl w:val="false"/>
        <w:autoSpaceDE w:val="false"/>
        <w:ind w:firstLine="709"/>
        <w:jc w:val="lef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120" w:after="0"/>
        <w:ind w:hanging="0"/>
        <w:jc w:val="center"/>
        <w:rPr>
          <w:rFonts w:ascii="Times New Roman" w:hAnsi="Times New Roman" w:cs="Times New Roman"/>
          <w:b/>
          <w:b/>
          <w:bCs/>
        </w:rPr>
      </w:pPr>
      <w:r>
        <w:rPr>
          <w:rFonts w:cs="Times New Roman" w:ascii="Times New Roman" w:hAnsi="Times New Roman"/>
          <w:b/>
          <w:bCs/>
        </w:rPr>
        <w:t>4.5. Гигиена  на транспорте</w:t>
      </w:r>
    </w:p>
    <w:p>
      <w:pPr>
        <w:pStyle w:val="Normal"/>
        <w:widowControl w:val="false"/>
        <w:autoSpaceDE w:val="false"/>
        <w:ind w:firstLine="709"/>
        <w:jc w:val="left"/>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b/>
          <w:b/>
          <w:bCs/>
        </w:rPr>
      </w:pPr>
      <w:r>
        <w:rPr>
          <w:rFonts w:cs="Times New Roman" w:ascii="Times New Roman" w:hAnsi="Times New Roman"/>
        </w:rPr>
        <w:t>Деятельность по надзору за объектами транспорта проводилась в рамках реали</w:t>
        <w:softHyphen/>
        <w:t>зации постановлений Главного государственного санитарного врача РФ от 18.05.06 № 10 «Об усилении санитарно-эпидемиологического надзора за условиями труда водите</w:t>
        <w:softHyphen/>
        <w:t>лей автотранспортных средств», от 30.06.06г. № 174 «О совершенствовании государст</w:t>
        <w:softHyphen/>
        <w:t>венного санитарного надзора» и от 03.07.06г. № 13 «Об обеспечении безопасных усло</w:t>
        <w:softHyphen/>
        <w:t xml:space="preserve">вий труда работников транспорта Российской Федерации». </w:t>
      </w:r>
    </w:p>
    <w:p>
      <w:pPr>
        <w:pStyle w:val="Normal"/>
        <w:autoSpaceDE w:val="false"/>
        <w:ind w:firstLine="709"/>
        <w:rPr/>
      </w:pPr>
      <w:r>
        <w:rPr>
          <w:rFonts w:cs="Times New Roman" w:ascii="Times New Roman" w:hAnsi="Times New Roman"/>
        </w:rPr>
        <w:t>На территории Республики Адыгея осуществляют деятельность 111 предпри</w:t>
        <w:softHyphen/>
        <w:t>ятий транспорта и транспортной инфраструктуры, в том числе 1 предприятие воздуш</w:t>
        <w:softHyphen/>
        <w:t>ного транспорта и 70 автотранспортных предприятий, осуществляющих пассажирские и грузовые автоперевозки по территории Республики Адыгея и России. 36 транспорт</w:t>
        <w:softHyphen/>
        <w:t>ных  предприятий относятся к первой группе санитарно-эпидемиологического благо</w:t>
        <w:softHyphen/>
        <w:t>получия (32,4%),  72 - ко второй группе (64,9%),  3 - к третьей группе (2,7%). На пред</w:t>
        <w:softHyphen/>
        <w:t>приятиях транспорта и транспортной инфраструктуры трудятся 6318 человек, в том числе 832 женщины.</w:t>
      </w:r>
    </w:p>
    <w:p>
      <w:pPr>
        <w:pStyle w:val="Normal"/>
        <w:autoSpaceDE w:val="false"/>
        <w:ind w:firstLine="709"/>
        <w:rPr/>
      </w:pPr>
      <w:r>
        <w:rPr>
          <w:rFonts w:cs="Times New Roman" w:ascii="Times New Roman" w:hAnsi="Times New Roman"/>
        </w:rPr>
        <w:t>Риски для здоровья работников транспорта обусловлены осуществлением транс</w:t>
        <w:softHyphen/>
        <w:t>портного процесса, сосредоточением на объектах транспорта большого количества со</w:t>
        <w:softHyphen/>
        <w:t>оружений и устройств, пассажиров и грузов, применением различных технологий по их обслуживанию.</w:t>
      </w:r>
    </w:p>
    <w:p>
      <w:pPr>
        <w:pStyle w:val="Normal"/>
        <w:autoSpaceDE w:val="false"/>
        <w:ind w:firstLine="709"/>
        <w:rPr/>
      </w:pPr>
      <w:r>
        <w:rPr>
          <w:rFonts w:cs="Times New Roman" w:ascii="Times New Roman" w:hAnsi="Times New Roman"/>
        </w:rPr>
        <w:t>Анализ данных, полученных в результате осуществления государственного над</w:t>
        <w:softHyphen/>
        <w:t>зора за условиями труда работающих и результатов лабораторно-инструментальных  исследований, показал, что концентрация вредных веществ в воздухе рабочей зоны превышает ПДК на 4,9% обследованных рабочих мест; 59,3% обследованных рабочих мест не отвечает гигиеническим требованиям по уровню шума; 3,7% - по уровню виб</w:t>
        <w:softHyphen/>
        <w:t>рации; 9,6% - по микроклимату (таблица №40). Под воздействием вредных производственных факто</w:t>
        <w:softHyphen/>
        <w:t xml:space="preserve">ров на предприятиях транспорта трудятся 2537 человек, в том числе 98 женщин. </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40</w:t>
      </w:r>
    </w:p>
    <w:p>
      <w:pPr>
        <w:pStyle w:val="Normal"/>
        <w:autoSpaceDE w:val="false"/>
        <w:ind w:firstLine="360"/>
        <w:jc w:val="center"/>
        <w:rPr>
          <w:rFonts w:ascii="Times New Roman" w:hAnsi="Times New Roman" w:cs="Times New Roman"/>
          <w:b/>
          <w:b/>
          <w:bCs/>
          <w:sz w:val="22"/>
          <w:szCs w:val="22"/>
        </w:rPr>
      </w:pPr>
      <w:r>
        <w:rPr>
          <w:rFonts w:cs="Times New Roman" w:ascii="Times New Roman" w:hAnsi="Times New Roman"/>
          <w:b/>
          <w:bCs/>
          <w:sz w:val="22"/>
          <w:szCs w:val="22"/>
        </w:rPr>
        <w:t>Удельный вес обследованных рабочих мест, не отвечающих гигиеническим нормам, на автомобильном транспорте.</w:t>
      </w:r>
    </w:p>
    <w:p>
      <w:pPr>
        <w:pStyle w:val="Normal"/>
        <w:autoSpaceDE w:val="false"/>
        <w:ind w:firstLine="360"/>
        <w:rPr>
          <w:rFonts w:ascii="Times New Roman" w:hAnsi="Times New Roman" w:cs="Times New Roman"/>
          <w:b/>
          <w:b/>
          <w:bCs/>
          <w:sz w:val="22"/>
          <w:szCs w:val="22"/>
        </w:rPr>
      </w:pPr>
      <w:r>
        <w:rPr>
          <w:rFonts w:cs="Times New Roman" w:ascii="Times New Roman" w:hAnsi="Times New Roman"/>
          <w:b/>
          <w:bCs/>
          <w:sz w:val="22"/>
          <w:szCs w:val="22"/>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Параме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 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Освещен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Шум</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6,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ибрация</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Микроклимат</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7,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оздух рабочей з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rPr/>
      </w:pPr>
      <w:r>
        <w:rPr>
          <w:rFonts w:cs="Times New Roman" w:ascii="Times New Roman" w:hAnsi="Times New Roman"/>
        </w:rPr>
        <w:t>За период 2003-2007г. профзаболевания среди работников транспорта не регист</w:t>
        <w:softHyphen/>
        <w:t>рировались. В структуре заболеваемости с временной утратой трудоспособности на 1 месте стоят заболевания костно-мышечной системы, на 2 месте заболевания органов дыхания, на 3 месте заболевания мочеполовой системы, что обусловлено спецификой работы водителей.</w:t>
      </w:r>
    </w:p>
    <w:p>
      <w:pPr>
        <w:pStyle w:val="Normal"/>
        <w:autoSpaceDE w:val="false"/>
        <w:ind w:firstLine="709"/>
        <w:rPr/>
      </w:pPr>
      <w:r>
        <w:rPr>
          <w:rFonts w:cs="Times New Roman" w:ascii="Times New Roman" w:hAnsi="Times New Roman"/>
        </w:rPr>
        <w:t>В 2007г. проводились надзорные мероприятия с применением лабораторно-ин</w:t>
        <w:softHyphen/>
        <w:t>струментальных исследований на 31 объекте  транспорта и транспортной инфраструк</w:t>
        <w:softHyphen/>
        <w:t>туры. В ходе надзора установлено, что к работе с вредными  производственными фак</w:t>
        <w:softHyphen/>
        <w:t>торами было допущено 338 человек в отсутствии периодического медицинского ос</w:t>
        <w:softHyphen/>
        <w:t>мотра, не  проводился лабораторный производственный контроль на 24 объектах (77,5%), износ основных производственных средств составляет 50-80%. На всех пред</w:t>
        <w:softHyphen/>
        <w:t>приятиях автотранспорта осуществляется предрейсовый медосмотр водителей с изме</w:t>
        <w:softHyphen/>
        <w:t>рением частоты пульса, артериального давления, проведением общего осмотра.</w:t>
      </w:r>
    </w:p>
    <w:p>
      <w:pPr>
        <w:pStyle w:val="Normal"/>
        <w:autoSpaceDE w:val="false"/>
        <w:ind w:firstLine="709"/>
        <w:rPr/>
      </w:pPr>
      <w:r>
        <w:rPr>
          <w:rFonts w:cs="Times New Roman" w:ascii="Times New Roman" w:hAnsi="Times New Roman"/>
        </w:rPr>
        <w:t>В Республике Адыгея авиационные грузопассажирские перевозки осуществля</w:t>
        <w:softHyphen/>
        <w:t>ются ОАО  «Авиационные линии Адыгеи». Международные авиационные пассажир</w:t>
        <w:softHyphen/>
        <w:t>ские рейсы осуществлялись 6 единицами транспортных средств по договорам. С ноября 2006г. грузопассажирские перевозки в аэропорту приостановлены. В 2007г. работа аэ</w:t>
        <w:softHyphen/>
        <w:t>ропорта не возобновлялась.</w:t>
      </w:r>
    </w:p>
    <w:p>
      <w:pPr>
        <w:pStyle w:val="Normal"/>
        <w:autoSpaceDE w:val="false"/>
        <w:ind w:firstLine="709"/>
        <w:rPr/>
      </w:pPr>
      <w:r>
        <w:rPr>
          <w:rFonts w:cs="Times New Roman" w:ascii="Times New Roman" w:hAnsi="Times New Roman"/>
        </w:rPr>
        <w:t>Специалистами Управления Роспотребнадзора по Республике Адыгея подготов</w:t>
        <w:softHyphen/>
        <w:t>лена информация  «О состоянии условий труда, санитарно-бытового обеспечения и здоровья водителей автотранспортных предприятий Республики Адыгея» и данный во</w:t>
        <w:softHyphen/>
        <w:t>прос  рассмотрен на заседании Межведомственной комиссии при Министерстве труда и социального развития Республики Адыгеи.</w:t>
      </w:r>
    </w:p>
    <w:p>
      <w:pPr>
        <w:pStyle w:val="Normal"/>
        <w:widowControl w:val="false"/>
        <w:autoSpaceDE w:val="false"/>
        <w:ind w:firstLine="709"/>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Univers;Arial" w:hAnsi="Univers;Arial" w:eastAsia="Times New Roman" w:cs="Univer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29:00Z</dcterms:created>
  <dc:creator>Sgm-prog</dc:creator>
  <dc:description/>
  <cp:keywords/>
  <dc:language>en-US</dc:language>
  <cp:lastModifiedBy>Sgm-prog</cp:lastModifiedBy>
  <dcterms:modified xsi:type="dcterms:W3CDTF">2008-06-26T11:40:00Z</dcterms:modified>
  <cp:revision>2</cp:revision>
  <dc:subject/>
  <dc:title>Глава 4</dc:title>
</cp:coreProperties>
</file>