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2"/>
          <w:szCs w:val="22"/>
        </w:rPr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май 2009г. в  сравнении  с январем-маем 2008 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2"/>
        <w:gridCol w:w="354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ма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589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92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329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8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62,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93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7,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3,2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8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2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3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4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2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4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998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6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82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4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7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3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1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3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6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6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2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2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color w:val="0066FF"/>
          <w:sz w:val="20"/>
          <w:szCs w:val="24"/>
        </w:rPr>
      </w:pPr>
      <w:r>
        <w:rPr>
          <w:rFonts w:cs="Verdana" w:ascii="Verdana" w:hAnsi="Verdana"/>
          <w:color w:val="0066FF"/>
          <w:sz w:val="20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май 2009 г. в  сравнении  с январем-маем 2008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среди детей до 14 лет (постоянное население)</w:t>
      </w:r>
    </w:p>
    <w:tbl>
      <w:tblPr>
        <w:tblW w:w="1013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ма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6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492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39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435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8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7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66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6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6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7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6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75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8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87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6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6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 6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27,3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2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9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1,7%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6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41:00Z</dcterms:created>
  <dc:creator>Pentium</dc:creator>
  <dc:description/>
  <dc:language>en-US</dc:language>
  <cp:lastModifiedBy>sgm_infekc</cp:lastModifiedBy>
  <cp:lastPrinted>2009-03-11T14:33:00Z</cp:lastPrinted>
  <dcterms:modified xsi:type="dcterms:W3CDTF">2009-06-08T07:27:00Z</dcterms:modified>
  <cp:revision>10</cp:revision>
  <dc:subject/>
  <dc:title>Показатели инфекционной заболеваемости по республике</dc:title>
</cp:coreProperties>
</file>