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 w:val="22"/>
          <w:szCs w:val="22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 w:val="22"/>
          <w:szCs w:val="22"/>
        </w:rPr>
      </w:pPr>
      <w:r>
        <w:rPr>
          <w:rFonts w:eastAsia="Verdana" w:cs="Verdana" w:ascii="Verdana" w:hAnsi="Verdana"/>
          <w:b/>
          <w:color w:val="0066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66FF"/>
          <w:sz w:val="22"/>
          <w:szCs w:val="22"/>
        </w:rPr>
        <w:t xml:space="preserve">за январь-июнь 2009г. в  сравнении  с январем-июнем 2008 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22"/>
        <w:gridCol w:w="354"/>
        <w:gridCol w:w="1134"/>
        <w:gridCol w:w="922"/>
        <w:gridCol w:w="70"/>
        <w:gridCol w:w="1135"/>
        <w:gridCol w:w="1984"/>
      </w:tblGrid>
      <w:tr>
        <w:trPr>
          <w:cantSplit w:val="true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июн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июн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заболеваемост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7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187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48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910,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 заболеваемость (без ОРЗ и гриппа)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2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63,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47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00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0,7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альмонелле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9,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8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раз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карлати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8,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тряная осп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9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7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6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мононуклео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5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клю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0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ифили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5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Р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6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495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8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30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рип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4 раз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дикуле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Трихофит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Кишечные инфекции, вызванные установленными бактериальными, вирусными возбудителя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2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8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неустановленными инфекционными возбудителя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7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8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1,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зен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8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8,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Менингококков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пидемический пароти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раснух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8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(впервые выявлен.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,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 т.ч. органов дых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 xml:space="preserve">- 1,2 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з них бациллярные формы туберкулез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8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икроспо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8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0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Чесот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3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5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оноре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Укусы, ослюнения, оцарапывания животны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2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1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72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Цитомегаловирусная болез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рожденная цитомегаловирусн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нтеровирусные инфекц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Лептоспиро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севдотуберку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аля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стрые вялые паралич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ф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Бруцел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р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color w:val="0066FF"/>
          <w:sz w:val="20"/>
          <w:szCs w:val="24"/>
        </w:rPr>
      </w:pPr>
      <w:r>
        <w:rPr>
          <w:rFonts w:cs="Verdana" w:ascii="Verdana" w:hAnsi="Verdana"/>
          <w:color w:val="0066FF"/>
          <w:sz w:val="20"/>
          <w:szCs w:val="24"/>
        </w:rPr>
      </w:r>
    </w:p>
    <w:p>
      <w:pPr>
        <w:pStyle w:val="Heading"/>
        <w:rPr>
          <w:rFonts w:ascii="Verdana" w:hAnsi="Verdana" w:cs="Verdana"/>
          <w:color w:val="0066FF"/>
          <w:szCs w:val="24"/>
        </w:rPr>
      </w:pPr>
      <w:r>
        <w:rPr>
          <w:rFonts w:cs="Verdana" w:ascii="Verdana" w:hAnsi="Verdana"/>
          <w:color w:val="0066FF"/>
          <w:szCs w:val="24"/>
        </w:rPr>
      </w:r>
    </w:p>
    <w:p>
      <w:pPr>
        <w:pStyle w:val="Heading"/>
        <w:rPr>
          <w:rFonts w:ascii="Verdana" w:hAnsi="Verdana" w:cs="Verdana"/>
          <w:color w:val="0066FF"/>
          <w:szCs w:val="24"/>
        </w:rPr>
      </w:pPr>
      <w:r>
        <w:rPr>
          <w:rFonts w:cs="Verdana" w:ascii="Verdana" w:hAnsi="Verdana"/>
          <w:color w:val="0066FF"/>
          <w:szCs w:val="24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июнь 2009 г. в  сравнении  с январем-июнем 2008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среди детей до 14 лет (постоянное население)</w:t>
      </w:r>
    </w:p>
    <w:tbl>
      <w:tblPr>
        <w:tblW w:w="10135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июн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июн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3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925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319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461,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8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06,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4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20,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9,3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,4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4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87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45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1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2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864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56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93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 6,3 раз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ишечные инфекции, вызванные установленными бактериальными, вирусными возбудител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6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2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ызванные неустановленными инфекционными возбудител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7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9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4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9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5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11:00Z</dcterms:created>
  <dc:creator>Pentium</dc:creator>
  <dc:description/>
  <dc:language>en-US</dc:language>
  <cp:lastModifiedBy>sgm_infekc</cp:lastModifiedBy>
  <cp:lastPrinted>2009-07-08T17:17:00Z</cp:lastPrinted>
  <dcterms:modified xsi:type="dcterms:W3CDTF">2009-07-08T13:26:00Z</dcterms:modified>
  <cp:revision>8</cp:revision>
  <dc:subject/>
  <dc:title>Показатели инфекционной заболеваемости по республике</dc:title>
</cp:coreProperties>
</file>