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июль  2008г. в  сравнении  с январем-июлем 2007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июл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июл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76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73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272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936,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7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77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69,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64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9,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,8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7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2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1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1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8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5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,8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,1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</w:rPr>
              <w:t>из них 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9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8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7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7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 xml:space="preserve">+ 12,1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ди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2,8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4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0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,1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Бессимптомны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статус (ВИЧ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6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,3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8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5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7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55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7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69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0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03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7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5,2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июль 2008 г. в  сравнении  с январем-июлем 2007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 xml:space="preserve">среди детей до 14 лет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июл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июл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8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058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820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782,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44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53,4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1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86,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,1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7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0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2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раза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9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6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6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5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3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6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0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,9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76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8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56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0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4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77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4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3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87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396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6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75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35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47:00Z</dcterms:created>
  <dc:creator>Pentium</dc:creator>
  <dc:description/>
  <cp:keywords/>
  <dc:language>en-US</dc:language>
  <cp:lastModifiedBy>Sgm_inf</cp:lastModifiedBy>
  <cp:lastPrinted>2008-07-09T09:53:00Z</cp:lastPrinted>
  <dcterms:modified xsi:type="dcterms:W3CDTF">2008-08-07T10:32:00Z</dcterms:modified>
  <cp:revision>8</cp:revision>
  <dc:subject/>
  <dc:title>Показатели инфекционной заболеваемости по республике</dc:title>
</cp:coreProperties>
</file>