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Verdana" w:ascii="Verdana" w:hAnsi="Verdana"/>
          <w:color w:val="0066FF"/>
          <w:sz w:val="22"/>
          <w:szCs w:val="22"/>
        </w:rPr>
        <w:t>Показатели инфекционной заболеваемости по Республике Адыгея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Verdana" w:cs="Verdana" w:ascii="Verdana" w:hAnsi="Verdana"/>
          <w:b/>
          <w:color w:val="0066FF"/>
          <w:sz w:val="22"/>
          <w:szCs w:val="22"/>
        </w:rPr>
        <w:t xml:space="preserve"> </w:t>
      </w:r>
      <w:r>
        <w:rPr>
          <w:rFonts w:cs="Verdana" w:ascii="Verdana" w:hAnsi="Verdana"/>
          <w:b/>
          <w:color w:val="0066FF"/>
          <w:sz w:val="22"/>
          <w:szCs w:val="22"/>
        </w:rPr>
        <w:t xml:space="preserve">за январь-август  2008г. в  сравнении  с январем-августом 2007г.  </w:t>
      </w:r>
    </w:p>
    <w:p>
      <w:pPr>
        <w:pStyle w:val="Normal"/>
        <w:spacing w:lineRule="auto" w:line="240"/>
        <w:ind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color w:val="0066FF"/>
          <w:sz w:val="22"/>
          <w:szCs w:val="22"/>
        </w:rPr>
        <w:t>(постоянное население)</w:t>
      </w:r>
    </w:p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205"/>
        <w:gridCol w:w="1205"/>
        <w:gridCol w:w="1205"/>
        <w:gridCol w:w="1205"/>
        <w:gridCol w:w="1984"/>
      </w:tblGrid>
      <w:tr>
        <w:trPr>
          <w:cantSplit w:val="true"/>
        </w:trPr>
        <w:tc>
          <w:tcPr>
            <w:tcW w:w="333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Нозология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январь-август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2008 г.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январь-август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2007 г.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Рост и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снижения</w:t>
            </w:r>
          </w:p>
          <w:p>
            <w:pPr>
              <w:pStyle w:val="Normal"/>
              <w:ind w:hanging="37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в процентах </w:t>
            </w:r>
          </w:p>
        </w:tc>
      </w:tr>
      <w:tr>
        <w:trPr>
          <w:cantSplit w:val="true"/>
        </w:trPr>
        <w:tc>
          <w:tcPr>
            <w:tcW w:w="333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абс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число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показатель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на 100 тыс.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населен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абс.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число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показатель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на 100 тыс.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населения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Общая инфекционна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заболеваемость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509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7896,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7660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8473,6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  <w:t>- 6,8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>Общая инфекционная заболеваемость (без ОРЗ и гриппа)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305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743,6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404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765,9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  <w:t>- 2,9</w:t>
            </w:r>
          </w:p>
        </w:tc>
      </w:tr>
      <w:tr>
        <w:trPr>
          <w:cantSplit w:val="true"/>
        </w:trPr>
        <w:tc>
          <w:tcPr>
            <w:tcW w:w="101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hanging="0"/>
              <w:rPr/>
            </w:pPr>
            <w:r>
              <w:rPr>
                <w:rFonts w:cs="Verdana" w:ascii="Verdana" w:hAnsi="Verdana"/>
                <w:caps/>
                <w:color w:val="FF0000"/>
              </w:rPr>
              <w:t>Рост заболеваемости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 xml:space="preserve">Кишечные инфекции,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>вызванные неустановленным возбудителем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60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35,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48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08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25,6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Дизентер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7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6,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4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1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1,5 раз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Вирусный гепатит 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,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6 случаев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Вирусный гепатит 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,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,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2 случая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Хронический гепатит 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5,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,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2 раза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Хронический гепатит С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4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9,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4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2,2 раза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Носители гепатита С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5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2,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5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1,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4,2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 xml:space="preserve">Туберкулез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>(впервые выявлен.)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2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50,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2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5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3 случая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>в т.ч. органов дыхан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2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49,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1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48,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3 случая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>Менингококковая инфекц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,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,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2 случая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Коклюш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Сифилис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9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0,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8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8,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10,7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Микроспор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1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4,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7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6,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53,1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>Инфекционный мононуклеоз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,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,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7 случаев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Цитомегаловирусная болезнь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1 случай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Лептоспироз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1 случай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>Болезнь, вызванная вирусом иммунодефицита человек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4,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4,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1 случай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>Укусы, ослюнения, оцарапывания животным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93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11,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86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93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 xml:space="preserve">+ 9,2 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Педикулез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0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3,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9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1,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10,6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Чесотк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1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49,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1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48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3 случая</w:t>
            </w:r>
          </w:p>
        </w:tc>
      </w:tr>
      <w:tr>
        <w:trPr>
          <w:cantSplit w:val="true"/>
        </w:trPr>
        <w:tc>
          <w:tcPr>
            <w:tcW w:w="101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hanging="0"/>
              <w:rPr>
                <w:rFonts w:ascii="Verdana" w:hAnsi="Verdana" w:cs="Verdana"/>
                <w:caps/>
                <w:color w:val="0000FF"/>
                <w:sz w:val="20"/>
              </w:rPr>
            </w:pPr>
            <w:r>
              <w:rPr>
                <w:rFonts w:cs="Verdana" w:ascii="Verdana" w:hAnsi="Verdana"/>
                <w:caps/>
                <w:color w:val="0000FF"/>
                <w:sz w:val="20"/>
              </w:rPr>
              <w:t>Снижение заболеваемости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 xml:space="preserve">Кишечные инфекции,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>вызванные установленным возбудителем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1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70,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6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81,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  <w:t>- 12,9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Сальмонеллез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6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3,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7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6,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  <w:t>- 19,2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Вирусный гепатит С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  <w:t>- 7 случаев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Носители гепатита 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5,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8,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  <w:t>- 1,5 раз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 xml:space="preserve">Бессимптомный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>инфекционный статус (ВИЧ)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  <w:t>- 15 случаев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>Бациллярные формы туберкулез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8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8,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8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9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  <w:t>- 3,6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Гоноре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6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4,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8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9,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  <w:t>- 26,3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Скарлатин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5,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0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4,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  <w:t>- 4,3 раз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Ветряная осп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35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03,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48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34,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  <w:t>- 9,3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Краснух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,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6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  <w:t>- 47,7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Эпидемический паротит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,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  <w:t>- 4 случая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>Гнойно-септические заболевания новорожденных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  <w:t>- 3 случая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ОРЗ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175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7144,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406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7664,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  <w:t>- 6,8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Грипп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8,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9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43,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  <w:t>- 5,2 раз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Энтеровирусные инфекци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  <w:t>- 1 случай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Псевдотуберкулез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Маляр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Острые вялые паралич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Дифтер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Бруцеллез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Корь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</w:r>
          </w:p>
        </w:tc>
      </w:tr>
    </w:tbl>
    <w:p>
      <w:pPr>
        <w:pStyle w:val="Normal"/>
        <w:spacing w:lineRule="auto" w:line="240"/>
        <w:ind w:left="709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240"/>
        <w:ind w:left="709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240"/>
        <w:ind w:left="709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240"/>
        <w:ind w:left="709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"/>
        <w:rPr/>
      </w:pPr>
      <w:r>
        <w:rPr>
          <w:rFonts w:cs="Verdana" w:ascii="Verdana" w:hAnsi="Verdana"/>
          <w:color w:val="0066FF"/>
          <w:szCs w:val="24"/>
        </w:rPr>
        <w:t>Показатели инфекционной заболеваемости по Республике Адыгея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Verdana" w:cs="Verdana" w:ascii="Verdana" w:hAnsi="Verdana"/>
          <w:b/>
          <w:color w:val="0066FF"/>
          <w:szCs w:val="24"/>
        </w:rPr>
        <w:t xml:space="preserve"> </w:t>
      </w:r>
      <w:r>
        <w:rPr>
          <w:rFonts w:cs="Verdana" w:ascii="Verdana" w:hAnsi="Verdana"/>
          <w:b/>
          <w:color w:val="0066FF"/>
          <w:szCs w:val="24"/>
        </w:rPr>
        <w:t xml:space="preserve">за январь-август 2008 г. в  сравнении  с январем-августом 2007 г. </w:t>
      </w:r>
    </w:p>
    <w:p>
      <w:pPr>
        <w:pStyle w:val="Normal"/>
        <w:spacing w:lineRule="auto" w:line="240"/>
        <w:ind w:hanging="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color w:val="0066FF"/>
          <w:sz w:val="20"/>
          <w:szCs w:val="24"/>
        </w:rPr>
        <w:t xml:space="preserve">среди детей до 14 лет </w:t>
      </w:r>
    </w:p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205"/>
        <w:gridCol w:w="1205"/>
        <w:gridCol w:w="1205"/>
        <w:gridCol w:w="1205"/>
        <w:gridCol w:w="1984"/>
      </w:tblGrid>
      <w:tr>
        <w:trPr>
          <w:cantSplit w:val="true"/>
        </w:trPr>
        <w:tc>
          <w:tcPr>
            <w:tcW w:w="333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Нозология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январь-август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2008 г.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январь-август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2007 г.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Рост и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снижения</w:t>
            </w:r>
          </w:p>
          <w:p>
            <w:pPr>
              <w:pStyle w:val="Normal"/>
              <w:ind w:hanging="37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в процентах</w:t>
            </w:r>
          </w:p>
        </w:tc>
      </w:tr>
      <w:tr>
        <w:trPr>
          <w:trHeight w:val="794" w:hRule="atLeast"/>
          <w:cantSplit w:val="true"/>
        </w:trPr>
        <w:tc>
          <w:tcPr>
            <w:tcW w:w="333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абс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число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показатель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на 100 тыс.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населен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абс.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число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показатель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на 100 тыс.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населения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Общая инфекционна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заболеваемость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145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9277,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3379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1910,6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8,3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Общая инфекционная заболеваемость (без ОРЗ и гриппа)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135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914,1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291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127,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6,8</w:t>
            </w:r>
          </w:p>
        </w:tc>
      </w:tr>
      <w:tr>
        <w:trPr>
          <w:cantSplit w:val="true"/>
        </w:trPr>
        <w:tc>
          <w:tcPr>
            <w:tcW w:w="101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hanging="0"/>
              <w:rPr/>
            </w:pPr>
            <w:r>
              <w:rPr>
                <w:rFonts w:cs="Verdana" w:ascii="Verdana" w:hAnsi="Verdana"/>
                <w:caps/>
                <w:color w:val="FF0000"/>
              </w:rPr>
              <w:t>Рост заболеваемости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Кишечные инфекции,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вызванные неустановленным возбудителем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9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44,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9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98,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36,6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Дизентер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7,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2,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1,2 раза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Вирусный гепатит 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,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6 случаев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Хронический гепатит 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,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3 случая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Инфекционный мононуклеоз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0,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,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9 случаев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Микроспор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18,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8,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33,8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Менингококковая инфекц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,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,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1 случай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Укусы, ослюнения, оцарапывания животным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7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76,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7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79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2 случая</w:t>
            </w:r>
          </w:p>
        </w:tc>
      </w:tr>
      <w:tr>
        <w:trPr>
          <w:cantSplit w:val="true"/>
        </w:trPr>
        <w:tc>
          <w:tcPr>
            <w:tcW w:w="101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hanging="0"/>
              <w:rPr>
                <w:rFonts w:ascii="Verdana" w:hAnsi="Verdana" w:cs="Verdana"/>
                <w:caps/>
                <w:color w:val="0000FF"/>
                <w:sz w:val="20"/>
              </w:rPr>
            </w:pPr>
            <w:r>
              <w:rPr>
                <w:rFonts w:cs="Verdana" w:ascii="Verdana" w:hAnsi="Verdana"/>
                <w:caps/>
                <w:color w:val="0000FF"/>
                <w:sz w:val="20"/>
              </w:rPr>
              <w:t>Снижение заболеваемости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Сальмонеллез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8,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3,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4 случая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Кишечные инфекции,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вызванные установленным возбудителем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4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38,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9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06,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16,8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Краснух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7,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8,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1,6 раз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Ветряная осп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18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610,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1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792,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10,1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Скарлатин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2,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44,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77,3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Грипп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,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6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94,0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Гнойно-септические заболевания новорожденных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3 случая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Эпидемический паротит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,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2 случая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Чесотк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1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1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52,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33,9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ОРЗ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930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6355,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098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8647,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8,0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Носители гепатита С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,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1 случай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Энтеровирусные инфекци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1 случай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Хронический гепатит С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Коклюш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,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,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Туберкулез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(впервые выявлен.)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,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,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в т.ч. органов дыхан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,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,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Носители гепатита 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Вирусный гепатит 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Вирусный гепатит С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Острые вялые паралич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Лептоспироз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Бациллярные формы туберкулез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Болезнь, вызванная вирусом иммунодефицита человек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Сифилис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Гоноре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Псевдотуберкулез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Маляр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Дифтер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Бруцеллез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Корь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</w:tbl>
    <w:p>
      <w:pPr>
        <w:pStyle w:val="Normal"/>
        <w:spacing w:lineRule="auto" w:line="240"/>
        <w:ind w:left="709" w:hanging="0"/>
        <w:rPr/>
      </w:pPr>
      <w:r>
        <w:rPr/>
      </w:r>
    </w:p>
    <w:sectPr>
      <w:type w:val="nextPage"/>
      <w:pgSz w:w="11906" w:h="16838"/>
      <w:pgMar w:left="1191" w:right="680" w:gutter="0" w:header="0" w:top="284" w:footer="0" w:bottom="3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Univers Condensed"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  <w:jc w:val="both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center"/>
      <w:outlineLvl w:val="0"/>
    </w:pPr>
    <w:rPr>
      <w:rFonts w:ascii="Univers Condensed" w:hAnsi="Univers Condensed" w:cs="Univers Condensed"/>
      <w:b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jc w:val="center"/>
      <w:outlineLvl w:val="1"/>
    </w:pPr>
    <w:rPr>
      <w:rFonts w:ascii="Univers Condensed" w:hAnsi="Univers Condensed" w:cs="Univers Condensed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left="709" w:hanging="0"/>
      <w:outlineLvl w:val="2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rFonts w:ascii="Univers Condensed" w:hAnsi="Univers Condensed" w:cs="Univers Condensed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</w:pPr>
    <w:rPr>
      <w:rFonts w:ascii="Univers Condensed" w:hAnsi="Univers Condensed" w:cs="Univers Condensed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5:44:00Z</dcterms:created>
  <dc:creator>Pentium</dc:creator>
  <dc:description/>
  <cp:keywords/>
  <dc:language>en-US</dc:language>
  <cp:lastModifiedBy>Sgm_inf</cp:lastModifiedBy>
  <cp:lastPrinted>2008-07-09T09:53:00Z</cp:lastPrinted>
  <dcterms:modified xsi:type="dcterms:W3CDTF">2008-09-08T07:52:00Z</dcterms:modified>
  <cp:revision>12</cp:revision>
  <dc:subject/>
  <dc:title>Показатели инфекционной заболеваемости по республике</dc:title>
</cp:coreProperties>
</file>