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>За январь-сентябрь 2011 года в Республике Адыгея зарегистрировано 48000 случаев заболевания инфекционными и паразитарными болезнями. На заболеваемость гриппом и ОРВИ приходится 91,1% случая (43758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89,1% (3781 случай) и паразитарные болезни — 10,9% (461 случай).</w:t>
      </w:r>
    </w:p>
    <w:p>
      <w:pPr>
        <w:pStyle w:val="Calibri14pt125"/>
        <w:rPr/>
      </w:pPr>
      <w:r>
        <w:rPr/>
      </w:r>
    </w:p>
    <w:p>
      <w:pPr>
        <w:pStyle w:val="Calibri14pt125"/>
        <w:ind w:hanging="0"/>
        <w:jc w:val="center"/>
        <w:rPr>
          <w:lang w:val="en-US"/>
        </w:rPr>
      </w:pPr>
      <w:r>
        <w:rPr/>
        <w:t>Структура инфекционных заболеваний в 2011 году (без ОРВИ и гриппа)</w:t>
      </w:r>
    </w:p>
    <w:p>
      <w:pPr>
        <w:pStyle w:val="Calibri14pt125"/>
        <w:rPr>
          <w:lang w:val="en-US"/>
        </w:rPr>
      </w:pPr>
      <w:r>
        <w:rPr>
          <w:lang w:val="en-US"/>
        </w:rPr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696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11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208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 xml:space="preserve">3 </w:t>
            </w:r>
          </w:p>
          <w:p>
            <w:pPr>
              <w:pStyle w:val="Calibri14pt125"/>
              <w:ind w:hanging="0"/>
              <w:jc w:val="center"/>
              <w:rPr/>
            </w:pPr>
            <w:r>
              <w:rPr>
                <w:sz w:val="20"/>
              </w:rPr>
              <w:t>(1 сл.б-нь Лайма; 2 сл.лептоспироза)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не регистрировалась.</w:t>
      </w:r>
    </w:p>
    <w:p>
      <w:pPr>
        <w:pStyle w:val="Calibri14pt125"/>
        <w:rPr/>
      </w:pPr>
      <w:r>
        <w:rPr/>
        <w:t>Зарегистрировано: 6 случаев коклюша (2010 год – 3 сл.) и 3 случая эпидемического паротита (2010 год - не было ни одного случая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Calibri14pt125"/>
        <w:rPr/>
      </w:pPr>
      <w:r>
        <w:rPr/>
        <w:t>На территории республики на долю острых и хронических вирусных гепати</w:t>
        <w:softHyphen/>
        <w:t>тов приходится около 3,0% (112 случаев) всей инфекционной заболеваемости без гриппа и ОРВИ.</w:t>
      </w:r>
    </w:p>
    <w:p>
      <w:pPr>
        <w:pStyle w:val="Calibri14pt125"/>
        <w:rPr/>
      </w:pPr>
      <w:r>
        <w:rPr/>
        <w:t>В общей структуре заболеваемости гепатитами – острый гепатит А – 4,5%, острый гепатит В – 10,7%, острый гепатит С – 7,1%, хронический вирусный гепатит В – 14,3%, хронический вирусный гепатит С – 56,3%, прочие хронические вирусные гепатиты – 7,1%.</w:t>
      </w:r>
    </w:p>
    <w:p>
      <w:pPr>
        <w:pStyle w:val="Calibri14pt125"/>
        <w:rPr/>
      </w:pPr>
      <w:r>
        <w:rPr/>
        <w:t>Гепатитами в основном болеют взрос</w:t>
        <w:softHyphen/>
        <w:t>лое население, среди всех заболевших у детей 0-17 лет зарегистрировано 4 случай острого гепатита А, 1 случай острого гепатита С и 1 случай хронического вирусного гепатита С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54.35pt;width:482.65pt;height:321.1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393605049" r:id="rId2"/>
        </w:object>
      </w: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0,2%, ОКИ установленной этиологии – 41,4%, сальмонеллез – 7,5%, дизентерия – 0,9%. 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За январь-сентябрь 2011 года заболеваемость кишечными инфекциями неустановленной этиологии снизилась на 4,2%, среди детей до 14 лет – на 2%. Удельный вес заболевших детей до 14 лет составляет 66% от всех зарегистрированных случаев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37,6 на 100 тыс.населения), зарегистрирована в: Кошехабльском районе – 49 случаев (161,0 на 100 тыс. населения), Майкопском районе – 102 случая (174,5 на 100 тыс. населения), Тахтамукайском районе – 162 случая (231,7 на 100 тыс. населения), Теучежском районе – 36 случаев (173,9 на 100 тыс. населения) и г.Адыгейске – 35 случаев (238,6 на 100 тыс. населения). На данных территориях удельный вес  заболевших составляет 63,4% от всех случаев по республике.</w:t>
      </w:r>
    </w:p>
    <w:p>
      <w:pPr>
        <w:pStyle w:val="Calibri14pt125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alibri14pt125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8.35pt;width:442.5pt;height:269.55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506394972" r:id="rId4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увеличилась на 11,4%. Уровень заболеваемости данной нозологией определяет детское население, болеющее 1,3 раза чаще, чем взрослое население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13,6 на 100 тыс.населения), зарегистрирована в: г.Майкопе – 294 случаев (176,6 на 100 тыс. населения), Кошехабльском районе – 39 случаев (128,1 на 100 тыс. населения), Майкопском районе – 78 случаев (133,4 на 100 тыс. населения). На данных территориях удельный вес заболевших составляет 82,2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37,8% принадлежит ротавирусной инфекции и 60,2% - бактериальным возбудителям. За данный период заболеваемость населения республики ротавирусной инфекцией составила 42,5 на 100 тыс.населения. По сравнению с аналогичным периодом прошлого года заболеваемость увеличилась на 24,6%. Заболело 185 детей в возрасте 0-17 лет (98,9% от общего числа заболевших).</w:t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4081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568.35pt;width:426.15pt;height:260.5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1403997079" r:id="rId6"/>
        </w:objec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 xml:space="preserve">Заболеваемость сальмонеллезом за данный период составила 20,7 случаев на 100 тыс. населения (91 случай). В сравнении с 2010 годом заболеваемость снизилась на 40%. </w:t>
      </w:r>
    </w:p>
    <w:p>
      <w:pPr>
        <w:pStyle w:val="Calibri14pt125"/>
        <w:rPr/>
      </w:pPr>
      <w:r>
        <w:rPr/>
        <w:t>Среди бактериологически подтвержденных случаев заболевания сальмонеллезом 38 случаев приходятся на Salmonella enteritidis, 19 случаев — на Salmonella typhi-murium, 1 случай — на Salmonella infantis, 2 случай — на Salmonella vircho</w:t>
      </w:r>
      <w:r>
        <w:rPr>
          <w:lang w:val="en-US"/>
        </w:rPr>
        <w:t>v</w:t>
      </w:r>
      <w:r>
        <w:rPr/>
        <w:t xml:space="preserve">, 2 случая Salmonella muenchen, 5  случаев - на Salmonella derbi, 2 случая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ewport</w:t>
      </w:r>
      <w:r>
        <w:rPr/>
        <w:t xml:space="preserve">, 1 случай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brandenburg</w:t>
      </w:r>
      <w:r>
        <w:rPr/>
        <w:t xml:space="preserve">, 1 случай – </w:t>
      </w:r>
      <w:r>
        <w:rPr>
          <w:lang w:val="en-US"/>
        </w:rPr>
        <w:t>S</w:t>
      </w:r>
      <w:r>
        <w:rPr/>
        <w:t>.редких групп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>
          <w:b/>
          <w:color w:val="0000FF"/>
        </w:rPr>
        <w:t>Воздушно-капельные инфекции</w:t>
      </w:r>
    </w:p>
    <w:p>
      <w:pPr>
        <w:pStyle w:val="Calibri14pt125"/>
        <w:rPr/>
      </w:pPr>
      <w:r>
        <w:rPr/>
        <w:t>Уровень заболеваемости острыми инфекциями верхних дыхательных путей в январе-сентябре 2011 года по сравнению с аналогичным периодом 2010 года увеличилась на 33,8% и гриппом в 3,8 раз. Среди детского населения (0-14 лет) рост составил 35,4 и 5,4 раза соответственно.</w:t>
      </w:r>
    </w:p>
    <w:p>
      <w:pPr>
        <w:pStyle w:val="Calibri14pt125"/>
        <w:rPr/>
      </w:pPr>
      <w:r>
        <w:rPr/>
        <w:t xml:space="preserve">В 2011 году было зарегистрировано 6 случаев заболевания коклюшем и 3 случая эпидемическим паротитом. Также за январь-сентябрь было </w:t>
      </w:r>
      <w:bookmarkStart w:id="1" w:name="OLE_LINK3"/>
      <w:r>
        <w:rPr/>
        <w:t>зарегистрировано 8 случаев заболевания менингококковой инфекцией, среди детей до 14 лет 4 случая. Зарегистрировано 2 случая смерти от менингококковой инфекции в г.Майкопе (взрослый - 73 года и учащиеся СОШ № 22).  Заболеваемость скарлатиной снизилась на 50,8% по сравнению с прошлым годом.</w:t>
      </w:r>
    </w:p>
    <w:p>
      <w:pPr>
        <w:pStyle w:val="Calibri14pt125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1079 случаев заболевания (245,0 на 100 тыс. населения), из них в 89,9% среди детей в возрасте 0-14 лет. По сравнению с 2010 годом произошел рост заболеваемости ветряной оспой в 1,8 раз. </w:t>
      </w:r>
    </w:p>
    <w:p>
      <w:pPr>
        <w:pStyle w:val="Calibri14pt125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469.35pt;width:460.95pt;height:298.7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884322486" r:id="rId8"/>
        </w:object>
      </w:r>
      <w:bookmarkEnd w:id="1"/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оциально обусловленные инфекции</w:t>
      </w:r>
    </w:p>
    <w:p>
      <w:pPr>
        <w:pStyle w:val="Calibri14pt125"/>
        <w:rPr/>
      </w:pPr>
      <w:r>
        <w:rPr/>
        <w:t xml:space="preserve">Заболеваемость впервые выявленными активными формами туберкулеза в январе-сентябре 2011 года снизилась на 5,4%. Показатель заболеваемости на 100 тыс. населения составил 50,4  против 53,3 на 100 тыс. населения за аналогичный период 2010 года. </w:t>
      </w:r>
      <w:r>
        <w:rPr>
          <w:szCs w:val="28"/>
        </w:rPr>
        <w:t>На 4,6% снизилась заболеваемость туберкулезом органов дыхания, показатели составили соответственно 50 и 52,4 на 100 тыс. населения.</w:t>
      </w:r>
      <w:r>
        <w:rPr>
          <w:sz w:val="20"/>
        </w:rPr>
        <w:t xml:space="preserve"> </w:t>
      </w:r>
      <w:r>
        <w:rPr/>
        <w:t>Число больных бациллярными формами из числа заболевших туберкулезом органов дыхания снизилось на 6,6%, показатель заболеваемости этими формами за отчетный период составил 21,1 против 22,6 на 100 тыс. населения за тот же период 2010 года.</w:t>
      </w:r>
    </w:p>
    <w:p>
      <w:pPr>
        <w:pStyle w:val="Calibri14pt125"/>
        <w:rPr/>
      </w:pPr>
      <w:r>
        <w:rPr/>
        <w:t>У детей в возрасте 0-17 лет зарегистрировано 10 случаев заболевания туберкулезом, в т.ч. 1 ребенок до 1 года.</w:t>
      </w:r>
    </w:p>
    <w:p>
      <w:pPr>
        <w:pStyle w:val="Calibri14pt125"/>
        <w:rPr/>
      </w:pPr>
      <w:r>
        <w:rPr/>
        <w:t>В 2011 году отмечается снижение заболеваемости сифилисом на 25,9%, заболеваемость гонореей осталась на уровне прошлогодних показателей (13,</w:t>
      </w:r>
      <w:r>
        <w:rPr>
          <w:szCs w:val="28"/>
        </w:rPr>
        <w:t>4 на 100 тыс. населения)</w:t>
      </w:r>
      <w:r>
        <w:rPr/>
        <w:t>. Среди детей в возрасте 0-17 лет  - 1 случай.</w:t>
      </w:r>
    </w:p>
    <w:p>
      <w:pPr>
        <w:pStyle w:val="Calibri14pt125"/>
        <w:rPr/>
      </w:pPr>
      <w:r>
        <w:rPr/>
        <w:t xml:space="preserve">Зарегистрировано 97 случаев заболеваний чесоткой; показатель составил 22,0 на 100 тыс. человек, что на 39,1% ниже уровня 2010 года. Снижение заболеваемости отмечается как среди детей, так среди взрослых. </w:t>
      </w:r>
    </w:p>
    <w:p>
      <w:pPr>
        <w:pStyle w:val="Calibri14pt125"/>
        <w:rPr/>
      </w:pPr>
      <w:r>
        <w:rPr/>
        <w:t>Отмечается рост заболеваемости микроспорией, как среди взрослого, так и среди детского населения, на 20,0% и 99,6% соответственно.</w:t>
      </w:r>
    </w:p>
    <w:p>
      <w:pPr>
        <w:pStyle w:val="Calibri14pt125"/>
        <w:rPr/>
      </w:pPr>
      <w:r>
        <w:rPr/>
        <w:t>Зарегистрировано 39 вновь выявленных случаев ВИЧ-инфекции (8,9 на 100 тыс. населения), в сравнении с 2010 годом отмечается рост заболеваемости на 45,9%. Среди детей 0-17 лет зарегистрировано 2 случая. За 9 месяцев было обследовано на ВИЧ-инфекцию 40982 человека (включая ГУ УФСИН), из них у 44 человек установлена положительная реакция на ВИЧ-инфекцию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Показатель пораженности педикулезом составил 27,0 на 100 тыс.населения (119 случаев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Паразитарные заболевания</w:t>
      </w:r>
    </w:p>
    <w:p>
      <w:pPr>
        <w:pStyle w:val="Calibri14pt125"/>
        <w:rPr/>
      </w:pPr>
      <w:r>
        <w:rPr/>
        <w:t>За январь-сентябрь зарегистрировано 337 обращений граждан в лечебно-профилактические учреждения с присасыванием клещей, из них 146 случаев — дети в возрасте 0-14 лет. В республике не регистрировались случаи заболевания клещевым вирусным энцефалитом, геморрагические лихорадки. Зарегистрирован 1 случай болезнь Лайма.</w:t>
      </w:r>
    </w:p>
    <w:p>
      <w:pPr>
        <w:pStyle w:val="Calibri14pt125"/>
        <w:rPr/>
      </w:pPr>
      <w:r>
        <w:rPr/>
        <w:t>Группа гельминтозов практически полностью формировалась за счет контагиозных гельминтозов — энтеробиоза. В 2011 году выявлено 355 случаев энтеробиоза (80,1 на 100 тыс. населения). Заболеваемость регистрировалась в основном среди детей в возрасте от 0 до 17 лет, которые составляют 96,7% от всех заболевших.</w:t>
      </w:r>
    </w:p>
    <w:p>
      <w:pPr>
        <w:pStyle w:val="Calibri14pt125"/>
        <w:rPr/>
      </w:pPr>
      <w:r>
        <w:rPr/>
        <w:t xml:space="preserve">Среди геогельминтозов в основном регистрируется аскаридоз. За 2011 год зарегистрировано 48 случаев аскаридоза, из них дети в возрасте 0—17 лет – 16 случаев, среди взрослых — 32 случая. </w:t>
      </w:r>
    </w:p>
    <w:p>
      <w:pPr>
        <w:pStyle w:val="Calibri14pt125"/>
        <w:rPr/>
      </w:pPr>
      <w:r>
        <w:rPr/>
        <w:t>В группе биогельминтозов регистрировались: дифиллоботриоз — 1 случай, описторхоз — 2 случай, тениоз — 2 случая.</w:t>
      </w:r>
    </w:p>
    <w:p>
      <w:pPr>
        <w:pStyle w:val="Calibri14pt125"/>
        <w:rPr>
          <w:szCs w:val="28"/>
        </w:rPr>
      </w:pPr>
      <w:r>
        <w:rPr>
          <w:szCs w:val="28"/>
        </w:rPr>
        <w:t xml:space="preserve">В январе-сентябре зарегистрировано 34 случая лямблиоза, из них в 28 случаях переболели дети до 17 лет. </w:t>
      </w:r>
    </w:p>
    <w:p>
      <w:pPr>
        <w:pStyle w:val="Calibri14pt125"/>
        <w:rPr>
          <w:szCs w:val="28"/>
        </w:rPr>
      </w:pPr>
      <w:r>
        <w:rPr>
          <w:szCs w:val="28"/>
        </w:rPr>
      </w:r>
    </w:p>
    <w:p>
      <w:pPr>
        <w:pStyle w:val="Calibri14pt125"/>
        <w:rPr>
          <w:szCs w:val="28"/>
        </w:rPr>
      </w:pPr>
      <w:bookmarkStart w:id="2" w:name="_1380026172"/>
      <w:bookmarkStart w:id="3" w:name="_1380026095"/>
      <w:bookmarkStart w:id="4" w:name="_1380026017"/>
      <w:bookmarkStart w:id="5" w:name="_1380025787"/>
      <w:bookmarkEnd w:id="2"/>
      <w:bookmarkEnd w:id="3"/>
      <w:bookmarkEnd w:id="4"/>
      <w:bookmarkEnd w:id="5"/>
      <w:r>
        <w:rPr>
          <w:szCs w:val="28"/>
        </w:rPr>
        <w:object w:dxaOrig="15360" w:dyaOrig="97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5pt;height:300.2pt" filled="f" o:ole="">
            <v:imagedata r:id="rId11" o:title=""/>
          </v:shape>
          <o:OLEObject Type="Embed" ProgID="Excel.Sheet.12" ShapeID="ole_rId10" DrawAspect="Content" ObjectID="_1873667" r:id="rId10"/>
        </w:objec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01:00Z</dcterms:created>
  <dc:creator>Gena</dc:creator>
  <dc:description/>
  <cp:keywords/>
  <dc:language>en-US</dc:language>
  <cp:lastModifiedBy>111</cp:lastModifiedBy>
  <cp:lastPrinted>2011-06-14T16:43:00Z</cp:lastPrinted>
  <dcterms:modified xsi:type="dcterms:W3CDTF">2011-10-18T06:06:00Z</dcterms:modified>
  <cp:revision>28</cp:revision>
  <dc:subject/>
  <dc:title> </dc:title>
</cp:coreProperties>
</file>