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14pt125"/>
        <w:rPr/>
      </w:pPr>
      <w:r>
        <w:rPr/>
        <w:t>За период с январь по октябрь 2011 года в Республике Адыгея зарегистрировано 52263 случая заболеваний инфекционными и паразитарными болезнями. На заболеваемость гриппом и ОРВИ приходится 91,2% случая (47660 заболевших).</w:t>
      </w:r>
    </w:p>
    <w:p>
      <w:pPr>
        <w:pStyle w:val="Calibri14pt125"/>
        <w:rPr/>
      </w:pPr>
      <w:r>
        <w:rPr/>
        <w:t>В структуре заболеваемости, без учета гриппа и ОРВИ, собственно инфекционные заболевания составили 88,9% (4092 случая) и паразитарные болезни — 11,1% (511 случаев).</w:t>
      </w:r>
    </w:p>
    <w:p>
      <w:pPr>
        <w:pStyle w:val="Calibri14pt125"/>
        <w:rPr/>
      </w:pPr>
      <w:r>
        <w:rPr/>
      </w:r>
    </w:p>
    <w:p>
      <w:pPr>
        <w:pStyle w:val="Calibri14pt125"/>
        <w:ind w:hanging="0"/>
        <w:jc w:val="center"/>
        <w:rPr/>
      </w:pPr>
      <w:r>
        <w:rPr/>
        <w:t xml:space="preserve">Структура инфекционных  и паразитарных заболеваний в 2011 году </w:t>
      </w:r>
    </w:p>
    <w:p>
      <w:pPr>
        <w:pStyle w:val="Calibri14pt125"/>
        <w:ind w:hanging="0"/>
        <w:jc w:val="center"/>
        <w:rPr/>
      </w:pPr>
      <w:r>
        <w:rPr/>
        <w:t>(без ОРВИ и гриппа)</w:t>
      </w:r>
    </w:p>
    <w:p>
      <w:pPr>
        <w:pStyle w:val="Calibri14pt125"/>
        <w:rPr/>
      </w:pPr>
      <w:r>
        <w:rPr/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18"/>
        <w:gridCol w:w="1778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оздушно-капельны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1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4,8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Кишечны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3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9,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Гепати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527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Социально обусловленные</w:t>
            </w:r>
          </w:p>
          <w:p>
            <w:pPr>
              <w:pStyle w:val="Calibri14pt125"/>
              <w:ind w:hanging="0"/>
              <w:rPr/>
            </w:pPr>
            <w:r>
              <w:rPr/>
              <w:t>заболе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6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небольничные пневмон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7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иродно-очаговые заболе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 xml:space="preserve">3 </w:t>
            </w:r>
          </w:p>
          <w:p>
            <w:pPr>
              <w:pStyle w:val="Calibri14pt125"/>
              <w:ind w:hanging="0"/>
              <w:jc w:val="center"/>
              <w:rPr/>
            </w:pPr>
            <w:r>
              <w:rPr>
                <w:sz w:val="20"/>
              </w:rPr>
              <w:t>(1 сл.б-нь Лайма; 2 сл.лептоспироз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аразитарные болезн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5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очи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В группе инфекций, управляемых средствами специфической профилактики, заболеваемость дифтерией, корью, острым паралитическим полиомиелитом и краснухой за данный период не регистрировалась.</w:t>
      </w:r>
    </w:p>
    <w:p>
      <w:pPr>
        <w:pStyle w:val="Calibri14pt125"/>
        <w:rPr/>
      </w:pPr>
      <w:r>
        <w:rPr/>
        <w:t>Зарегистрировано: 6 случаев коклюша (2010 год – 3 сл.) и 3 случая эпидемического паротита (2010 год - не было ни одного случая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bookmarkStart w:id="0" w:name="bookmark0"/>
      <w:r>
        <w:rPr>
          <w:b/>
          <w:color w:val="0000FF"/>
        </w:rPr>
        <w:t>Вирусные гепатиты</w:t>
      </w:r>
      <w:bookmarkEnd w:id="0"/>
    </w:p>
    <w:p>
      <w:pPr>
        <w:pStyle w:val="Calibri14pt125"/>
        <w:rPr/>
      </w:pPr>
      <w:r>
        <w:rPr/>
        <w:t>На территории республики на долю острых и хронических вирусных гепати</w:t>
        <w:softHyphen/>
        <w:t>тов приходится около 3,0% (131 случай) всей инфекционной заболеваемости без гриппа и ОРВИ.</w:t>
      </w:r>
    </w:p>
    <w:p>
      <w:pPr>
        <w:pStyle w:val="Calibri14pt125"/>
        <w:rPr/>
      </w:pPr>
      <w:r>
        <w:rPr/>
        <w:t>В общей структуре заболеваемости гепатитами – острый гепатит А – 3,8%, острый гепатит В – 9,9%, острый гепатит С – 7,6%, хронический вирусный гепатит В – 15,3%, хронический вирусный гепатит С – 56,5%, прочие хронические вирусные гепатиты – 6,9%.</w:t>
      </w:r>
    </w:p>
    <w:p>
      <w:pPr>
        <w:pStyle w:val="Calibri14pt125"/>
        <w:rPr/>
      </w:pPr>
      <w:r>
        <w:rPr/>
        <w:t>Гепатитами  чаще болеет взрос</w:t>
        <w:softHyphen/>
        <w:t>лое население, показатель заболеваемости на 100 тыс. составил 35,0, что в 4 раза выше показателя заболеваемости среди детского населения (8,2 на 100 тыс.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Кишечные инфекции</w: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54.35pt;width:478.75pt;height:316.6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567958103" r:id="rId2"/>
        </w:object>
      </w:r>
      <w:r>
        <w:rPr/>
        <w:t xml:space="preserve">В общей структуре заболеваемости кишечными инфекциями наибольший удельный вес приходится на случаи заболевания ОКИ, вызванные неустановленным возбудителем – 51%, ОКИ установленной этиологии – 39,5%, сальмонеллез – 8,3%, дизентерия – 1,2%. 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За январь-октябрь 2011 года заболеваемость кишечными инфекциями неустановленной этиологии снизилась на 1,6%, среди детей до 14 лет – на 0,9%. Удельный вес заболевших детей до 14 лет составляет 65,6% от всех зарегистрированных случаев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155,8 на 100 тыс.населения), зарегистрирована в: Кошехабльском районе – 55 случаев (180,7 на 100 тыс. населения), Майкопском районе – 116 случаев (198,4 на 100 тыс. населения), Тахтамукайском районе – 186 случаев (266,0 на 100 тыс. населения), Теучежском районе – 38 случаев (183,6 на 100 тыс. населения) и г.Адыгейске – 36 случаев (245,4 на 100 тыс. населения). На данных территориях удельный вес  заболевших составляет 62,8% от всех случаев по республике.</w:t>
      </w:r>
    </w:p>
    <w:p>
      <w:pPr>
        <w:pStyle w:val="Calibri14pt125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alibri14pt125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28.35pt;width:442.7pt;height:269.55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275155165" r:id="rId4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 xml:space="preserve">Заболеваемость кишечными инфекциями установленной этиологии увеличилась на 8,8%. Уровень заболеваемости данной нозологией определяет детское население, болеющее 1,3 раза чаще, чем взрослое население.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Заболеваемость, превышающая среднюю по республике (120,6 на 100 тыс.населения), зарегистрирована в: г.Майкопе – 312 случаев (187,4 на 100 тыс. населения), Кошехабльском районе – 41 случай (134,7 на 100 тыс. населения), Майкопском районе – 83 случая (142,0 на 100 тыс. населения). На данных территориях удельный вес заболевших составляет более 82% от всех случаев по республике.</w:t>
      </w:r>
    </w:p>
    <w:p>
      <w:pPr>
        <w:pStyle w:val="Calibri14pt125"/>
        <w:rPr/>
      </w:pPr>
      <w:r>
        <w:rPr/>
        <w:t>Из числа ОКИ установленной этиологии 36,7% принадлежит ротавирусной инфекции и 63,3% - бактериальным возбудителям. За данный период заболеваемость населения республики ротавирусной инфекцией составила 44,3 на 100 тыс.населения. По сравнению с аналогичным периодом прошлого года заболеваемость увеличилась на 25,1%. Заболело 193 детей в возрасте 0-17 лет (98,9% от общего числа заболевших)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>
          <w:lang w:val="en-US" w:eastAsia="en-US"/>
        </w:rPr>
      </w:pPr>
      <w:r>
        <w:rPr>
          <w:lang w:val="en-US" w:eastAsia="en-US"/>
        </w:rPr>
        <w:object w:dxaOrig="1536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9.35pt;width:448.85pt;height:257.3pt;mso-wrap-distance-left:9.05pt;mso-wrap-distance-right:9.05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1358583863" r:id="rId6"/>
        </w:objec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 xml:space="preserve">Заболеваемость сальмонеллезом за данный период составила 25,4 случаев на 100 тыс. населения (112 случаев). В сравнении с 2010 годом заболеваемость снизилась на 34,5%. </w:t>
      </w:r>
    </w:p>
    <w:p>
      <w:pPr>
        <w:pStyle w:val="Calibri14pt125"/>
        <w:rPr/>
      </w:pPr>
      <w:r>
        <w:rPr/>
        <w:t xml:space="preserve">Среди бактериологически подтвержденных случаев заболевания сальмонеллезом 53 случая приходятся на Salmonella enteritidis, 19 случаев — на Salmonella typhi-murium, 1 случай — на Salmonella infantis, 2 случай — на Salmonella virchou, 2 случая Salmonella muenchen, 5  случаев - на Salmonella derbi, 4 случая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ewport</w:t>
      </w:r>
      <w:r>
        <w:rPr/>
        <w:t xml:space="preserve">, 1 случай -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brandenburg</w:t>
      </w:r>
      <w:r>
        <w:rPr/>
        <w:t xml:space="preserve">, 1 случай – </w:t>
      </w:r>
      <w:r>
        <w:rPr>
          <w:lang w:val="en-US"/>
        </w:rPr>
        <w:t>S</w:t>
      </w:r>
      <w:r>
        <w:rPr/>
        <w:t>.редких групп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>
          <w:b/>
          <w:color w:val="0000FF"/>
        </w:rPr>
        <w:t>Воздушно-капельные инфекции</w:t>
      </w:r>
    </w:p>
    <w:p>
      <w:pPr>
        <w:pStyle w:val="Calibri14pt125"/>
        <w:rPr/>
      </w:pPr>
      <w:r>
        <w:rPr/>
        <w:t>Уровень заболеваемости острыми инфекциями верхних дыхательных путей в январе-октябре 2011 года по сравнению с аналогичным периодом 2010 года увеличилась на 29,3% и гриппом в 3,9 раз. Среди детского населения (0-14 лет) рост составил 30,5 и 5,4 раза соответственно. В основном гриппом переболело взрослое население, удельный вес которых составляет 84,5% от всех случаев.</w:t>
      </w:r>
    </w:p>
    <w:p>
      <w:pPr>
        <w:pStyle w:val="Calibri14pt125"/>
        <w:ind w:hanging="0"/>
        <w:jc w:val="center"/>
        <w:rPr/>
      </w:pPr>
      <w:r>
        <w:rPr/>
      </w:r>
    </w:p>
    <w:p>
      <w:pPr>
        <w:pStyle w:val="Calibri14pt125"/>
        <w:jc w:val="center"/>
        <w:rPr>
          <w:szCs w:val="28"/>
        </w:rPr>
      </w:pPr>
      <w:r>
        <w:rPr>
          <w:szCs w:val="28"/>
        </w:rPr>
        <w:t>Заболеваемость ОРВИ по возрастным группам</w:t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18"/>
        <w:gridCol w:w="1778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% от всех заболевших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0-2 г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95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3-6 л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14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7-14 л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04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10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15 лет и старш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61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33,9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 xml:space="preserve">В 2011 году было зарегистрировано 6 случаев заболевания коклюшем и 3 случая эпидемическим паротитом. Также за январь-октябрь было </w:t>
      </w:r>
      <w:bookmarkStart w:id="1" w:name="OLE_LINK3"/>
      <w:r>
        <w:rPr/>
        <w:t>зарегистрировано 8 случаев заболевания менингококковой инфекцией, среди детей до 14 лет 4 случая. Заболеваемость скарлатиной снизилась на 52,8% по сравнению с прошлым годом.</w:t>
      </w:r>
    </w:p>
    <w:p>
      <w:pPr>
        <w:pStyle w:val="Calibri14pt125"/>
        <w:rPr/>
      </w:pPr>
      <w:r>
        <w:rPr/>
        <w:t xml:space="preserve">По-прежнему остается высокой заболеваемость детей ветряной оспой. Так, в 2011 году зарегистрировано 1108 случаев заболевания (251,6 на 100 тыс. населения), из них в 89,9% среди детей в возрасте 0-14 лет. По сравнению с 2010 годом произошел рост заболеваемости ветряной оспой в 1,7 раз. </w: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  <w:bookmarkEnd w:id="1"/>
    </w:p>
    <w:p>
      <w:pPr>
        <w:pStyle w:val="Calibri14pt125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118.35pt;width:460.95pt;height:298.7pt;mso-wrap-distance-left:9.05pt;mso-wrap-distance-right:9.05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449463994" r:id="rId8"/>
        </w:objec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Социально обусловленные инфекции</w:t>
      </w:r>
    </w:p>
    <w:p>
      <w:pPr>
        <w:pStyle w:val="Calibri14pt125"/>
        <w:rPr/>
      </w:pPr>
      <w:r>
        <w:rPr/>
        <w:t xml:space="preserve">Заболеваемость впервые выявленными активными формами туберкулеза  за 10 месяцев 2011 года снизилась на 6%. Показатель заболеваемости на 100 тыс. населения составил 54,5  против 58,0 на 100 тыс. населения за аналогичный период 2010 года. </w:t>
      </w:r>
      <w:r>
        <w:rPr>
          <w:szCs w:val="28"/>
        </w:rPr>
        <w:t>На 5,3% снизилась заболеваемость туберкулезом органов дыхания, показатели составили соответственно 54,1 и 57,1 на 100 тыс. населения.</w:t>
      </w:r>
      <w:r>
        <w:rPr>
          <w:sz w:val="20"/>
        </w:rPr>
        <w:t xml:space="preserve"> </w:t>
      </w:r>
      <w:r>
        <w:rPr/>
        <w:t>Число больных бациллярными формами из числа заболевших туберкулезом органов дыхания снизилось на 1,2%, показатель заболеваемости этими формами за отчетный период составил 24,5 против 24,8 на 100 тыс. населения за тот же период 2010 года.</w:t>
      </w:r>
    </w:p>
    <w:p>
      <w:pPr>
        <w:pStyle w:val="Calibri14pt125"/>
        <w:rPr/>
      </w:pPr>
      <w:r>
        <w:rPr/>
        <w:t>У детей в возрасте 0-17 лет зарегистрировано 11 случаев заболевания туберкулезом, в т.ч. 1 ребенок до 1 года.</w:t>
      </w:r>
    </w:p>
    <w:p>
      <w:pPr>
        <w:pStyle w:val="Calibri14pt125"/>
        <w:rPr/>
      </w:pPr>
      <w:r>
        <w:rPr/>
        <w:t>В 2011 году отмечается снижение заболеваемости сифилисом на 4,1%, заболеваемость гонореей осталась на уровне прошлогодних показателей (15,0</w:t>
      </w:r>
      <w:r>
        <w:rPr>
          <w:szCs w:val="28"/>
        </w:rPr>
        <w:t xml:space="preserve"> на 100 тыс. населения)</w:t>
      </w:r>
      <w:r>
        <w:rPr/>
        <w:t>. Среди детей в возрасте 0-17 лет  - 1 случай.</w:t>
      </w:r>
    </w:p>
    <w:p>
      <w:pPr>
        <w:pStyle w:val="Calibri14pt125"/>
        <w:rPr/>
      </w:pPr>
      <w:r>
        <w:rPr/>
        <w:t xml:space="preserve">Зарегистрировано 107 случаев заболеваний чесоткой; показатель составил 24,3 на 100 тыс. человек, что на 38,2% ниже уровня 2010 года. Снижение заболеваемости отмечается как среди детей, так среди взрослых. </w:t>
      </w:r>
    </w:p>
    <w:p>
      <w:pPr>
        <w:pStyle w:val="Calibri14pt125"/>
        <w:rPr/>
      </w:pPr>
      <w:r>
        <w:rPr/>
        <w:t>Отмечается рост заболеваемости микроспорией, как среди взрослого, так и среди детского населения, на 40,3% и 44,4% соответственно.</w:t>
      </w:r>
    </w:p>
    <w:p>
      <w:pPr>
        <w:pStyle w:val="Calibri14pt125"/>
        <w:rPr/>
      </w:pPr>
      <w:r>
        <w:rPr/>
        <w:t>Среди постоянного населения республики зарегистрировано 43 вновь выявленных случаев ВИЧ-инфекции (9,8 на 100 тыс. населения), в сравнении с 2010 годом отмечается рост заболеваемости на 44,1%. Среди детей 0-17 лет зарегистрировано 2 случая. За 10 месяцев было обследовано на ВИЧ-инфекцию 45105 человек (включая ГУ УФСИН), из них у 48 человек установлена положительная реакция на ВИЧ-инфекцию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  <w:t>Показатель пораженности педикулезом составил 29,1 на 100 тыс.населения (128 случаев).</w:t>
      </w:r>
    </w:p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Паразитарные заболевания</w:t>
      </w:r>
    </w:p>
    <w:p>
      <w:pPr>
        <w:pStyle w:val="Calibri14pt125"/>
        <w:rPr/>
      </w:pPr>
      <w:r>
        <w:rPr/>
        <w:t>За январь-октябрь группа гельминтозов практически полностью формировалась за счет контагиозных гельминтозов — энтеробиоза. В 2011 году выявлено 391 случай энтеробиоза (88,2 на 100 тыс. населения). Заболеваемость регистрировалась в основном среди детей в возрасте от 0 до 17 лет, которые составляют 96,9% от всех заболевших.</w:t>
      </w:r>
    </w:p>
    <w:p>
      <w:pPr>
        <w:pStyle w:val="Calibri14pt125"/>
        <w:rPr/>
      </w:pPr>
      <w:r>
        <w:rPr/>
        <w:t xml:space="preserve">Среди геогельминтозов в основном регистрируется аскаридоз. За 2011 год зарегистрировано 55 случаев аскаридоза, из них дети в возрасте 0—17 лет – 18 случаев, среди взрослых — 37 случаев. </w:t>
      </w:r>
    </w:p>
    <w:p>
      <w:pPr>
        <w:pStyle w:val="Calibri14pt125"/>
        <w:rPr/>
      </w:pPr>
      <w:r>
        <w:rPr/>
        <w:t>В группе биогельминтозов регистрировались: дифиллоботриоз — 1 случай, описторхоз — 2 случая, тениоз — 4 случая.</w:t>
      </w:r>
    </w:p>
    <w:p>
      <w:pPr>
        <w:pStyle w:val="Calibri14pt125"/>
        <w:rPr>
          <w:szCs w:val="28"/>
        </w:rPr>
      </w:pPr>
      <w:r>
        <w:rPr>
          <w:szCs w:val="28"/>
        </w:rPr>
        <w:t xml:space="preserve">В январе-октябре зарегистрировано 37 случаев лямблиоза, из них в 31 случае переболели дети до 17 лет. </w:t>
      </w:r>
    </w:p>
    <w:p>
      <w:pPr>
        <w:pStyle w:val="Calibri14pt125"/>
        <w:rPr>
          <w:szCs w:val="28"/>
        </w:rPr>
      </w:pPr>
      <w:r>
        <w:rPr>
          <w:szCs w:val="28"/>
        </w:rPr>
      </w:r>
    </w:p>
    <w:p>
      <w:pPr>
        <w:pStyle w:val="Calibri14pt125"/>
        <w:rPr>
          <w:szCs w:val="28"/>
        </w:rPr>
      </w:pPr>
      <w:bookmarkStart w:id="2" w:name="_1382788336"/>
      <w:bookmarkStart w:id="3" w:name="_1382788317"/>
      <w:bookmarkStart w:id="4" w:name="_1382787743"/>
      <w:bookmarkStart w:id="5" w:name="_1382787491"/>
      <w:bookmarkStart w:id="6" w:name="_1382787185"/>
      <w:bookmarkStart w:id="7" w:name="_1380026172"/>
      <w:bookmarkStart w:id="8" w:name="_1380026095"/>
      <w:bookmarkStart w:id="9" w:name="_1380026017"/>
      <w:bookmarkStart w:id="10" w:name="_1380025787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Cs w:val="28"/>
        </w:rPr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1.9pt;height:278.2pt" filled="f" o:ole="">
            <v:imagedata r:id="rId11" o:title=""/>
          </v:shape>
          <o:OLEObject Type="Embed" ProgID="Excel.Sheet.12" ShapeID="ole_rId10" DrawAspect="Content" ObjectID="_1945125331" r:id="rId10"/>
        </w:objec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" w:hAnsi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5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" w:hAnsi="Calibri" w:cs="Calibri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" w:hAnsi="Calibri" w:cs="Calibri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Calibri14pt125">
    <w:name w:val="Стиль Calibri 14 pt по ширине Первая строка:  125 см"/>
    <w:basedOn w:val="Normal"/>
    <w:qFormat/>
    <w:pPr>
      <w:ind w:firstLine="709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51:00Z</dcterms:created>
  <dc:creator>Gena</dc:creator>
  <dc:description/>
  <cp:keywords/>
  <dc:language>en-US</dc:language>
  <cp:lastModifiedBy>Владелец</cp:lastModifiedBy>
  <cp:lastPrinted>2011-06-14T16:43:00Z</cp:lastPrinted>
  <dcterms:modified xsi:type="dcterms:W3CDTF">2011-11-14T11:06:00Z</dcterms:modified>
  <cp:revision>6</cp:revision>
  <dc:subject/>
  <dc:title> </dc:title>
</cp:coreProperties>
</file>