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>За период с января по ноябрь 2011 года в Республике Адыгея зарегистрировано 56945 случаев заболеваний инфекционными и паразитарными болезнями. На заболеваемость гриппом и ОРВИ приходится 91,1% случая (51849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88,6% (4516 случаев) и паразитарные болезни — 11,4% (580 случаев).</w:t>
      </w:r>
    </w:p>
    <w:p>
      <w:pPr>
        <w:pStyle w:val="Calibri14pt125"/>
        <w:rPr/>
      </w:pPr>
      <w:r>
        <w:rPr/>
      </w:r>
    </w:p>
    <w:p>
      <w:pPr>
        <w:pStyle w:val="Calibri14pt125"/>
        <w:ind w:hanging="0"/>
        <w:jc w:val="center"/>
        <w:rPr/>
      </w:pPr>
      <w:r>
        <w:rPr/>
        <w:t xml:space="preserve">Структура инфекционных  и паразитарных заболеваний в 2011 году </w:t>
      </w:r>
    </w:p>
    <w:p>
      <w:pPr>
        <w:pStyle w:val="Calibri14pt125"/>
        <w:ind w:hanging="0"/>
        <w:jc w:val="center"/>
        <w:rPr/>
      </w:pPr>
      <w:r>
        <w:rPr/>
        <w:t>(без ОРВИ и гриппа)</w:t>
      </w:r>
    </w:p>
    <w:p>
      <w:pPr>
        <w:pStyle w:val="Calibri14pt125"/>
        <w:rPr/>
      </w:pPr>
      <w:r>
        <w:rPr/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28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44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6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8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 xml:space="preserve">3 </w:t>
            </w:r>
          </w:p>
          <w:p>
            <w:pPr>
              <w:pStyle w:val="Calibri14pt125"/>
              <w:ind w:hanging="0"/>
              <w:jc w:val="center"/>
              <w:rPr/>
            </w:pPr>
            <w:r>
              <w:rPr>
                <w:sz w:val="20"/>
              </w:rPr>
              <w:t>(1 сл.б-нь Лайма; 2 сл.лептоспироз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аразитарные болезн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В группе инфекций, управляемых средствами специфической профилактики, заболеваемость дифтерией,  острым паралитическим полиомиелитом и краснухой за данный период не регистрировалась.</w:t>
      </w:r>
    </w:p>
    <w:p>
      <w:pPr>
        <w:pStyle w:val="Calibri14pt125"/>
        <w:rPr/>
      </w:pPr>
      <w:r>
        <w:rPr/>
        <w:t>Зарегистрировано: 1 случай кори (17 лет; уч-ся Республиканской гимназии, не привит); 6 случаев коклюша (2010 год – 3 сл.) и 4 случая эпидемического паротита (2010 год - не было ни одного случая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Calibri14pt125"/>
        <w:rPr/>
      </w:pPr>
      <w:r>
        <w:rPr/>
        <w:t>На территории республики на долю острых и хронических вирусных гепати</w:t>
        <w:softHyphen/>
        <w:t>тов приходится около 3,3% (151 случай) всей инфекционной заболеваемости без гриппа и ОРВИ.</w:t>
      </w:r>
    </w:p>
    <w:p>
      <w:pPr>
        <w:pStyle w:val="Calibri14pt125"/>
        <w:rPr/>
      </w:pPr>
      <w:r>
        <w:rPr/>
        <w:t>В общей структуре заболеваемости гепатитами – острый гепатит А – 3,3%, острый гепатит В – 9,3%, острый гепатит С – 7,9%, хронический вирусный гепатит В – 15,3%, хронический вирусный гепатит С – 55,6%, прочие хронические вирусные гепатиты – 8,6%.</w:t>
      </w:r>
    </w:p>
    <w:p>
      <w:pPr>
        <w:pStyle w:val="Calibri14pt125"/>
        <w:rPr/>
      </w:pPr>
      <w:r>
        <w:rPr/>
        <w:t>Гепатитами  чаще болеет взрос</w:t>
        <w:softHyphen/>
        <w:t>лое население, показатель заболеваемости на 100 тыс. составил 40,3 что в 4 раза выше показателя заболеваемости среди детей от  0 -17 лет (9,3 на 100 тыс.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54.35pt;width:475.8pt;height:319.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231897674" r:id="rId2"/>
        </w:object>
      </w: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1,7%, ОКИ установленной этиологии – 38,8%, сальмонеллез – 8,2%, дизентерия – 1,3%. 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За январь-ноябрь 2011 года заболеваемость кишечными инфекциями неустановленной этиологии осталась на уровне прошлогодних показателей  (170,1 на 100 тыс.населения), среди детей до 14 лет – снижение на 1,6%. Удельный вес заболевших детей до 14 лет составляет 64,9% от всех зарегистрированных случаев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70,1 на 100 тыс.населения), зарегистрирована в: Майкопском районе – 126 случаев (215,5 на 100 тыс. населения), Тахтамукайском районе – 197 случаев (281,7 на 100 тыс. населения), Теучежском районе – 40 случаев (193,3 на 100 тыс. населения) и г.Адыгейске – 43 случая (293,2 на 100 тыс. населения). На данных территориях удельный вес  заболевших составляет более 50% от всех случаев по республике.</w:t>
      </w:r>
    </w:p>
    <w:p>
      <w:pPr>
        <w:pStyle w:val="Calibri14pt125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alibri14pt125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8.35pt;width:442.7pt;height:269.55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1276011051" r:id="rId4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увеличилась на 7,1%. Уровень заболеваемости данной нозологией определяет детское население, болеющее 1,3 раза чаще, чем взрослое население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27,6 на 100 тыс.населения), зарегистрирована в: г.Майкопе – 330 случаев (198,2 на 100 тыс. населения), Кошехабльском районе – 42 случая (138,0 на 100 тыс. населения), Майкопском районе – 90 случаев (154,0 на 100 тыс. населения). На данных территориях удельный вес заболевших составляет более 82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36,8% принадлежит ротавирусной инфекции и 63,2% - бактериальным возбудителям. За данный период заболеваемость населения республики ротавирусной инфекцией составила 47,0 на 100 тыс.населения. По сравнению с аналогичным периодом прошлого года заболеваемость увеличилась на 28,4%. Заболело 205 детей в возрасте 0-17 лет (99% от общего числа заболевших)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9.35pt;width:448.85pt;height:257.3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188044376" r:id="rId6"/>
        </w:objec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 xml:space="preserve">Заболеваемость сальмонеллезом за данный период составила 27,0 случаев на 100 тыс. населения. В сравнении с 2010 годом заболеваемость снизилась на 33,2%. </w:t>
      </w:r>
    </w:p>
    <w:p>
      <w:pPr>
        <w:pStyle w:val="Calibri14pt125"/>
        <w:rPr/>
      </w:pPr>
      <w:r>
        <w:rPr/>
        <w:t xml:space="preserve">Среди бактериологически подтвержденных случаев заболевания сальмонеллезом 74 случаев приходятся на Salmonella enteritidis, 20 случаев — на Salmonella typhi-murium, 1 случай — на Salmonella infantis, 2 случая — на Salmonella virchou, 2 случая Salmonella muenchen, 5  случаев - на Salmonella derbi, 5 случаев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ewport</w:t>
      </w:r>
      <w:r>
        <w:rPr/>
        <w:t xml:space="preserve">, 1 случай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brandenburg</w:t>
      </w:r>
      <w:r>
        <w:rPr/>
        <w:t xml:space="preserve">, 1 случай – </w:t>
      </w:r>
      <w:r>
        <w:rPr>
          <w:lang w:val="en-US"/>
        </w:rPr>
        <w:t>S</w:t>
      </w:r>
      <w:r>
        <w:rPr/>
        <w:t>.редких групп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>
          <w:b/>
          <w:color w:val="0000FF"/>
        </w:rPr>
        <w:t>Воздушно-капельные инфекции</w:t>
      </w:r>
    </w:p>
    <w:p>
      <w:pPr>
        <w:pStyle w:val="Calibri14pt125"/>
        <w:rPr/>
      </w:pPr>
      <w:r>
        <w:rPr/>
        <w:t>Уровень заболеваемости острыми инфекциями верхних дыхательных путей в январе-ноябре 2011 года по сравнению с аналогичным периодом 2010 года увеличилась на 26,3% и гриппом в 3,9 раз. Среди детского населения (0-14 лет) рост составил 27,1 и 5,4 раза соответственно. В основном гриппом переболело взрослое население, удельный вес которых составляет 78,7% от всех случаев.</w:t>
      </w:r>
    </w:p>
    <w:p>
      <w:pPr>
        <w:pStyle w:val="Calibri14pt125"/>
        <w:ind w:hanging="0"/>
        <w:jc w:val="center"/>
        <w:rPr/>
      </w:pPr>
      <w:r>
        <w:rPr/>
      </w:r>
    </w:p>
    <w:p>
      <w:pPr>
        <w:pStyle w:val="Calibri14pt125"/>
        <w:jc w:val="center"/>
        <w:rPr>
          <w:szCs w:val="28"/>
        </w:rPr>
      </w:pPr>
      <w:r>
        <w:rPr>
          <w:szCs w:val="28"/>
        </w:rPr>
        <w:t>Заболеваемость ОРВИ по возрастным группам</w:t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% от всех заболевших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0-2 г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4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3-6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24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7-14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12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21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15 лет и старш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76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34,2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>
          <w:u w:val="single"/>
        </w:rPr>
      </w:pPr>
      <w:r>
        <w:rPr>
          <w:u w:val="single"/>
        </w:rPr>
        <w:t>В ноябре месяце в г.Майкопе зарегистрирован 1 случай кори (17 лет; уч-ся Республиканской гимназии, не привит).</w:t>
      </w:r>
    </w:p>
    <w:p>
      <w:pPr>
        <w:pStyle w:val="Calibri14pt125"/>
        <w:rPr/>
      </w:pPr>
      <w:r>
        <w:rPr/>
        <w:t>За текущий период было зарегистрировано: 6 случаев заболевания коклюшем и 4 случая эпидемическим паротитом;</w:t>
      </w:r>
      <w:bookmarkStart w:id="1" w:name="OLE_LINK3"/>
      <w:r>
        <w:rPr/>
        <w:t xml:space="preserve"> 9 случаев заболевания менингококковой инфекцией, среди детей 0-14 лет 4 случая. Заболеваемость скарлатиной снизилась на 54,4% по сравнению с прошлым годом. По-прежнему остается высокой заболеваемость детей ветряной оспой. Так, в 2011 году зарегистрировано 1249 случаев заболевания (283,7 на 100 тыс. населения), из них в 88,7% среди детей в возрасте 0-14 лет. По сравнению с 2010 годом произошел рост заболеваемости ветряной оспой в 1,7 раз. 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  <w:bookmarkEnd w:id="1"/>
    </w:p>
    <w:p>
      <w:pPr>
        <w:pStyle w:val="Calibri14pt125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118.35pt;width:460.95pt;height:298.7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134754065" r:id="rId8"/>
        </w:objec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оциально обусловленные инфекции</w:t>
      </w:r>
    </w:p>
    <w:p>
      <w:pPr>
        <w:pStyle w:val="Calibri14pt125"/>
        <w:rPr/>
      </w:pPr>
      <w:r>
        <w:rPr/>
        <w:t xml:space="preserve">Заболеваемость впервые выявленными активными формами туберкулеза  за 11 месяцев 2011 года снизилась на 7,8%. Показатель заболеваемости на 100 тыс. населения составил 58,1  против 63,0 на 100 тыс. населения за аналогичный период 2010 года. </w:t>
      </w:r>
      <w:r>
        <w:rPr>
          <w:szCs w:val="28"/>
        </w:rPr>
        <w:t>На 7,4% снизилась заболеваемость туберкулезом органов дыхания, показатели составили соответственно 57,5 и 62,1 на 100 тыс. населения.</w:t>
      </w:r>
      <w:r>
        <w:rPr>
          <w:sz w:val="20"/>
        </w:rPr>
        <w:t xml:space="preserve"> </w:t>
      </w:r>
      <w:r>
        <w:rPr/>
        <w:t>Число больных бациллярными формами из числа заболевших туберкулезом органов дыхания снизилось на 4,5%, показатель заболеваемости этими формами за отчетный период составил 25,2 против 26,4 на 100 тыс. населения за тот же период 2010 года.</w:t>
      </w:r>
    </w:p>
    <w:p>
      <w:pPr>
        <w:pStyle w:val="Calibri14pt125"/>
        <w:rPr/>
      </w:pPr>
      <w:r>
        <w:rPr/>
        <w:t>У детей в возрасте 0-17 лет зарегистрировано 11 случаев заболевания туберкулезом, в т.ч. 1 ребенок до 1 года.</w:t>
      </w:r>
    </w:p>
    <w:p>
      <w:pPr>
        <w:pStyle w:val="Calibri14pt125"/>
        <w:rPr/>
      </w:pPr>
      <w:r>
        <w:rPr/>
        <w:t>В 2011 году отмечается снижение заболеваемости сифилисом на 12,1%, заболеваемость гонореей выросла на 3 случая  (16,8 против 16,0</w:t>
      </w:r>
      <w:r>
        <w:rPr>
          <w:szCs w:val="28"/>
        </w:rPr>
        <w:t xml:space="preserve"> на 100 тыс. населения)</w:t>
      </w:r>
      <w:r>
        <w:rPr/>
        <w:t>. Среди детей в возрасте 0-17 лет  - 2 случая.</w:t>
      </w:r>
    </w:p>
    <w:p>
      <w:pPr>
        <w:pStyle w:val="Calibri14pt125"/>
        <w:rPr/>
      </w:pPr>
      <w:r>
        <w:rPr/>
        <w:t xml:space="preserve">Зарегистрировано 128 случаев заболеваний чесоткой; показатель составил 29,1 на 100 тыс. человек, что на 34,6% ниже уровня 2010 года. Снижение заболеваемости отмечается как среди детей, так среди взрослых. </w:t>
      </w:r>
    </w:p>
    <w:p>
      <w:pPr>
        <w:pStyle w:val="Calibri14pt125"/>
        <w:rPr/>
      </w:pPr>
      <w:r>
        <w:rPr/>
        <w:t>Отмечается рост заболеваемости микроспорией, как среди взрослого, так и среди детского населения, на 31,8% и 27,9% соответственно.</w:t>
      </w:r>
    </w:p>
    <w:p>
      <w:pPr>
        <w:pStyle w:val="Calibri14pt125"/>
        <w:rPr/>
      </w:pPr>
      <w:r>
        <w:rPr/>
        <w:t>Среди постоянного населения республики зарегистрировано 48 вновь выявленных случаев ВИЧ-инфекции (10,9 на 100 тыс. населения), в сравнении с 2010 годом отмечается рост заболеваемости на 51,4%. Среди детей 0-17 лет зарегистрировано 2 случая. За 11 месяцев было обследовано на ВИЧ-инфекцию 49101 человек (включая ГУ УФСИН), из них у 51 человека установлена положительная реакция на ВИЧ-инфекцию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Показатель пораженности педикулезом составил 29,8 на 100 тыс.населения (131 случай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Паразитарные заболевания</w:t>
      </w:r>
    </w:p>
    <w:p>
      <w:pPr>
        <w:pStyle w:val="Calibri14pt125"/>
        <w:rPr/>
      </w:pPr>
      <w:r>
        <w:rPr/>
        <w:t>За январь-ноябрь группа гельминтозов практически полностью формировалась за счет контагиозных гельминтозов — энтеробиоза. В 2011 году выявлено 450 случаев энтеробиоза (101,5 на 100 тыс. населения). Заболеваемость регистрировалась в основном среди детей в возрасте от 0 до 17 лет, которые составляют 97,1% от всех заболевших.</w:t>
      </w:r>
    </w:p>
    <w:p>
      <w:pPr>
        <w:pStyle w:val="Calibri14pt125"/>
        <w:rPr/>
      </w:pPr>
      <w:r>
        <w:rPr/>
        <w:t xml:space="preserve">Среди геогельминтозов в основном регистрируется аскаридоз. За 2011 год зарегистрировано 58 случаев аскаридоза, из них дети в возрасте 0—17 лет – 20 случаев, среди взрослых — 38 случаев. </w:t>
      </w:r>
    </w:p>
    <w:p>
      <w:pPr>
        <w:pStyle w:val="Calibri14pt125"/>
        <w:rPr/>
      </w:pPr>
      <w:r>
        <w:rPr/>
        <w:t>В группе биогельминтозов регистрировались: дифиллоботриоз — 1 случай, описторхоз — 2 случая, тениоз — 4 случая.</w:t>
      </w:r>
    </w:p>
    <w:p>
      <w:pPr>
        <w:pStyle w:val="Calibri14pt125"/>
        <w:rPr>
          <w:szCs w:val="28"/>
        </w:rPr>
      </w:pPr>
      <w:r>
        <w:rPr>
          <w:szCs w:val="28"/>
        </w:rPr>
        <w:t xml:space="preserve">В январе-ноябре зарегистрировано 39 случаев лямблиоза, из них в 33 случаях переболели дети до 17 лет. </w:t>
      </w:r>
    </w:p>
    <w:p>
      <w:pPr>
        <w:pStyle w:val="Calibri14pt125"/>
        <w:rPr>
          <w:szCs w:val="28"/>
        </w:rPr>
      </w:pPr>
      <w:r>
        <w:rPr>
          <w:szCs w:val="28"/>
        </w:rPr>
      </w:r>
    </w:p>
    <w:p>
      <w:pPr>
        <w:pStyle w:val="Calibri14pt125"/>
        <w:rPr>
          <w:szCs w:val="28"/>
        </w:rPr>
      </w:pPr>
      <w:bookmarkStart w:id="2" w:name="_1385294208"/>
      <w:bookmarkStart w:id="3" w:name="_1385294132"/>
      <w:bookmarkStart w:id="4" w:name="_1382788336"/>
      <w:bookmarkStart w:id="5" w:name="_1382788317"/>
      <w:bookmarkStart w:id="6" w:name="_1382787743"/>
      <w:bookmarkStart w:id="7" w:name="_1382787491"/>
      <w:bookmarkStart w:id="8" w:name="_1382787185"/>
      <w:bookmarkStart w:id="9" w:name="_1380026172"/>
      <w:bookmarkStart w:id="10" w:name="_1380026095"/>
      <w:bookmarkStart w:id="11" w:name="_1380026017"/>
      <w:bookmarkStart w:id="12" w:name="_1380025787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Cs w:val="28"/>
        </w:rPr>
        <w:object w:dxaOrig="14081" w:dyaOrig="9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1.9pt;height:283.45pt" filled="f" o:ole="">
            <v:imagedata r:id="rId11" o:title=""/>
          </v:shape>
          <o:OLEObject Type="Embed" ProgID="Excel.Sheet.12" ShapeID="ole_rId10" DrawAspect="Content" ObjectID="_1137360466" r:id="rId10"/>
        </w:objec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8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12-14T04:53:00Z</dcterms:modified>
  <cp:revision>28</cp:revision>
  <dc:subject/>
  <dc:title> </dc:title>
</cp:coreProperties>
</file>