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июль 2011 года в Республике Адыгея зарегистрировано 41902 случая заболевания инфекционными и паразитарными болезнями. На заболеваемость гриппом и ОРВИ приходится 91,7% случаев (38426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9% (3128 случаев) и паразитарные болезни — 10,1% (345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45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51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4 случая коклюша (2010 год – 2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2,9% (91 случай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е гепатиты занимают 25,3% (острый гепатит А - 5,5%, острый гепатит В – 11%, острый гепатит С – 8,8%), хронические вирусные гепатиты – 74,7% (хронический гепатит В – 16,2%, хронический гепатит С – 72,1%, прочие хронические гепатиты – 11,7%)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я острого гепатита А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,2%, ОКИ установленной этиологии – 41,8%, сальмонеллез – 6,6%, дизентерия – 0,4%. </w:t>
      </w:r>
    </w:p>
    <w:p>
      <w:pPr>
        <w:pStyle w:val="Calibri14pt125"/>
        <w:rPr/>
      </w:pPr>
      <w:r>
        <w:rPr/>
        <w:t>За январь-июль 2011 года заболеваемость кишечными инфекциями неустановленной этиологии снизилась на 2,4%. Удельный вес заболевших детей до 14 лет составляет 65,5% от всех зарегистрированных случае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4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79,0 на 100 тыс.населения), зарегистрирована в: г.Майкопе – 198 случаев (118,9 на 100 тыс. населения), Кошехабльском районе – 34 случая (111,7 на 100 тыс. населения),   что составляет 66,6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43,5% принадлежит ротавирусной инфекции и 56% - бактериальным возбудителям. За данный период заболеваемость населения республики ротавирусной инфекцией составила 34,3 на 100 тыс.населения. По сравнению с аналогичным периодом прошлого года заболеваемость увеличилась на 32,4%. Заболело 150 детей в возрасте 0-17 лет (99,3% от общего числа заболевших).</w:t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12,5 случаев на 100 тыс. населения (55 случаев). В сравнении с 2010 годом заболеваемость снизилась на 34,2%. </w:t>
      </w:r>
    </w:p>
    <w:p>
      <w:pPr>
        <w:pStyle w:val="Calibri14pt125"/>
        <w:rPr/>
      </w:pPr>
      <w:r>
        <w:rPr/>
        <w:t>Среди бактериологически подтвержденных случаев заболевания сальмонеллезом 27 случаев приходятся на Salmonella enteritidis, 17 случаев — на Salmonella typhi-murium, 1 случай — на Salmonella infantis, 2 случай — на Salmonella virchou, 2 случая Salmonella muenchen, 5  случаев - на Salmonella derbi 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97.35pt;width:495.45pt;height:336.4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309572577" r:id="rId2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июле  2011 года по сравнению с аналогичным периодом 2010 года увеличилась на 41,2% и гриппом в 3,8 раз. Среди детского населения (0-14 лет) рост составил 42,9 и 5,4 раз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4 случая заболевания коклюшем и 3 случая эпидемическим паротитом. Также за январь-июль было </w:t>
      </w:r>
      <w:bookmarkStart w:id="1" w:name="OLE_LINK3"/>
      <w:r>
        <w:rPr/>
        <w:t>зарегистрировано 5 случаев заболевания менингококковой инфекцией, среди детей до 14 лет 3 случая. Зарегистрирован 1 случай смерти от менингококковой инфекции в г.Майкопе (73 года).  Заболеваемость скарлатиной снизилась на 61,5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30 случаев заболевания (233,9 на 100 тыс. населения), из них в 89,8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16.35pt;width:497.6pt;height:327.3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844902213" r:id="rId4"/>
        </w:object>
      </w:r>
      <w:bookmarkEnd w:id="1"/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июле 2011 года снизилась на 9,0%. Показатель заболеваемости на 100 тыс. населения составил 40,2  против 44,2 на 100 тыс. населения за аналогичный период 2010 года. </w:t>
      </w:r>
      <w:r>
        <w:rPr>
          <w:szCs w:val="28"/>
        </w:rPr>
        <w:t>На 8,2% снизилась заболеваемость туберкулезом органов дыхания, показатели составили соответственно 40,2 и 43,8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11,9%, показатель заболеваемости этими формами за отчетный период составил 17,7 против 20,1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9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10,4%, а заболеваемость гонореей выросла на 19,2%. Среди детей в возрасте 0-17 лет заболевших нет.</w:t>
      </w:r>
    </w:p>
    <w:p>
      <w:pPr>
        <w:pStyle w:val="Calibri14pt125"/>
        <w:rPr/>
      </w:pPr>
      <w:r>
        <w:rPr/>
        <w:t xml:space="preserve">Зарегистрировано 68 случаев заболеваний чесоткой; показатель составил 15,4 на 100 тыс. человек, что на 49,8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15,7% и 84,0% соответственно.</w:t>
      </w:r>
    </w:p>
    <w:p>
      <w:pPr>
        <w:pStyle w:val="Calibri14pt125"/>
        <w:rPr/>
      </w:pPr>
      <w:r>
        <w:rPr/>
        <w:t>Зарегистрировано 32 вновь выявленных случаев ВИЧ-инфекции (7,3 на 100 тыс. населения), в сравнении с 2010 годом отмечается рост заболеваемости на 46%. Среди детей 0-17 лет зарегистрировано 2 случая.</w:t>
      </w:r>
    </w:p>
    <w:p>
      <w:pPr>
        <w:pStyle w:val="Calibri14pt125"/>
        <w:rPr/>
      </w:pPr>
      <w:r>
        <w:rPr/>
        <w:t>За 6 месяцев было обследовано на ВИЧ-инфекцию 32329 человек, из них у 37 человек установлена положительная реакция на ВИЧ-инфекцию.</w:t>
      </w:r>
    </w:p>
    <w:p>
      <w:pPr>
        <w:pStyle w:val="Calibri14pt125"/>
        <w:rPr/>
      </w:pPr>
      <w:r>
        <w:rPr/>
        <w:t>Показатель пораженности педикулезом составил 23,6 на 100 тыс.населения (104 случая)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 xml:space="preserve">За январь-июль зарегистрировано 294 обращений граждан в лечебно-профилактические учреждения с присасыванием клещей, из них 129 случаев — дети в возрасте 0-14 лет. </w:t>
      </w:r>
    </w:p>
    <w:p>
      <w:pPr>
        <w:pStyle w:val="Calibri14pt125"/>
        <w:rPr/>
      </w:pPr>
      <w:r>
        <w:rPr/>
        <w:t>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256 случая энтеробиоза (57,8 на 100 тыс. населения). Заболеваемость регистрировалась в основном среди детей в возрасте от 0 до 17 лет, которые составляют 96,5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0 случаев аскаридоза, из них дети в возрасте 0—17 лет – 10 случаев, среди взрослых — 30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Calibri14pt125"/>
        <w:rPr/>
      </w:pPr>
      <w:r>
        <w:rPr/>
        <w:t xml:space="preserve">В январе-июле зарегистрировано 31 случай лямблиоза, из них в 25 случаях переболели дети до 17 лет. </w:t>
      </w:r>
    </w:p>
    <w:p>
      <w:pPr>
        <w:pStyle w:val="Calibri14pt12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9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8-12T06:51:00Z</dcterms:modified>
  <cp:revision>22</cp:revision>
  <dc:subject/>
  <dc:title> </dc:title>
</cp:coreProperties>
</file>