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rPr>
          <w:lang w:val="en-US"/>
          <w:ins w:id="1" w:author="sgm_ruk" w:date="2008-10-28T09:20:00Z"/>
        </w:rPr>
      </w:pPr>
      <w:ins w:id="0" w:author="sgm_ruk" w:date="2008-10-28T09:20:00Z">
        <w:r>
          <w:rPr/>
          <w:drawing>
            <wp:inline distT="0" distB="0" distL="0" distR="0">
              <wp:extent cx="7035165" cy="171069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" t="-21" r="-5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035165" cy="17106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5029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Управление роспотребнадз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по   РЕСПУБЛИКЕ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  <w:del w:id="3" w:author="sgm_ruk" w:date="2008-10-28T09:22:00Z"/>
                              </w:rPr>
                            </w:pPr>
                            <w:del w:id="2" w:author="sgm_ruk" w:date="2008-10-28T09:22:00Z">
                              <w:r>
                                <w:rPr>
                                  <w:rFonts w:cs="Century Gothic" w:ascii="Century Gothic" w:hAnsi="Century Gothic"/>
                                  <w:b/>
                                  <w:bCs/>
                                  <w:caps/>
                                  <w:sz w:val="36"/>
                                  <w:szCs w:val="36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Центр гигиены и эпидеми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в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Управление роспотребнадз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по   РЕСПУБЛИКЕ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  <w:del w:id="5" w:author="sgm_ruk" w:date="2008-10-28T09:22:00Z"/>
                        </w:rPr>
                      </w:pPr>
                      <w:del w:id="4" w:author="sgm_ruk" w:date="2008-10-28T09:22:00Z">
                        <w:r>
                          <w:rPr>
                            <w:rFonts w:cs="Century Gothic" w:ascii="Century Gothic" w:hAnsi="Century Gothic"/>
                            <w:b/>
                            <w:bCs/>
                            <w:caps/>
                            <w:sz w:val="36"/>
                            <w:szCs w:val="36"/>
                          </w:rPr>
                        </w:r>
                      </w:del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Центр гигиены и эпидеми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в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  <w:ins w:id="7" w:author="sgm_ruk" w:date="2008-10-28T09:20:00Z"/>
        </w:rPr>
      </w:pPr>
      <w:ins w:id="6" w:author="sgm_ruk" w:date="2008-10-28T09:20:00Z">
        <w:r>
          <w:rPr>
            <w:lang w:val="en-US"/>
          </w:rPr>
        </w:r>
      </w:ins>
    </w:p>
    <w:p>
      <w:pPr>
        <w:pStyle w:val="Normal"/>
        <w:rPr>
          <w:lang w:val="en-US"/>
          <w:ins w:id="9" w:author="sgm_ruk" w:date="2008-10-28T09:20:00Z"/>
        </w:rPr>
      </w:pPr>
      <w:ins w:id="8" w:author="sgm_ruk" w:date="2008-10-28T09:20:00Z">
        <w:r>
          <w:rPr>
            <w:lang w:val="en-US"/>
          </w:rPr>
        </w:r>
      </w:ins>
    </w:p>
    <w:p>
      <w:pPr>
        <w:pStyle w:val="Normal"/>
        <w:rPr>
          <w:ins w:id="11" w:author="sgm_ruk" w:date="2008-10-28T09:20:00Z"/>
        </w:rPr>
      </w:pPr>
      <w:ins w:id="10" w:author="sgm_ruk" w:date="2008-10-28T09:20:00Z">
        <w:r>
          <w:rPr/>
        </w:r>
      </w:ins>
    </w:p>
    <w:p>
      <w:pPr>
        <w:pStyle w:val="Normal"/>
        <w:rPr>
          <w:ins w:id="13" w:author="sgm_ruk" w:date="2008-10-28T09:20:00Z"/>
        </w:rPr>
      </w:pPr>
      <w:ins w:id="12" w:author="sgm_ruk" w:date="2008-10-28T09:20:00Z">
        <w:r>
          <w:rPr/>
        </w:r>
      </w:ins>
    </w:p>
    <w:p>
      <w:pPr>
        <w:pStyle w:val="Normal"/>
        <w:rPr>
          <w:ins w:id="15" w:author="sgm_ruk" w:date="2008-10-28T09:20:00Z"/>
        </w:rPr>
      </w:pPr>
      <w:ins w:id="14" w:author="sgm_ruk" w:date="2008-10-28T09:20:00Z">
        <w:r>
          <w:rPr/>
        </w:r>
      </w:ins>
    </w:p>
    <w:p>
      <w:pPr>
        <w:pStyle w:val="Normal"/>
        <w:rPr>
          <w:ins w:id="17" w:author="sgm_ruk" w:date="2008-10-28T09:20:00Z"/>
        </w:rPr>
      </w:pPr>
      <w:ins w:id="16" w:author="sgm_ruk" w:date="2008-10-28T09:20:00Z">
        <w:r>
          <w:rPr/>
        </w:r>
      </w:ins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  <w:ins w:id="19" w:author="sgm_ruk" w:date="2008-10-28T09:20:00Z"/>
        </w:rPr>
      </w:pPr>
      <w:ins w:id="18" w:author="sgm_ruk" w:date="2008-10-28T09:20:00Z">
        <w:r>
          <w:rPr>
            <w:rFonts w:cs="Impact" w:ascii="Impact" w:hAnsi="Impact"/>
            <w:shadow/>
            <w:color w:val="FF0000"/>
            <w:sz w:val="60"/>
            <w:szCs w:val="60"/>
          </w:rPr>
        </w:r>
      </w:ins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  <w:ins w:id="21" w:author="sgm_ruk" w:date="2008-10-28T09:20:00Z"/>
        </w:rPr>
      </w:pPr>
      <w:ins w:id="20" w:author="sgm_ruk" w:date="2008-10-28T09:20:00Z">
        <w:r>
          <w:rPr>
            <w:rFonts w:cs="Impact" w:ascii="Impact" w:hAnsi="Impact"/>
            <w:shadow/>
            <w:color w:val="FF0000"/>
            <w:sz w:val="60"/>
            <w:szCs w:val="60"/>
          </w:rPr>
          <w:t>ИНФОРМАЦИОННЫЙ БЮЛЛЕТЕНЬ</w:t>
        </w:r>
      </w:ins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  <w:ins w:id="23" w:author="sgm_ruk" w:date="2008-10-28T09:20:00Z"/>
        </w:rPr>
      </w:pPr>
      <w:ins w:id="22" w:author="sgm_ruk" w:date="2008-10-28T09:20:00Z">
        <w:r>
          <w:rPr>
            <w:rFonts w:cs="Impact" w:ascii="Impact" w:hAnsi="Impact"/>
            <w:shadow/>
            <w:color w:val="FF0000"/>
            <w:sz w:val="60"/>
            <w:szCs w:val="60"/>
          </w:rPr>
        </w:r>
      </w:ins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ins w:id="28" w:author="sgm_ruk" w:date="2008-10-28T09:20:00Z"/>
        </w:rPr>
      </w:pPr>
      <w:ins w:id="24" w:author="sgm_ruk" w:date="2008-10-28T09:20:00Z">
        <w:r>
          <w:rPr>
            <w:rFonts w:cs="Impact" w:ascii="Impact" w:hAnsi="Impact"/>
            <w:shadow/>
            <w:color w:val="FF0000"/>
            <w:sz w:val="60"/>
            <w:szCs w:val="60"/>
          </w:rPr>
          <w:t xml:space="preserve">за </w:t>
        </w:r>
      </w:ins>
      <w:ins w:id="25" w:author="sgm_inf" w:date="2008-12-09T10:45:00Z">
        <w:del w:id="26" w:author="sgm_ruk" w:date="2009-01-09T10:56:00Z">
          <w:r>
            <w:rPr>
              <w:rFonts w:cs="Impact" w:ascii="Impact" w:hAnsi="Impact"/>
              <w:shadow/>
              <w:color w:val="FF0000"/>
              <w:sz w:val="60"/>
              <w:szCs w:val="60"/>
            </w:rPr>
            <w:delText>но</w:delText>
          </w:r>
        </w:del>
      </w:ins>
      <w:ins w:id="27" w:author="sgm_ruk" w:date="2008-10-28T09:20:00Z">
        <w:r>
          <w:rPr>
            <w:rFonts w:cs="Impact" w:ascii="Impact" w:hAnsi="Impact"/>
            <w:shadow/>
            <w:color w:val="FF0000"/>
            <w:sz w:val="60"/>
            <w:szCs w:val="60"/>
          </w:rPr>
          <w:t>2008 год</w:t>
        </w:r>
      </w:ins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eastAsia="Impact" w:cs="Impact"/>
          <w:caps/>
          <w:shadow/>
          <w:color w:val="FF0000"/>
          <w:sz w:val="60"/>
          <w:szCs w:val="60"/>
          <w:ins w:id="30" w:author="sgm_ruk" w:date="2008-10-28T09:20:00Z"/>
        </w:rPr>
      </w:pPr>
      <w:ins w:id="29" w:author="sgm_ruk" w:date="2008-10-28T09:20:00Z">
        <w:r>
          <w:rPr>
            <w:rFonts w:eastAsia="Impact" w:cs="Impact" w:ascii="Impact" w:hAnsi="Impact"/>
            <w:caps/>
            <w:shadow/>
            <w:color w:val="FF0000"/>
            <w:sz w:val="60"/>
            <w:szCs w:val="60"/>
          </w:rPr>
          <w:t xml:space="preserve"> </w:t>
        </w:r>
      </w:ins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color w:val="0000FF"/>
          <w:sz w:val="52"/>
          <w:szCs w:val="52"/>
          <w:ins w:id="32" w:author="sgm_ruk" w:date="2008-10-28T09:20:00Z"/>
        </w:rPr>
      </w:pPr>
      <w:ins w:id="31" w:author="sgm_ruk" w:date="2008-10-28T09:20:00Z">
        <w:r>
          <w:rPr>
            <w:rFonts w:cs="Monotype Corsiva" w:ascii="Monotype Corsiva" w:hAnsi="Monotype Corsiva"/>
            <w:b/>
            <w:color w:val="0000FF"/>
            <w:sz w:val="52"/>
            <w:szCs w:val="52"/>
          </w:rPr>
          <w:t xml:space="preserve">О состоянии инфекционной заболеваемости </w:t>
        </w:r>
      </w:ins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ns w:id="34" w:author="sgm_ruk" w:date="2008-10-28T09:20:00Z"/>
        </w:rPr>
      </w:pPr>
      <w:ins w:id="33" w:author="sgm_ruk" w:date="2008-10-28T09:20:00Z">
        <w:r>
          <w:rPr>
            <w:rFonts w:cs="Monotype Corsiva" w:ascii="Monotype Corsiva" w:hAnsi="Monotype Corsiva"/>
            <w:b/>
            <w:color w:val="0000FF"/>
            <w:sz w:val="52"/>
            <w:szCs w:val="52"/>
          </w:rPr>
          <w:t xml:space="preserve">в Республике Адыгея. </w:t>
        </w:r>
      </w:ins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color w:val="0000FF"/>
          <w:sz w:val="52"/>
          <w:szCs w:val="52"/>
          <w:ins w:id="36" w:author="sgm_ruk" w:date="2008-10-28T09:20:00Z"/>
        </w:rPr>
      </w:pPr>
      <w:ins w:id="35" w:author="sgm_ruk" w:date="2008-10-28T09:20:00Z">
        <w:r>
          <w:rPr>
            <w:rFonts w:cs="Monotype Corsiva" w:ascii="Monotype Corsiva" w:hAnsi="Monotype Corsiva"/>
            <w:b/>
            <w:color w:val="0000FF"/>
            <w:sz w:val="52"/>
            <w:szCs w:val="52"/>
          </w:rPr>
          <w:t>Показатели иммунизации населения</w:t>
        </w:r>
      </w:ins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b/>
          <w:b/>
          <w:color w:val="FF0000"/>
          <w:sz w:val="52"/>
          <w:szCs w:val="52"/>
          <w:ins w:id="38" w:author="sgm_ruk" w:date="2008-10-28T09:20:00Z"/>
        </w:rPr>
      </w:pPr>
      <w:ins w:id="37" w:author="sgm_ruk" w:date="2008-10-28T09:20:00Z">
        <w:r>
          <w:rPr>
            <w:rFonts w:cs="Monotype Corsiva" w:ascii="Monotype Corsiva" w:hAnsi="Monotype Corsiva"/>
            <w:b/>
            <w:color w:val="FF0000"/>
            <w:sz w:val="52"/>
            <w:szCs w:val="52"/>
          </w:rPr>
        </w:r>
      </w:ins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  <w:ins w:id="40" w:author="sgm_ruk" w:date="2008-10-28T09:20:00Z"/>
        </w:rPr>
      </w:pPr>
      <w:ins w:id="39" w:author="sgm_ruk" w:date="2008-10-28T09:20:00Z">
        <w:r>
          <w:rPr>
            <w:rFonts w:cs="Monotype Corsiva" w:ascii="Monotype Corsiva" w:hAnsi="Monotype Corsiva"/>
            <w:color w:val="FF0000"/>
            <w:sz w:val="52"/>
            <w:szCs w:val="52"/>
          </w:rPr>
        </w:r>
      </w:ins>
    </w:p>
    <w:p>
      <w:pPr>
        <w:pStyle w:val="Normal"/>
        <w:rPr>
          <w:ins w:id="42" w:author="sgm_ruk" w:date="2008-10-28T09:20:00Z"/>
        </w:rPr>
      </w:pPr>
      <w:ins w:id="41" w:author="sgm_ruk" w:date="2008-10-28T09:20:00Z">
        <w:r>
          <w:rPr/>
        </w:r>
      </w:ins>
    </w:p>
    <w:p>
      <w:pPr>
        <w:pStyle w:val="Normal"/>
        <w:rPr>
          <w:ins w:id="44" w:author="sgm_ruk" w:date="2008-10-28T09:20:00Z"/>
        </w:rPr>
      </w:pPr>
      <w:ins w:id="43" w:author="sgm_ruk" w:date="2008-10-28T09:20:00Z">
        <w:r>
          <w:rPr/>
        </w:r>
      </w:ins>
    </w:p>
    <w:p>
      <w:pPr>
        <w:pStyle w:val="Normal"/>
        <w:rPr>
          <w:ins w:id="46" w:author="sgm_ruk" w:date="2008-10-28T09:20:00Z"/>
        </w:rPr>
      </w:pPr>
      <w:ins w:id="45" w:author="sgm_ruk" w:date="2008-10-28T09:20:00Z">
        <w:r>
          <w:rPr/>
        </w:r>
      </w:ins>
    </w:p>
    <w:p>
      <w:pPr>
        <w:pStyle w:val="Normal"/>
        <w:rPr>
          <w:ins w:id="48" w:author="sgm_ruk" w:date="2008-10-28T09:20:00Z"/>
        </w:rPr>
      </w:pPr>
      <w:ins w:id="47" w:author="sgm_ruk" w:date="2008-10-28T09:20:00Z">
        <w:r>
          <w:rPr/>
        </w:r>
      </w:ins>
    </w:p>
    <w:p>
      <w:pPr>
        <w:pStyle w:val="Normal"/>
        <w:rPr>
          <w:lang w:val="en-US" w:eastAsia="en-US"/>
          <w:ins w:id="50" w:author="sgm_ruk" w:date="2008-10-28T09:20:00Z"/>
        </w:rPr>
      </w:pPr>
      <w:ins w:id="49" w:author="sgm_ruk" w:date="2008-10-28T09:20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18415</wp:posOffset>
                  </wp:positionV>
                  <wp:extent cx="0" cy="1600200"/>
                  <wp:effectExtent l="38100" t="0" r="3810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68pt,1.45pt" to="468pt,127.4pt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rPr>
          <w:ins w:id="52" w:author="sgm_ruk" w:date="2008-10-28T09:20:00Z"/>
        </w:rPr>
      </w:pPr>
      <w:ins w:id="51" w:author="sgm_ruk" w:date="2008-10-28T09:20:00Z">
        <w:r>
          <w:rPr/>
        </w:r>
      </w:ins>
    </w:p>
    <w:p>
      <w:pPr>
        <w:pStyle w:val="Normal"/>
        <w:rPr>
          <w:ins w:id="54" w:author="sgm_ruk" w:date="2008-10-28T09:20:00Z"/>
        </w:rPr>
      </w:pPr>
      <w:ins w:id="53" w:author="sgm_ruk" w:date="2008-10-28T09:20:00Z">
        <w:r>
          <w:rPr/>
        </w:r>
      </w:ins>
    </w:p>
    <w:p>
      <w:pPr>
        <w:pStyle w:val="Normal"/>
        <w:rPr>
          <w:ins w:id="56" w:author="sgm_ruk" w:date="2008-10-28T09:20:00Z"/>
        </w:rPr>
      </w:pPr>
      <w:ins w:id="55" w:author="sgm_ruk" w:date="2008-10-28T09:20:00Z">
        <w:r>
          <w:rPr/>
        </w:r>
      </w:ins>
    </w:p>
    <w:p>
      <w:pPr>
        <w:pStyle w:val="Normal"/>
        <w:rPr>
          <w:ins w:id="58" w:author="sgm_ruk" w:date="2008-10-28T09:20:00Z"/>
        </w:rPr>
      </w:pPr>
      <w:ins w:id="57" w:author="sgm_ruk" w:date="2008-10-28T09:20:00Z">
        <w:r>
          <w:rPr/>
        </w:r>
      </w:ins>
    </w:p>
    <w:p>
      <w:pPr>
        <w:pStyle w:val="Normal"/>
        <w:rPr>
          <w:ins w:id="60" w:author="sgm_ruk" w:date="2008-10-28T09:20:00Z"/>
        </w:rPr>
      </w:pPr>
      <w:ins w:id="59" w:author="sgm_ruk" w:date="2008-10-28T09:20:00Z">
        <w:r>
          <w:rPr/>
        </w:r>
      </w:ins>
    </w:p>
    <w:p>
      <w:pPr>
        <w:pStyle w:val="Normal"/>
        <w:rPr>
          <w:ins w:id="62" w:author="sgm_ruk" w:date="2008-10-28T09:20:00Z"/>
        </w:rPr>
      </w:pPr>
      <w:ins w:id="61" w:author="sgm_ruk" w:date="2008-10-28T09:20:00Z">
        <w:r>
          <w:rPr/>
        </w:r>
      </w:ins>
    </w:p>
    <w:p>
      <w:pPr>
        <w:pStyle w:val="Normal"/>
        <w:rPr>
          <w:lang w:val="en-US" w:eastAsia="en-US"/>
          <w:ins w:id="64" w:author="sgm_ruk" w:date="2008-10-28T09:20:00Z"/>
        </w:rPr>
      </w:pPr>
      <w:ins w:id="63" w:author="sgm_ruk" w:date="2008-10-28T09:20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55880</wp:posOffset>
                  </wp:positionV>
                  <wp:extent cx="6103620" cy="0"/>
                  <wp:effectExtent l="0" t="14605" r="0" b="1460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03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8.3pt,4.4pt" to="488.85pt,4.4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b/>
          <w:b/>
          <w:bCs/>
          <w:sz w:val="32"/>
          <w:szCs w:val="32"/>
          <w:ins w:id="66" w:author="sgm_ruk" w:date="2008-10-28T09:20:00Z"/>
        </w:rPr>
      </w:pPr>
      <w:ins w:id="65" w:author="sgm_ruk" w:date="2008-10-28T09:20:00Z">
        <w:r>
          <w:rPr>
            <w:rFonts w:cs="Franklin Gothic Book;Franklin Gothic Medium" w:ascii="Franklin Gothic Book;Franklin Gothic Medium" w:hAnsi="Franklin Gothic Book;Franklin Gothic Medium"/>
            <w:b/>
            <w:bCs/>
            <w:sz w:val="32"/>
            <w:szCs w:val="32"/>
          </w:rPr>
        </w:r>
      </w:ins>
    </w:p>
    <w:p>
      <w:pPr>
        <w:pStyle w:val="Normal"/>
        <w:jc w:val="center"/>
        <w:rPr>
          <w:ins w:id="69" w:author="sgm_ruk" w:date="2008-10-28T09:20:00Z"/>
        </w:rPr>
      </w:pPr>
      <w:ins w:id="67" w:author="sgm_ruk" w:date="2008-10-28T09:20:00Z">
        <w:r>
          <w:rPr>
            <w:rFonts w:cs="Franklin Gothic Book;Franklin Gothic Medium" w:ascii="Franklin Gothic Book;Franklin Gothic Medium" w:hAnsi="Franklin Gothic Book;Franklin Gothic Medium"/>
            <w:b/>
            <w:bCs/>
            <w:sz w:val="32"/>
            <w:szCs w:val="32"/>
          </w:rPr>
          <w:t>г.Майкоп, 200</w:t>
        </w:r>
      </w:ins>
      <w:ins w:id="68" w:author="sgm_ruk" w:date="2009-01-09T10:57:00Z">
        <w:r>
          <w:rPr>
            <w:rFonts w:cs="Franklin Gothic Book;Franklin Gothic Medium" w:ascii="Franklin Gothic Book;Franklin Gothic Medium" w:hAnsi="Franklin Gothic Book;Franklin Gothic Medium"/>
            <w:b/>
            <w:bCs/>
            <w:sz w:val="32"/>
            <w:szCs w:val="32"/>
          </w:rPr>
          <w:t>9</w:t>
        </w:r>
      </w:ins>
    </w:p>
    <w:p>
      <w:pPr>
        <w:pStyle w:val="Normal"/>
        <w:widowControl w:val="false"/>
        <w:spacing w:lineRule="auto" w:line="360"/>
        <w:jc w:val="center"/>
        <w:rPr>
          <w:rFonts w:ascii="Verdana" w:hAnsi="Verdana" w:cs="Verdana"/>
          <w:b/>
          <w:b/>
          <w:color w:val="FF0000"/>
          <w:sz w:val="28"/>
          <w:szCs w:val="28"/>
          <w:u w:val="single"/>
          <w:lang w:val="en-US"/>
          <w:ins w:id="71" w:author="sgm_ruk" w:date="2008-12-18T11:01:00Z"/>
        </w:rPr>
      </w:pPr>
      <w:ins w:id="70" w:author="sgm_ruk" w:date="2008-12-18T11:01:00Z">
        <w:r>
          <w:rPr>
            <w:rFonts w:cs="Verdana" w:ascii="Verdana" w:hAnsi="Verdana"/>
            <w:b/>
            <w:color w:val="FF0000"/>
            <w:sz w:val="28"/>
            <w:szCs w:val="28"/>
            <w:u w:val="single"/>
            <w:lang w:val="en-US"/>
          </w:rPr>
        </w:r>
      </w:ins>
    </w:p>
    <w:p>
      <w:pPr>
        <w:pStyle w:val="Normal"/>
        <w:widowControl w:val="false"/>
        <w:spacing w:lineRule="auto" w:line="360"/>
        <w:jc w:val="center"/>
        <w:rPr>
          <w:rFonts w:ascii="Verdana" w:hAnsi="Verdana" w:cs="Verdana"/>
          <w:b/>
          <w:b/>
          <w:color w:val="CC0000"/>
          <w:sz w:val="28"/>
          <w:szCs w:val="28"/>
          <w:u w:val="single"/>
          <w:del w:id="73" w:author="sgm_ruk" w:date="2009-02-06T09:41:00Z"/>
        </w:rPr>
      </w:pPr>
      <w:del w:id="72" w:author="sgm_ruk" w:date="2009-02-06T09:41:00Z">
        <w:r>
          <w:rPr>
            <w:rFonts w:cs="Verdana" w:ascii="Verdana" w:hAnsi="Verdana"/>
            <w:b/>
            <w:color w:val="CC0000"/>
            <w:sz w:val="28"/>
            <w:szCs w:val="28"/>
            <w:u w:val="single"/>
          </w:rPr>
          <w:delText xml:space="preserve">Статистический анализ </w:delText>
        </w:r>
      </w:del>
    </w:p>
    <w:p>
      <w:pPr>
        <w:pStyle w:val="Normal"/>
        <w:widowControl w:val="false"/>
        <w:spacing w:lineRule="auto" w:line="360"/>
        <w:jc w:val="center"/>
        <w:rPr>
          <w:rFonts w:ascii="Verdana" w:hAnsi="Verdana" w:cs="Verdana"/>
          <w:b/>
          <w:b/>
          <w:color w:val="CC0000"/>
          <w:sz w:val="28"/>
          <w:szCs w:val="28"/>
          <w:u w:val="single"/>
          <w:del w:id="75" w:author="sgm_ruk" w:date="2009-02-06T09:41:00Z"/>
        </w:rPr>
      </w:pPr>
      <w:del w:id="74" w:author="sgm_ruk" w:date="2009-02-06T09:41:00Z">
        <w:r>
          <w:rPr>
            <w:rFonts w:cs="Verdana" w:ascii="Verdana" w:hAnsi="Verdana"/>
            <w:b/>
            <w:color w:val="CC0000"/>
            <w:sz w:val="28"/>
            <w:szCs w:val="28"/>
            <w:u w:val="single"/>
          </w:rPr>
          <w:delText xml:space="preserve">показателей инфекционной заболеваемости </w:delText>
        </w:r>
      </w:del>
    </w:p>
    <w:p>
      <w:pPr>
        <w:pStyle w:val="Normal"/>
        <w:widowControl w:val="false"/>
        <w:spacing w:lineRule="auto" w:line="360"/>
        <w:jc w:val="center"/>
        <w:rPr>
          <w:del w:id="83" w:author="sgm_ruk" w:date="2009-02-06T09:41:00Z"/>
        </w:rPr>
      </w:pPr>
      <w:del w:id="76" w:author="sgm_ruk" w:date="2009-02-06T09:41:00Z">
        <w:r>
          <w:rPr>
            <w:rFonts w:cs="Verdana" w:ascii="Verdana" w:hAnsi="Verdana"/>
            <w:b/>
            <w:color w:val="CC0000"/>
            <w:sz w:val="28"/>
            <w:szCs w:val="28"/>
            <w:u w:val="single"/>
          </w:rPr>
          <w:delText>по Республике Адыгея за январь-</w:delText>
        </w:r>
      </w:del>
      <w:ins w:id="77" w:author="sgm_inf" w:date="2008-12-09T10:54:00Z">
        <w:del w:id="78" w:author="sgm_ruk" w:date="2009-01-09T10:57:00Z">
          <w:r>
            <w:rPr>
              <w:rFonts w:cs="Verdana" w:ascii="Verdana" w:hAnsi="Verdana"/>
              <w:b/>
              <w:color w:val="CC0000"/>
              <w:sz w:val="28"/>
              <w:szCs w:val="28"/>
              <w:u w:val="single"/>
            </w:rPr>
            <w:delText>но</w:delText>
          </w:r>
        </w:del>
      </w:ins>
      <w:del w:id="79" w:author="sgm_ruk" w:date="2009-02-06T09:41:00Z">
        <w:r>
          <w:rPr>
            <w:rFonts w:cs="Verdana" w:ascii="Verdana" w:hAnsi="Verdana"/>
            <w:b/>
            <w:color w:val="CC0000"/>
            <w:sz w:val="28"/>
            <w:szCs w:val="28"/>
            <w:u w:val="single"/>
          </w:rPr>
          <w:delText>июнь</w:delText>
        </w:r>
      </w:del>
      <w:ins w:id="80" w:author="Sgm_inf" w:date="2008-09-08T13:56:00Z">
        <w:del w:id="81" w:author="sgm_ruk" w:date="2008-10-14T13:58:00Z">
          <w:r>
            <w:rPr>
              <w:rFonts w:cs="Verdana" w:ascii="Verdana" w:hAnsi="Verdana"/>
              <w:b/>
              <w:color w:val="CC0000"/>
              <w:sz w:val="28"/>
              <w:szCs w:val="28"/>
              <w:u w:val="single"/>
            </w:rPr>
            <w:delText>август</w:delText>
          </w:r>
        </w:del>
      </w:ins>
      <w:del w:id="82" w:author="sgm_ruk" w:date="2009-02-06T09:41:00Z">
        <w:r>
          <w:rPr>
            <w:rFonts w:cs="Verdana" w:ascii="Verdana" w:hAnsi="Verdana"/>
            <w:b/>
            <w:color w:val="CC0000"/>
            <w:sz w:val="28"/>
            <w:szCs w:val="28"/>
            <w:u w:val="single"/>
          </w:rPr>
          <w:delText xml:space="preserve"> 2008 года </w:delText>
        </w:r>
      </w:del>
    </w:p>
    <w:p>
      <w:pPr>
        <w:pStyle w:val="Normal"/>
        <w:widowControl w:val="false"/>
        <w:suppressAutoHyphens w:val="false"/>
        <w:bidi w:val="0"/>
        <w:spacing w:lineRule="auto" w:line="360"/>
        <w:ind w:hanging="0"/>
        <w:jc w:val="center"/>
        <w:rPr>
          <w:rFonts w:ascii="Verdana" w:hAnsi="Verdana" w:cs="Verdana"/>
          <w:b/>
          <w:b/>
          <w:color w:val="CC0000"/>
          <w:sz w:val="28"/>
          <w:szCs w:val="28"/>
          <w:u w:val="single"/>
          <w:del w:id="85" w:author="sgm_ruk" w:date="2009-02-06T09:44:00Z"/>
        </w:rPr>
      </w:pPr>
      <w:del w:id="84" w:author="sgm_ruk" w:date="2009-02-06T09:44:00Z">
        <w:r>
          <w:rPr>
            <w:rFonts w:cs="Verdana" w:ascii="Verdana" w:hAnsi="Verdana"/>
            <w:b/>
            <w:color w:val="CC0000"/>
            <w:sz w:val="28"/>
            <w:szCs w:val="28"/>
            <w:u w:val="single"/>
          </w:rPr>
        </w:r>
      </w:del>
    </w:p>
    <w:p>
      <w:pPr>
        <w:pStyle w:val="Normal"/>
        <w:widowControl w:val="false"/>
        <w:ind w:firstLine="709"/>
        <w:jc w:val="both"/>
        <w:rPr>
          <w:ins w:id="93" w:author="sgm_ruk" w:date="2009-01-29T12:28:00Z"/>
        </w:rPr>
      </w:pPr>
      <w:ins w:id="86" w:author="sgm_ruk" w:date="2009-01-29T12:28:00Z">
        <w:r>
          <w:rPr>
            <w:rFonts w:cs="Verdana" w:ascii="Verdana" w:hAnsi="Verdana"/>
            <w:sz w:val="28"/>
            <w:szCs w:val="28"/>
          </w:rPr>
          <w:t xml:space="preserve">В 2008 году в Республике Адыгея зарегистрировано </w:t>
        </w:r>
      </w:ins>
      <w:ins w:id="87" w:author="sgm_ruk" w:date="2009-01-29T12:28:00Z">
        <w:r>
          <w:rPr>
            <w:rFonts w:cs="Verdana" w:ascii="Verdana" w:hAnsi="Verdana"/>
            <w:b/>
            <w:color w:val="FF0000"/>
            <w:sz w:val="28"/>
            <w:szCs w:val="28"/>
          </w:rPr>
          <w:t>52717 случаев инфекционных заболеваний</w:t>
        </w:r>
      </w:ins>
      <w:ins w:id="88" w:author="sgm_ruk" w:date="2009-01-29T12:28:00Z">
        <w:r>
          <w:rPr>
            <w:rFonts w:cs="Verdana" w:ascii="Verdana" w:hAnsi="Verdana"/>
            <w:color w:val="FF0000"/>
            <w:sz w:val="28"/>
            <w:szCs w:val="28"/>
          </w:rPr>
          <w:t xml:space="preserve"> </w:t>
        </w:r>
      </w:ins>
      <w:ins w:id="89" w:author="sgm_ruk" w:date="2009-01-29T12:28:00Z">
        <w:r>
          <w:rPr>
            <w:rFonts w:cs="Verdana" w:ascii="Verdana" w:hAnsi="Verdana"/>
            <w:sz w:val="28"/>
            <w:szCs w:val="28"/>
          </w:rPr>
          <w:t xml:space="preserve">по </w:t>
        </w:r>
      </w:ins>
      <w:ins w:id="90" w:author="sgm_ruk" w:date="2009-01-29T12:28:00Z">
        <w:r>
          <w:rPr>
            <w:rFonts w:cs="Verdana" w:ascii="Verdana" w:hAnsi="Verdana"/>
            <w:b/>
            <w:color w:val="FF0000"/>
            <w:sz w:val="28"/>
            <w:szCs w:val="28"/>
          </w:rPr>
          <w:t>34 нозологическим формам</w:t>
        </w:r>
      </w:ins>
      <w:ins w:id="91" w:author="sgm_ruk" w:date="2009-01-29T12:28:00Z">
        <w:r>
          <w:rPr>
            <w:rFonts w:cs="Verdana" w:ascii="Verdana" w:hAnsi="Verdana"/>
            <w:color w:val="FF0000"/>
            <w:sz w:val="28"/>
            <w:szCs w:val="28"/>
          </w:rPr>
          <w:t>.</w:t>
        </w:r>
      </w:ins>
      <w:ins w:id="92" w:author="sgm_ruk" w:date="2009-01-29T12:28:00Z">
        <w:r>
          <w:rPr>
            <w:rFonts w:cs="Verdana" w:ascii="Verdana" w:hAnsi="Verdana"/>
            <w:sz w:val="28"/>
            <w:szCs w:val="28"/>
          </w:rPr>
          <w:t xml:space="preserve"> </w:t>
        </w:r>
      </w:ins>
    </w:p>
    <w:p>
      <w:pPr>
        <w:pStyle w:val="TextBodyIndent"/>
        <w:widowControl w:val="false"/>
        <w:ind w:left="0" w:firstLine="709"/>
        <w:jc w:val="both"/>
        <w:rPr>
          <w:rFonts w:ascii="Verdana" w:hAnsi="Verdana" w:cs="Verdana"/>
          <w:b/>
          <w:b/>
          <w:color w:val="FF0000"/>
          <w:sz w:val="28"/>
          <w:szCs w:val="28"/>
          <w:lang w:val="en-US"/>
          <w:ins w:id="101" w:author="sgm_ruk" w:date="2009-01-29T12:28:00Z"/>
        </w:rPr>
      </w:pPr>
      <w:ins w:id="94" w:author="sgm_ruk" w:date="2009-01-29T12:28:00Z">
        <w:r>
          <w:rPr>
            <w:rFonts w:cs="Verdana" w:ascii="Verdana" w:hAnsi="Verdana"/>
            <w:sz w:val="28"/>
            <w:szCs w:val="28"/>
          </w:rPr>
          <w:t xml:space="preserve">По сравнению с прошлогодним периодом отмечается </w:t>
        </w:r>
      </w:ins>
      <w:ins w:id="95" w:author="sgm_ruk" w:date="2009-01-29T12:28:00Z">
        <w:r>
          <w:rPr>
            <w:rFonts w:cs="Verdana" w:ascii="Verdana" w:hAnsi="Verdana"/>
            <w:b/>
            <w:color w:val="006600"/>
            <w:sz w:val="28"/>
            <w:szCs w:val="28"/>
          </w:rPr>
          <w:t>снижение</w:t>
        </w:r>
      </w:ins>
      <w:ins w:id="96" w:author="sgm_ruk" w:date="2009-01-29T12:28:00Z">
        <w:r>
          <w:rPr>
            <w:rFonts w:cs="Verdana" w:ascii="Verdana" w:hAnsi="Verdana"/>
            <w:color w:val="006600"/>
            <w:sz w:val="28"/>
            <w:szCs w:val="28"/>
          </w:rPr>
          <w:t xml:space="preserve"> общей за</w:t>
          <w:softHyphen/>
          <w:t xml:space="preserve">болеваемости </w:t>
        </w:r>
      </w:ins>
      <w:ins w:id="97" w:author="sgm_ruk" w:date="2009-01-29T12:28:00Z">
        <w:r>
          <w:rPr>
            <w:rFonts w:cs="Verdana" w:ascii="Verdana" w:hAnsi="Verdana"/>
            <w:b/>
            <w:color w:val="006600"/>
            <w:sz w:val="28"/>
            <w:szCs w:val="28"/>
          </w:rPr>
          <w:t>на 0,9%,</w:t>
        </w:r>
      </w:ins>
      <w:ins w:id="98" w:author="sgm_ruk" w:date="2009-01-29T12:28:00Z">
        <w:r>
          <w:rPr>
            <w:rFonts w:cs="Verdana" w:ascii="Verdana" w:hAnsi="Verdana"/>
            <w:color w:val="006600"/>
            <w:sz w:val="28"/>
            <w:szCs w:val="28"/>
          </w:rPr>
          <w:t xml:space="preserve"> а без ОРЗ и гриппа </w:t>
        </w:r>
      </w:ins>
      <w:ins w:id="99" w:author="sgm_ruk" w:date="2009-01-29T12:28:00Z">
        <w:r>
          <w:rPr>
            <w:rFonts w:cs="Verdana" w:ascii="Verdana" w:hAnsi="Verdana"/>
            <w:b/>
            <w:color w:val="006600"/>
            <w:sz w:val="28"/>
            <w:szCs w:val="28"/>
          </w:rPr>
          <w:t xml:space="preserve"> - </w:t>
        </w:r>
      </w:ins>
      <w:ins w:id="100" w:author="sgm_ruk" w:date="2009-01-29T12:28:00Z">
        <w:r>
          <w:rPr>
            <w:rFonts w:cs="Verdana" w:ascii="Verdana" w:hAnsi="Verdana"/>
            <w:b/>
            <w:color w:val="FF0000"/>
            <w:sz w:val="28"/>
            <w:szCs w:val="28"/>
          </w:rPr>
          <w:t>рост на  6,2%.</w:t>
        </w:r>
      </w:ins>
    </w:p>
    <w:p>
      <w:pPr>
        <w:pStyle w:val="TextBodyIndent"/>
        <w:widowControl w:val="false"/>
        <w:spacing w:before="0" w:after="0"/>
        <w:ind w:left="0" w:firstLine="709"/>
        <w:jc w:val="both"/>
        <w:rPr>
          <w:ins w:id="109" w:author="sgm_ruk" w:date="2009-01-29T12:28:00Z"/>
        </w:rPr>
      </w:pPr>
      <w:ins w:id="102" w:author="sgm_ruk" w:date="2009-01-29T12:28:00Z">
        <w:r>
          <w:rPr>
            <w:rFonts w:cs="Verdana" w:ascii="Verdana" w:hAnsi="Verdana"/>
          </w:rPr>
          <w:t xml:space="preserve">В Республике Адыгея в 2008 году </w:t>
        </w:r>
      </w:ins>
      <w:ins w:id="103" w:author="sgm_ruk" w:date="2009-01-29T12:28:00Z">
        <w:r>
          <w:rPr>
            <w:rFonts w:cs="Verdana" w:ascii="Verdana" w:hAnsi="Verdana"/>
            <w:b/>
            <w:color w:val="0000FF"/>
          </w:rPr>
          <w:t>снижение заболеваемости</w:t>
        </w:r>
      </w:ins>
      <w:ins w:id="104" w:author="sgm_ruk" w:date="2009-01-29T12:28:00Z">
        <w:r>
          <w:rPr>
            <w:rFonts w:cs="Verdana" w:ascii="Verdana" w:hAnsi="Verdana"/>
          </w:rPr>
          <w:t xml:space="preserve"> отмечено </w:t>
        </w:r>
      </w:ins>
      <w:ins w:id="105" w:author="sgm_ruk" w:date="2009-01-29T12:28:00Z">
        <w:r>
          <w:rPr>
            <w:rFonts w:cs="Verdana" w:ascii="Verdana" w:hAnsi="Verdana"/>
            <w:b/>
            <w:color w:val="0000FF"/>
          </w:rPr>
          <w:t>по 18 нозологическим формам</w:t>
        </w:r>
      </w:ins>
      <w:ins w:id="106" w:author="sgm_ruk" w:date="2009-01-29T12:28:00Z">
        <w:r>
          <w:rPr>
            <w:rFonts w:cs="Verdana" w:ascii="Verdana" w:hAnsi="Verdana"/>
          </w:rPr>
          <w:t xml:space="preserve">, в т.ч. в группе </w:t>
        </w:r>
      </w:ins>
      <w:ins w:id="107" w:author="sgm_ruk" w:date="2009-01-29T12:28:00Z">
        <w:r>
          <w:rPr>
            <w:rFonts w:cs="Verdana" w:ascii="Verdana" w:hAnsi="Verdana"/>
            <w:b/>
          </w:rPr>
          <w:t>инфекций, управляемых средствами специфической профилактики</w:t>
        </w:r>
      </w:ins>
      <w:ins w:id="108" w:author="sgm_ruk" w:date="2009-01-29T12:28:00Z">
        <w:r>
          <w:rPr>
            <w:rFonts w:cs="Verdana" w:ascii="Verdana" w:hAnsi="Verdana"/>
          </w:rPr>
          <w:t xml:space="preserve">: эпидемическим паротитом - с 20 до 2 случаев, краснухой – с 60 до 18 случаев. </w:t>
        </w:r>
      </w:ins>
    </w:p>
    <w:p>
      <w:pPr>
        <w:pStyle w:val="Normal"/>
        <w:widowControl w:val="false"/>
        <w:ind w:firstLine="709"/>
        <w:jc w:val="both"/>
        <w:rPr>
          <w:ins w:id="112" w:author="sgm_ruk" w:date="2009-01-29T12:28:00Z"/>
        </w:rPr>
      </w:pPr>
      <w:ins w:id="110" w:author="sgm_ruk" w:date="2009-01-29T12:28:00Z">
        <w:r>
          <w:rPr>
            <w:rFonts w:cs="Verdana" w:ascii="Verdana" w:hAnsi="Verdana"/>
          </w:rPr>
          <w:t xml:space="preserve">Кроме того, зарегистрировано </w:t>
        </w:r>
      </w:ins>
      <w:ins w:id="111" w:author="sgm_ruk" w:date="2009-01-29T12:28:00Z">
        <w:r>
          <w:rPr>
            <w:rFonts w:cs="Verdana" w:ascii="Verdana" w:hAnsi="Verdana"/>
            <w:b/>
            <w:color w:val="0000FF"/>
          </w:rPr>
          <w:t>снижение заболеваемости:</w:t>
        </w:r>
      </w:ins>
    </w:p>
    <w:p>
      <w:pPr>
        <w:pStyle w:val="Normal"/>
        <w:widowControl w:val="false"/>
        <w:ind w:firstLine="709"/>
        <w:jc w:val="both"/>
        <w:rPr>
          <w:rFonts w:ascii="Verdana" w:hAnsi="Verdana" w:cs="Verdana"/>
          <w:ins w:id="114" w:author="sgm_ruk" w:date="2009-01-29T12:28:00Z"/>
        </w:rPr>
      </w:pPr>
      <w:ins w:id="113" w:author="sgm_ruk" w:date="2009-01-29T12:28:00Z">
        <w:r>
          <w:rPr>
            <w:rFonts w:cs="Verdana" w:ascii="Verdana" w:hAnsi="Verdana"/>
          </w:rPr>
          <w:t>ОКИ установленной этиологии – на 4,5%,</w:t>
        </w:r>
      </w:ins>
    </w:p>
    <w:p>
      <w:pPr>
        <w:pStyle w:val="Normal"/>
        <w:widowControl w:val="false"/>
        <w:ind w:firstLine="709"/>
        <w:jc w:val="both"/>
        <w:rPr>
          <w:rFonts w:ascii="Verdana" w:hAnsi="Verdana" w:cs="Verdana"/>
          <w:ins w:id="116" w:author="sgm_ruk" w:date="2009-01-29T12:28:00Z"/>
        </w:rPr>
      </w:pPr>
      <w:ins w:id="115" w:author="sgm_ruk" w:date="2009-01-29T12:28:00Z">
        <w:r>
          <w:rPr>
            <w:rFonts w:cs="Verdana" w:ascii="Verdana" w:hAnsi="Verdana"/>
          </w:rPr>
          <w:t>сальмонеллезом – на 2,2%,</w:t>
        </w:r>
      </w:ins>
    </w:p>
    <w:p>
      <w:pPr>
        <w:pStyle w:val="Normal"/>
        <w:widowControl w:val="false"/>
        <w:ind w:firstLine="709"/>
        <w:jc w:val="both"/>
        <w:rPr>
          <w:rFonts w:ascii="Verdana" w:hAnsi="Verdana" w:cs="Verdana"/>
          <w:ins w:id="118" w:author="sgm_ruk" w:date="2009-01-29T12:28:00Z"/>
        </w:rPr>
      </w:pPr>
      <w:ins w:id="117" w:author="sgm_ruk" w:date="2009-01-29T12:28:00Z">
        <w:r>
          <w:rPr>
            <w:rFonts w:cs="Verdana" w:ascii="Verdana" w:hAnsi="Verdana"/>
          </w:rPr>
          <w:t>дизентерией –  на 41,5% (без учета декабрьской вспышки 2007 года снижение на 1,9%)</w:t>
        </w:r>
      </w:ins>
    </w:p>
    <w:p>
      <w:pPr>
        <w:pStyle w:val="Normal"/>
        <w:widowControl w:val="false"/>
        <w:ind w:firstLine="709"/>
        <w:jc w:val="both"/>
        <w:rPr>
          <w:rFonts w:ascii="Verdana" w:hAnsi="Verdana" w:cs="Verdana"/>
          <w:ins w:id="120" w:author="sgm_ruk" w:date="2009-01-29T12:28:00Z"/>
        </w:rPr>
      </w:pPr>
      <w:ins w:id="119" w:author="sgm_ruk" w:date="2009-01-29T12:28:00Z">
        <w:r>
          <w:rPr>
            <w:rFonts w:cs="Verdana" w:ascii="Verdana" w:hAnsi="Verdana"/>
          </w:rPr>
          <w:t>вирусным гепатитом С – с 14 до 7 случаев,</w:t>
        </w:r>
      </w:ins>
    </w:p>
    <w:p>
      <w:pPr>
        <w:pStyle w:val="Normal"/>
        <w:widowControl w:val="false"/>
        <w:ind w:firstLine="709"/>
        <w:jc w:val="both"/>
        <w:rPr>
          <w:ins w:id="122" w:author="sgm_ruk" w:date="2009-01-29T12:28:00Z"/>
        </w:rPr>
      </w:pPr>
      <w:ins w:id="121" w:author="sgm_ruk" w:date="2009-01-29T12:28:00Z">
        <w:r>
          <w:rPr>
            <w:rFonts w:cs="Verdana" w:ascii="Verdana" w:hAnsi="Verdana"/>
          </w:rPr>
          <w:t>скарлатиной – на 67,6%,</w:t>
        </w:r>
      </w:ins>
    </w:p>
    <w:p>
      <w:pPr>
        <w:pStyle w:val="Normal"/>
        <w:widowControl w:val="false"/>
        <w:ind w:firstLine="709"/>
        <w:jc w:val="both"/>
        <w:rPr>
          <w:rFonts w:ascii="Verdana" w:hAnsi="Verdana" w:cs="Verdana"/>
          <w:ins w:id="124" w:author="sgm_ruk" w:date="2009-01-29T12:28:00Z"/>
        </w:rPr>
      </w:pPr>
      <w:ins w:id="123" w:author="sgm_ruk" w:date="2009-01-29T12:28:00Z">
        <w:r>
          <w:rPr>
            <w:rFonts w:cs="Verdana" w:ascii="Verdana" w:hAnsi="Verdana"/>
          </w:rPr>
          <w:t>туберкулезом – на 5,1%,</w:t>
        </w:r>
      </w:ins>
    </w:p>
    <w:p>
      <w:pPr>
        <w:pStyle w:val="Normal"/>
        <w:widowControl w:val="false"/>
        <w:ind w:firstLine="709"/>
        <w:jc w:val="both"/>
        <w:rPr>
          <w:ins w:id="126" w:author="sgm_ruk" w:date="2009-01-29T12:28:00Z"/>
        </w:rPr>
      </w:pPr>
      <w:ins w:id="125" w:author="sgm_ruk" w:date="2009-01-29T12:28:00Z">
        <w:r>
          <w:rPr>
            <w:rFonts w:cs="Verdana" w:ascii="Verdana" w:hAnsi="Verdana"/>
          </w:rPr>
          <w:t xml:space="preserve">гонореей – на 35,1%, </w:t>
        </w:r>
      </w:ins>
    </w:p>
    <w:p>
      <w:pPr>
        <w:pStyle w:val="Normal"/>
        <w:widowControl w:val="false"/>
        <w:ind w:firstLine="709"/>
        <w:jc w:val="both"/>
        <w:rPr>
          <w:rFonts w:ascii="Verdana" w:hAnsi="Verdana" w:cs="Verdana"/>
          <w:ins w:id="128" w:author="sgm_ruk" w:date="2009-01-29T12:28:00Z"/>
        </w:rPr>
      </w:pPr>
      <w:ins w:id="127" w:author="sgm_ruk" w:date="2009-01-29T12:28:00Z">
        <w:r>
          <w:rPr>
            <w:rFonts w:cs="Verdana" w:ascii="Verdana" w:hAnsi="Verdana"/>
          </w:rPr>
          <w:t>ОРЗ – на 1,3%,</w:t>
        </w:r>
      </w:ins>
    </w:p>
    <w:p>
      <w:pPr>
        <w:pStyle w:val="Normal"/>
        <w:widowControl w:val="false"/>
        <w:ind w:firstLine="709"/>
        <w:jc w:val="both"/>
        <w:rPr>
          <w:ins w:id="130" w:author="sgm_ruk" w:date="2009-01-29T12:28:00Z"/>
        </w:rPr>
      </w:pPr>
      <w:ins w:id="129" w:author="sgm_ruk" w:date="2009-01-29T12:28:00Z">
        <w:r>
          <w:rPr>
            <w:rFonts w:cs="Verdana" w:ascii="Verdana" w:hAnsi="Verdana"/>
          </w:rPr>
          <w:t>гриппом – в 5,1 раз.</w:t>
        </w:r>
      </w:ins>
    </w:p>
    <w:p>
      <w:pPr>
        <w:pStyle w:val="Normal"/>
        <w:widowControl w:val="false"/>
        <w:ind w:firstLine="709"/>
        <w:jc w:val="both"/>
        <w:rPr>
          <w:ins w:id="133" w:author="sgm_ruk" w:date="2009-01-29T12:28:00Z"/>
        </w:rPr>
      </w:pPr>
      <w:ins w:id="131" w:author="sgm_ruk" w:date="2009-01-29T12:28:00Z">
        <w:r>
          <w:rPr>
            <w:rFonts w:cs="Verdana" w:ascii="Verdana" w:hAnsi="Verdana"/>
            <w:b/>
            <w:color w:val="0000FF"/>
          </w:rPr>
          <w:t>Снизилось</w:t>
        </w:r>
      </w:ins>
      <w:ins w:id="132" w:author="sgm_ruk" w:date="2009-01-29T12:28:00Z">
        <w:r>
          <w:rPr>
            <w:rFonts w:cs="Verdana" w:ascii="Verdana" w:hAnsi="Verdana"/>
          </w:rPr>
          <w:t xml:space="preserve"> число носителей гепатита В с 70 до 42 случаев, гепатита С с 101 до 64 случаев.</w:t>
        </w:r>
      </w:ins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  <w:color w:val="0000FF"/>
          <w:lang w:val="en-US"/>
          <w:ins w:id="135" w:author="sgm_ruk" w:date="2009-01-29T12:28:00Z"/>
        </w:rPr>
      </w:pPr>
      <w:ins w:id="134" w:author="sgm_ruk" w:date="2009-01-29T12:28:00Z">
        <w:r>
          <w:rPr>
            <w:rFonts w:cs="Verdana" w:ascii="Verdana" w:hAnsi="Verdana"/>
            <w:b/>
            <w:color w:val="0000FF"/>
            <w:lang w:val="en-US"/>
          </w:rPr>
        </w:r>
      </w:ins>
    </w:p>
    <w:p>
      <w:pPr>
        <w:pStyle w:val="TextBodyIndent"/>
        <w:widowControl w:val="false"/>
        <w:spacing w:before="0" w:after="0"/>
        <w:ind w:left="0" w:firstLine="709"/>
        <w:jc w:val="both"/>
        <w:rPr>
          <w:ins w:id="139" w:author="sgm_ruk" w:date="2009-01-29T12:28:00Z"/>
        </w:rPr>
      </w:pPr>
      <w:ins w:id="136" w:author="sgm_ruk" w:date="2009-01-29T12:28:00Z">
        <w:r>
          <w:rPr>
            <w:rFonts w:cs="Verdana" w:ascii="Verdana" w:hAnsi="Verdana"/>
            <w:b/>
            <w:color w:val="0000FF"/>
          </w:rPr>
          <w:t>Не регистрировалась заболеваемость</w:t>
        </w:r>
      </w:ins>
      <w:ins w:id="137" w:author="sgm_ruk" w:date="2009-01-29T12:28:00Z">
        <w:r>
          <w:rPr>
            <w:rFonts w:cs="Verdana" w:ascii="Verdana" w:hAnsi="Verdana"/>
            <w:color w:val="0000FF"/>
          </w:rPr>
          <w:t xml:space="preserve"> </w:t>
        </w:r>
      </w:ins>
      <w:ins w:id="138" w:author="sgm_ruk" w:date="2009-01-29T12:28:00Z">
        <w:r>
          <w:rPr>
            <w:rFonts w:cs="Verdana" w:ascii="Verdana" w:hAnsi="Verdana"/>
          </w:rPr>
          <w:t>корью, псевдотуберкулезом, ОВП, дифтерией, малярией.</w:t>
        </w:r>
      </w:ins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lang w:val="en-US"/>
          <w:ins w:id="141" w:author="sgm_ruk" w:date="2009-01-29T12:28:00Z"/>
        </w:rPr>
      </w:pPr>
      <w:ins w:id="140" w:author="sgm_ruk" w:date="2009-01-29T12:28:00Z">
        <w:r>
          <w:rPr>
            <w:rFonts w:cs="Verdana" w:ascii="Verdana" w:hAnsi="Verdana"/>
            <w:lang w:val="en-US"/>
          </w:rPr>
        </w:r>
      </w:ins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  <w:ins w:id="144" w:author="sgm_ruk" w:date="2009-01-29T12:28:00Z"/>
        </w:rPr>
      </w:pPr>
      <w:ins w:id="142" w:author="sgm_ruk" w:date="2009-01-29T12:28:00Z">
        <w:r>
          <w:rPr>
            <w:rFonts w:cs="Verdana" w:ascii="Verdana" w:hAnsi="Verdana"/>
          </w:rPr>
          <w:t xml:space="preserve">В то же время отмечается </w:t>
        </w:r>
      </w:ins>
      <w:ins w:id="143" w:author="sgm_ruk" w:date="2009-01-29T12:28:00Z">
        <w:r>
          <w:rPr>
            <w:rFonts w:cs="Verdana" w:ascii="Verdana" w:hAnsi="Verdana"/>
            <w:b/>
            <w:color w:val="FF0000"/>
          </w:rPr>
          <w:t>рост за</w:t>
          <w:softHyphen/>
          <w:t>болеваемости:</w:t>
        </w:r>
      </w:ins>
    </w:p>
    <w:p>
      <w:pPr>
        <w:pStyle w:val="TextBodyIndent"/>
        <w:widowControl w:val="false"/>
        <w:spacing w:before="0" w:after="0"/>
        <w:ind w:left="0" w:firstLine="709"/>
        <w:jc w:val="both"/>
        <w:rPr>
          <w:ins w:id="146" w:author="sgm_ruk" w:date="2009-01-29T12:28:00Z"/>
        </w:rPr>
      </w:pPr>
      <w:ins w:id="145" w:author="sgm_ruk" w:date="2009-01-29T12:28:00Z">
        <w:r>
          <w:rPr>
            <w:rFonts w:cs="Verdana" w:ascii="Verdana" w:hAnsi="Verdana"/>
          </w:rPr>
          <w:t>ОКИ неустановленной этиологии – на 19,8%,</w:t>
        </w:r>
      </w:ins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ins w:id="148" w:author="sgm_ruk" w:date="2009-01-29T12:28:00Z"/>
        </w:rPr>
      </w:pPr>
      <w:ins w:id="147" w:author="sgm_ruk" w:date="2009-01-29T12:28:00Z">
        <w:r>
          <w:rPr>
            <w:rFonts w:cs="Verdana" w:ascii="Verdana" w:hAnsi="Verdana"/>
          </w:rPr>
          <w:t>вирусным гепатитом А – с 19 до 31 случаев,</w:t>
        </w:r>
      </w:ins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ins w:id="150" w:author="sgm_ruk" w:date="2009-01-29T12:28:00Z"/>
        </w:rPr>
      </w:pPr>
      <w:ins w:id="149" w:author="sgm_ruk" w:date="2009-01-29T12:28:00Z">
        <w:r>
          <w:rPr>
            <w:rFonts w:cs="Verdana" w:ascii="Verdana" w:hAnsi="Verdana"/>
          </w:rPr>
          <w:t>менингококковой инфекцией – с 8 до 11 случаев,</w:t>
        </w:r>
      </w:ins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ins w:id="152" w:author="sgm_ruk" w:date="2009-01-29T12:28:00Z"/>
        </w:rPr>
      </w:pPr>
      <w:ins w:id="151" w:author="sgm_ruk" w:date="2009-01-29T12:28:00Z">
        <w:r>
          <w:rPr>
            <w:rFonts w:cs="Verdana" w:ascii="Verdana" w:hAnsi="Verdana"/>
          </w:rPr>
          <w:t>ветряной оспой - на 20,8%,</w:t>
        </w:r>
      </w:ins>
    </w:p>
    <w:p>
      <w:pPr>
        <w:pStyle w:val="Normal"/>
        <w:widowControl w:val="false"/>
        <w:ind w:firstLine="709"/>
        <w:jc w:val="both"/>
        <w:rPr>
          <w:rFonts w:ascii="Verdana" w:hAnsi="Verdana" w:cs="Verdana"/>
          <w:ins w:id="154" w:author="sgm_ruk" w:date="2009-01-29T12:28:00Z"/>
        </w:rPr>
      </w:pPr>
      <w:ins w:id="153" w:author="sgm_ruk" w:date="2009-01-29T12:28:00Z">
        <w:r>
          <w:rPr>
            <w:rFonts w:cs="Verdana" w:ascii="Verdana" w:hAnsi="Verdana"/>
          </w:rPr>
          <w:t>сифилисом – на 17,7%,</w:t>
        </w:r>
      </w:ins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ins w:id="156" w:author="sgm_ruk" w:date="2009-01-29T12:28:00Z"/>
        </w:rPr>
      </w:pPr>
      <w:ins w:id="155" w:author="sgm_ruk" w:date="2009-01-29T12:28:00Z">
        <w:r>
          <w:rPr>
            <w:rFonts w:cs="Verdana" w:ascii="Verdana" w:hAnsi="Verdana"/>
          </w:rPr>
          <w:t>инфекционным мононуклеозом – с 11 до 20 случаев.</w:t>
        </w:r>
      </w:ins>
    </w:p>
    <w:p>
      <w:pPr>
        <w:pStyle w:val="Normal"/>
        <w:widowControl w:val="false"/>
        <w:ind w:firstLine="709"/>
        <w:jc w:val="both"/>
        <w:rPr>
          <w:rFonts w:ascii="Verdana" w:hAnsi="Verdana" w:cs="Verdana"/>
          <w:ins w:id="159" w:author="sgm_ruk" w:date="2009-01-29T12:28:00Z"/>
        </w:rPr>
      </w:pPr>
      <w:ins w:id="157" w:author="sgm_ruk" w:date="2009-01-29T12:28:00Z">
        <w:r>
          <w:rPr>
            <w:rFonts w:cs="Verdana" w:ascii="Verdana" w:hAnsi="Verdana"/>
          </w:rPr>
          <w:t xml:space="preserve">Зарегистрировано </w:t>
        </w:r>
      </w:ins>
      <w:ins w:id="158" w:author="sgm_ruk" w:date="2009-01-29T12:28:00Z">
        <w:r>
          <w:rPr>
            <w:rFonts w:cs="Verdana" w:ascii="Verdana" w:hAnsi="Verdana"/>
            <w:b/>
          </w:rPr>
          <w:t xml:space="preserve">32 случая болезни, вызванной ВИЧ-инфекцией. </w:t>
        </w:r>
      </w:ins>
    </w:p>
    <w:p>
      <w:pPr>
        <w:pStyle w:val="Normal"/>
        <w:widowControl w:val="false"/>
        <w:ind w:firstLine="720"/>
        <w:jc w:val="both"/>
        <w:rPr>
          <w:rFonts w:ascii="Verdana" w:hAnsi="Verdana" w:cs="Verdana"/>
          <w:lang w:val="en-US"/>
          <w:ins w:id="161" w:author="sgm_ruk" w:date="2009-02-06T09:44:00Z"/>
        </w:rPr>
      </w:pPr>
      <w:ins w:id="160" w:author="sgm_ruk" w:date="2009-02-06T09:44:00Z">
        <w:r>
          <w:rPr>
            <w:rFonts w:cs="Verdana" w:ascii="Verdana" w:hAnsi="Verdana"/>
            <w:lang w:val="en-US"/>
          </w:rPr>
        </w:r>
      </w:ins>
    </w:p>
    <w:p>
      <w:pPr>
        <w:pStyle w:val="Normal"/>
        <w:widowControl w:val="false"/>
        <w:ind w:firstLine="720"/>
        <w:jc w:val="both"/>
        <w:rPr>
          <w:ins w:id="167" w:author="sgm_ruk" w:date="2009-02-06T09:44:00Z"/>
        </w:rPr>
      </w:pPr>
      <w:ins w:id="162" w:author="sgm_ruk" w:date="2009-02-06T09:44:00Z">
        <w:r>
          <w:rPr>
            <w:rFonts w:cs="Verdana" w:ascii="Verdana" w:hAnsi="Verdana"/>
            <w:sz w:val="28"/>
            <w:szCs w:val="28"/>
          </w:rPr>
          <w:t xml:space="preserve">При сравнении с показателями </w:t>
        </w:r>
      </w:ins>
      <w:ins w:id="163" w:author="sgm_ruk" w:date="2009-02-06T09:44:00Z">
        <w:r>
          <w:rPr>
            <w:rFonts w:cs="Verdana" w:ascii="Verdana" w:hAnsi="Verdana"/>
            <w:b/>
            <w:color w:val="0000FF"/>
            <w:sz w:val="28"/>
            <w:szCs w:val="28"/>
          </w:rPr>
          <w:t xml:space="preserve">инфекционной заболеваемости по Российской Федерации </w:t>
        </w:r>
      </w:ins>
      <w:ins w:id="164" w:author="sgm_ruk" w:date="2009-02-06T09:44:00Z">
        <w:r>
          <w:rPr>
            <w:rFonts w:cs="Verdana" w:ascii="Verdana" w:hAnsi="Verdana"/>
            <w:sz w:val="28"/>
            <w:szCs w:val="28"/>
          </w:rPr>
          <w:t>за 200</w:t>
        </w:r>
      </w:ins>
      <w:ins w:id="165" w:author="sgm_ruk" w:date="2009-02-06T09:44:00Z">
        <w:r>
          <w:rPr>
            <w:rFonts w:cs="Verdana" w:ascii="Verdana" w:hAnsi="Verdana"/>
            <w:sz w:val="28"/>
            <w:szCs w:val="28"/>
            <w:lang w:val="ru-RU"/>
          </w:rPr>
          <w:t>8</w:t>
        </w:r>
      </w:ins>
      <w:ins w:id="166" w:author="sgm_ruk" w:date="2009-02-06T09:44:00Z">
        <w:r>
          <w:rPr>
            <w:rFonts w:cs="Verdana" w:ascii="Verdana" w:hAnsi="Verdana"/>
            <w:sz w:val="28"/>
            <w:szCs w:val="28"/>
          </w:rPr>
          <w:t xml:space="preserve"> год отмечается:</w:t>
        </w:r>
      </w:ins>
    </w:p>
    <w:p>
      <w:pPr>
        <w:pStyle w:val="Normal"/>
        <w:widowControl w:val="false"/>
        <w:jc w:val="both"/>
        <w:rPr>
          <w:ins w:id="176" w:author="sgm_ruk" w:date="2009-02-06T09:48:00Z"/>
        </w:rPr>
      </w:pPr>
      <w:ins w:id="168" w:author="sgm_ruk" w:date="2009-02-06T09:49:00Z">
        <w:r>
          <w:rPr>
            <w:rFonts w:cs="Verdana" w:ascii="Verdana" w:hAnsi="Verdana"/>
            <w:b/>
            <w:color w:val="FF0000"/>
            <w:sz w:val="28"/>
            <w:szCs w:val="28"/>
          </w:rPr>
          <w:t>◊</w:t>
        </w:r>
      </w:ins>
      <w:ins w:id="169" w:author="sgm_ruk" w:date="2009-02-06T09:49:00Z">
        <w:r>
          <w:rPr>
            <w:rFonts w:eastAsia="Verdana" w:cs="Verdana" w:ascii="Verdana" w:hAnsi="Verdana"/>
          </w:rPr>
          <w:t xml:space="preserve"> </w:t>
        </w:r>
      </w:ins>
      <w:ins w:id="170" w:author="sgm_ruk" w:date="2009-02-06T09:52:00Z">
        <w:r>
          <w:rPr>
            <w:rFonts w:cs="Verdana" w:ascii="Verdana" w:hAnsi="Verdana"/>
          </w:rPr>
          <w:t>П</w:t>
        </w:r>
      </w:ins>
      <w:ins w:id="171" w:author="sgm_ruk" w:date="2009-02-06T09:44:00Z">
        <w:r>
          <w:rPr>
            <w:rFonts w:cs="Verdana" w:ascii="Verdana" w:hAnsi="Verdana"/>
          </w:rPr>
          <w:t xml:space="preserve">оказатель заболеваемости </w:t>
        </w:r>
      </w:ins>
      <w:ins w:id="172" w:author="sgm_ruk" w:date="2009-02-06T09:44:00Z">
        <w:r>
          <w:rPr>
            <w:rFonts w:cs="Verdana" w:ascii="Verdana" w:hAnsi="Verdana"/>
            <w:color w:val="FF0000"/>
          </w:rPr>
          <w:t xml:space="preserve">по Республике Адыгея </w:t>
        </w:r>
      </w:ins>
      <w:ins w:id="173" w:author="sgm_ruk" w:date="2009-02-06T09:44:00Z">
        <w:r>
          <w:rPr>
            <w:rFonts w:cs="Verdana" w:ascii="Verdana" w:hAnsi="Verdana"/>
            <w:b/>
            <w:color w:val="FF0000"/>
          </w:rPr>
          <w:t>выше,</w:t>
        </w:r>
      </w:ins>
      <w:ins w:id="174" w:author="sgm_ruk" w:date="2009-02-06T09:44:00Z">
        <w:r>
          <w:rPr>
            <w:rFonts w:cs="Verdana" w:ascii="Verdana" w:hAnsi="Verdana"/>
            <w:color w:val="FF0000"/>
          </w:rPr>
          <w:t xml:space="preserve"> чем по РФ</w:t>
        </w:r>
      </w:ins>
      <w:ins w:id="175" w:author="sgm_ruk" w:date="2009-02-06T09:48:00Z">
        <w:r>
          <w:rPr>
            <w:rFonts w:cs="Verdana" w:ascii="Verdana" w:hAnsi="Verdana"/>
          </w:rPr>
          <w:t>:</w:t>
        </w:r>
      </w:ins>
    </w:p>
    <w:p>
      <w:pPr>
        <w:pStyle w:val="Normal"/>
        <w:widowControl w:val="false"/>
        <w:jc w:val="both"/>
        <w:rPr>
          <w:ins w:id="185" w:author="sgm_ruk" w:date="2009-02-06T09:48:00Z"/>
        </w:rPr>
      </w:pPr>
      <w:ins w:id="177" w:author="sgm_ruk" w:date="2009-02-06T09:48:00Z">
        <w:r>
          <w:rPr>
            <w:rFonts w:cs="Verdana" w:ascii="Verdana" w:hAnsi="Verdana"/>
            <w:b/>
          </w:rPr>
          <w:t>- дизентерией</w:t>
        </w:r>
      </w:ins>
      <w:ins w:id="178" w:author="sgm_ruk" w:date="2009-02-06T09:48:00Z">
        <w:r>
          <w:rPr>
            <w:rFonts w:cs="Verdana" w:ascii="Verdana" w:hAnsi="Verdana"/>
          </w:rPr>
          <w:t xml:space="preserve"> -</w:t>
        </w:r>
      </w:ins>
      <w:ins w:id="179" w:author="sgm_ruk" w:date="2009-02-06T09:44:00Z">
        <w:r>
          <w:rPr>
            <w:rFonts w:cs="Verdana" w:ascii="Verdana" w:hAnsi="Verdana"/>
          </w:rPr>
          <w:t xml:space="preserve">  </w:t>
        </w:r>
      </w:ins>
      <w:ins w:id="180" w:author="sgm_ruk" w:date="2009-02-06T09:47:00Z">
        <w:r>
          <w:rPr>
            <w:rFonts w:cs="Verdana" w:ascii="Verdana" w:hAnsi="Verdana"/>
          </w:rPr>
          <w:t>27,5</w:t>
        </w:r>
      </w:ins>
      <w:ins w:id="181" w:author="sgm_ruk" w:date="2009-02-06T09:44:00Z">
        <w:r>
          <w:rPr>
            <w:rFonts w:cs="Verdana" w:ascii="Verdana" w:hAnsi="Verdana"/>
          </w:rPr>
          <w:t xml:space="preserve"> и </w:t>
        </w:r>
      </w:ins>
      <w:ins w:id="182" w:author="sgm_ruk" w:date="2009-02-06T09:47:00Z">
        <w:r>
          <w:rPr>
            <w:rFonts w:cs="Verdana" w:ascii="Verdana" w:hAnsi="Verdana"/>
          </w:rPr>
          <w:t>18,1</w:t>
        </w:r>
      </w:ins>
      <w:ins w:id="183" w:author="sgm_ruk" w:date="2009-02-06T09:44:00Z">
        <w:r>
          <w:rPr>
            <w:rFonts w:cs="Verdana" w:ascii="Verdana" w:hAnsi="Verdana"/>
          </w:rPr>
          <w:t xml:space="preserve"> на 100 тыс. населения соответственно</w:t>
        </w:r>
      </w:ins>
      <w:ins w:id="184" w:author="sgm_ruk" w:date="2009-02-06T09:48:00Z">
        <w:r>
          <w:rPr>
            <w:rFonts w:cs="Verdana" w:ascii="Verdana" w:hAnsi="Verdana"/>
          </w:rPr>
          <w:t>,</w:t>
        </w:r>
      </w:ins>
    </w:p>
    <w:p>
      <w:pPr>
        <w:pStyle w:val="Normal"/>
        <w:widowControl w:val="false"/>
        <w:jc w:val="both"/>
        <w:rPr>
          <w:rFonts w:ascii="Verdana" w:hAnsi="Verdana" w:cs="Verdana"/>
          <w:ins w:id="189" w:author="sgm_ruk" w:date="2009-02-06T09:44:00Z"/>
        </w:rPr>
      </w:pPr>
      <w:ins w:id="186" w:author="sgm_ruk" w:date="2009-02-06T09:48:00Z">
        <w:r>
          <w:rPr>
            <w:rFonts w:cs="Verdana" w:ascii="Verdana" w:hAnsi="Verdana"/>
          </w:rPr>
          <w:t xml:space="preserve">- </w:t>
        </w:r>
      </w:ins>
      <w:ins w:id="187" w:author="sgm_ruk" w:date="2009-02-06T09:50:00Z">
        <w:r>
          <w:rPr>
            <w:rFonts w:cs="Verdana" w:ascii="Verdana" w:hAnsi="Verdana"/>
            <w:b/>
          </w:rPr>
          <w:t>менингококковой инфекцией</w:t>
        </w:r>
      </w:ins>
      <w:ins w:id="188" w:author="sgm_ruk" w:date="2009-02-06T09:50:00Z">
        <w:r>
          <w:rPr>
            <w:rFonts w:cs="Verdana" w:ascii="Verdana" w:hAnsi="Verdana"/>
          </w:rPr>
          <w:t xml:space="preserve"> – 2,5 (11 случаев) и 1,7 на 100 тыс. населения соответственно</w:t>
        </w:r>
      </w:ins>
    </w:p>
    <w:p>
      <w:pPr>
        <w:pStyle w:val="Normal"/>
        <w:widowControl w:val="false"/>
        <w:jc w:val="both"/>
        <w:rPr>
          <w:ins w:id="201" w:author="sgm_ruk" w:date="2009-02-06T09:44:00Z"/>
        </w:rPr>
      </w:pPr>
      <w:ins w:id="190" w:author="sgm_ruk" w:date="2009-02-06T09:50:00Z">
        <w:r>
          <w:rPr>
            <w:rFonts w:cs="Verdana" w:ascii="Verdana" w:hAnsi="Verdana"/>
            <w:b/>
            <w:color w:val="0000FF"/>
            <w:sz w:val="28"/>
            <w:szCs w:val="28"/>
          </w:rPr>
          <w:t>◊</w:t>
        </w:r>
      </w:ins>
      <w:ins w:id="191" w:author="sgm_ruk" w:date="2009-02-06T09:50:00Z">
        <w:r>
          <w:rPr>
            <w:rFonts w:eastAsia="Verdana" w:cs="Verdana" w:ascii="Verdana" w:hAnsi="Verdana"/>
            <w:b/>
            <w:color w:val="0000FF"/>
            <w:sz w:val="28"/>
            <w:szCs w:val="28"/>
          </w:rPr>
          <w:t xml:space="preserve">  </w:t>
        </w:r>
      </w:ins>
      <w:ins w:id="192" w:author="sgm_ruk" w:date="2009-02-06T09:52:00Z">
        <w:r>
          <w:rPr>
            <w:rFonts w:cs="Verdana" w:ascii="Verdana" w:hAnsi="Verdana"/>
            <w:b w:val="false"/>
            <w:color w:val="0000FF"/>
            <w:sz w:val="28"/>
            <w:szCs w:val="28"/>
          </w:rPr>
          <w:t>Н</w:t>
        </w:r>
      </w:ins>
      <w:ins w:id="193" w:author="sgm_ruk" w:date="2009-02-06T09:44:00Z">
        <w:r>
          <w:rPr>
            <w:rFonts w:cs="Verdana" w:ascii="Verdana" w:hAnsi="Verdana"/>
            <w:color w:val="0000FF"/>
          </w:rPr>
          <w:t xml:space="preserve">а </w:t>
        </w:r>
      </w:ins>
      <w:ins w:id="194" w:author="sgm_ruk" w:date="2009-02-06T09:44:00Z">
        <w:r>
          <w:rPr>
            <w:rFonts w:cs="Verdana" w:ascii="Verdana" w:hAnsi="Verdana"/>
            <w:b/>
            <w:color w:val="0000FF"/>
          </w:rPr>
          <w:t>уровне</w:t>
        </w:r>
      </w:ins>
      <w:ins w:id="195" w:author="sgm_ruk" w:date="2009-02-06T09:44:00Z">
        <w:r>
          <w:rPr>
            <w:rFonts w:cs="Verdana" w:ascii="Verdana" w:hAnsi="Verdana"/>
            <w:color w:val="0000FF"/>
          </w:rPr>
          <w:t xml:space="preserve"> среднероссийских показателей</w:t>
        </w:r>
      </w:ins>
      <w:ins w:id="196" w:author="sgm_ruk" w:date="2009-02-06T09:44:00Z">
        <w:r>
          <w:rPr>
            <w:rFonts w:cs="Verdana" w:ascii="Verdana" w:hAnsi="Verdana"/>
          </w:rPr>
          <w:t xml:space="preserve"> заболеваемость </w:t>
        </w:r>
      </w:ins>
      <w:ins w:id="197" w:author="sgm_ruk" w:date="2009-02-06T09:44:00Z">
        <w:r>
          <w:rPr>
            <w:rFonts w:cs="Verdana" w:ascii="Verdana" w:hAnsi="Verdana"/>
            <w:b/>
          </w:rPr>
          <w:t>туберкулезом,</w:t>
        </w:r>
      </w:ins>
      <w:ins w:id="198" w:author="sgm_ruk" w:date="2009-02-06T09:44:00Z">
        <w:r>
          <w:rPr>
            <w:rFonts w:cs="Verdana" w:ascii="Verdana" w:hAnsi="Verdana"/>
          </w:rPr>
          <w:t xml:space="preserve"> </w:t>
        </w:r>
      </w:ins>
      <w:ins w:id="199" w:author="sgm_ruk" w:date="2009-02-06T09:51:00Z">
        <w:r>
          <w:rPr>
            <w:rFonts w:cs="Verdana" w:ascii="Verdana" w:hAnsi="Verdana"/>
            <w:b/>
          </w:rPr>
          <w:t>вирусными гепатитами А и В</w:t>
        </w:r>
      </w:ins>
      <w:ins w:id="200" w:author="sgm_ruk" w:date="2009-02-06T09:44:00Z">
        <w:r>
          <w:rPr>
            <w:rFonts w:cs="Verdana" w:ascii="Verdana" w:hAnsi="Verdana"/>
          </w:rPr>
          <w:t>.</w:t>
        </w:r>
      </w:ins>
    </w:p>
    <w:p>
      <w:pPr>
        <w:pStyle w:val="Normal"/>
        <w:widowControl w:val="false"/>
        <w:jc w:val="both"/>
        <w:rPr>
          <w:ins w:id="209" w:author="sgm_ruk" w:date="2009-02-06T09:44:00Z"/>
        </w:rPr>
      </w:pPr>
      <w:ins w:id="202" w:author="sgm_ruk" w:date="2009-02-06T09:52:00Z">
        <w:r>
          <w:rPr>
            <w:rFonts w:cs="Verdana" w:ascii="Verdana" w:hAnsi="Verdana"/>
            <w:b/>
            <w:color w:val="008000"/>
            <w:sz w:val="28"/>
            <w:szCs w:val="28"/>
          </w:rPr>
          <w:t>◊</w:t>
        </w:r>
      </w:ins>
      <w:ins w:id="203" w:author="sgm_ruk" w:date="2009-02-06T09:52:00Z">
        <w:r>
          <w:rPr>
            <w:rFonts w:eastAsia="Verdana" w:cs="Verdana" w:ascii="Verdana" w:hAnsi="Verdana"/>
            <w:b/>
            <w:color w:val="008000"/>
            <w:sz w:val="28"/>
            <w:szCs w:val="28"/>
          </w:rPr>
          <w:t xml:space="preserve"> </w:t>
        </w:r>
      </w:ins>
      <w:ins w:id="204" w:author="sgm_ruk" w:date="2009-02-06T09:44:00Z">
        <w:r>
          <w:rPr>
            <w:rFonts w:cs="Verdana" w:ascii="Verdana" w:hAnsi="Verdana"/>
          </w:rPr>
          <w:t xml:space="preserve">По остальным нозологиям </w:t>
        </w:r>
      </w:ins>
      <w:ins w:id="205" w:author="sgm_ruk" w:date="2009-02-06T09:44:00Z">
        <w:r>
          <w:rPr>
            <w:rFonts w:cs="Verdana" w:ascii="Verdana" w:hAnsi="Verdana"/>
            <w:color w:val="008000"/>
          </w:rPr>
          <w:t>уровень заболеваемости</w:t>
        </w:r>
      </w:ins>
      <w:ins w:id="206" w:author="sgm_ruk" w:date="2009-02-06T09:44:00Z">
        <w:r>
          <w:rPr>
            <w:rFonts w:cs="Verdana" w:ascii="Verdana" w:hAnsi="Verdana"/>
          </w:rPr>
          <w:t xml:space="preserve"> в Республике Адыгея </w:t>
        </w:r>
      </w:ins>
      <w:ins w:id="207" w:author="sgm_ruk" w:date="2009-02-06T09:44:00Z">
        <w:r>
          <w:rPr>
            <w:rFonts w:cs="Verdana" w:ascii="Verdana" w:hAnsi="Verdana"/>
            <w:color w:val="008000"/>
          </w:rPr>
          <w:t>ниже.</w:t>
        </w:r>
      </w:ins>
      <w:ins w:id="208" w:author="sgm_ruk" w:date="2009-02-06T09:44:00Z">
        <w:r>
          <w:rPr>
            <w:rFonts w:cs="Verdana" w:ascii="Verdana" w:hAnsi="Verdana"/>
          </w:rPr>
          <w:t xml:space="preserve"> </w:t>
        </w:r>
      </w:ins>
    </w:p>
    <w:p>
      <w:pPr>
        <w:pStyle w:val="TextBodyIndent"/>
        <w:widowControl w:val="false"/>
        <w:ind w:left="283" w:firstLine="709"/>
        <w:jc w:val="both"/>
        <w:rPr>
          <w:rFonts w:ascii="Verdana" w:hAnsi="Verdana" w:cs="Verdana"/>
          <w:b/>
          <w:b/>
          <w:ins w:id="211" w:author="sgm_ruk" w:date="2009-01-29T12:28:00Z"/>
        </w:rPr>
      </w:pPr>
      <w:ins w:id="210" w:author="sgm_ruk" w:date="2009-01-29T12:28:00Z">
        <w:r>
          <w:rPr>
            <w:rFonts w:cs="Verdana" w:ascii="Verdana" w:hAnsi="Verdana"/>
            <w:b/>
          </w:rPr>
        </w:r>
      </w:ins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  <w:ins w:id="213" w:author="sgm_ruk" w:date="2009-01-29T12:28:00Z"/>
        </w:rPr>
      </w:pPr>
      <w:ins w:id="212" w:author="sgm_ruk" w:date="2009-01-29T12:28:00Z">
        <w:r>
          <w:rPr>
            <w:rFonts w:cs="Verdana" w:ascii="Verdana" w:hAnsi="Verdana"/>
            <w:b/>
          </w:rPr>
        </w:r>
      </w:ins>
    </w:p>
    <w:p>
      <w:pPr>
        <w:pStyle w:val="Normal"/>
        <w:widowControl w:val="false"/>
        <w:ind w:firstLine="709"/>
        <w:jc w:val="both"/>
        <w:rPr>
          <w:rFonts w:ascii="Verdana" w:hAnsi="Verdana" w:cs="Verdana"/>
          <w:sz w:val="26"/>
          <w:szCs w:val="26"/>
          <w:del w:id="238" w:author="sgm_ruk" w:date="2009-01-29T12:28:00Z"/>
        </w:rPr>
      </w:pPr>
      <w:del w:id="214" w:author="sgm_ruk" w:date="2009-01-29T12:28:00Z">
        <w:r>
          <w:rPr>
            <w:rFonts w:cs="Verdana" w:ascii="Verdana" w:hAnsi="Verdana"/>
            <w:sz w:val="26"/>
            <w:szCs w:val="26"/>
          </w:rPr>
          <w:delText xml:space="preserve">В 2008 году в Республике Адыгея зарегистрировано </w:delText>
        </w:r>
      </w:del>
      <w:del w:id="215" w:author="sgm_ruk" w:date="2009-01-29T12:28:00Z">
        <w:r>
          <w:rPr>
            <w:rFonts w:cs="Verdana" w:ascii="Verdana" w:hAnsi="Verdana"/>
            <w:b/>
            <w:color w:val="FF0000"/>
            <w:sz w:val="26"/>
            <w:szCs w:val="26"/>
          </w:rPr>
          <w:delText xml:space="preserve">30488 </w:delText>
        </w:r>
      </w:del>
      <w:ins w:id="216" w:author="Sgm_inf" w:date="2008-09-08T13:57:00Z">
        <w:del w:id="217" w:author="sgm_ruk" w:date="2008-10-14T13:58:00Z">
          <w:r>
            <w:rPr>
              <w:rFonts w:cs="Verdana" w:ascii="Verdana" w:hAnsi="Verdana"/>
              <w:b/>
              <w:color w:val="FF0000"/>
              <w:sz w:val="26"/>
              <w:szCs w:val="26"/>
            </w:rPr>
            <w:delText>35095</w:delText>
          </w:r>
        </w:del>
      </w:ins>
      <w:ins w:id="218" w:author="sgm_inf" w:date="2008-12-09T10:56:00Z">
        <w:del w:id="219" w:author="sgm_ruk" w:date="2009-01-09T10:57:00Z">
          <w:r>
            <w:rPr>
              <w:rFonts w:cs="Verdana" w:ascii="Verdana" w:hAnsi="Verdana"/>
              <w:b/>
              <w:color w:val="FF0000"/>
              <w:sz w:val="26"/>
              <w:szCs w:val="26"/>
            </w:rPr>
            <w:delText>48438</w:delText>
          </w:r>
        </w:del>
      </w:ins>
      <w:ins w:id="220" w:author="Sgm_inf" w:date="2008-08-07T14:48:00Z">
        <w:del w:id="221" w:author="sgm_ruk" w:date="2009-01-29T12:28:00Z">
          <w:r>
            <w:rPr>
              <w:rFonts w:cs="Verdana" w:ascii="Verdana" w:hAnsi="Verdana"/>
              <w:b/>
              <w:color w:val="FF0000"/>
              <w:sz w:val="26"/>
              <w:szCs w:val="26"/>
            </w:rPr>
            <w:delText xml:space="preserve"> </w:delText>
          </w:r>
        </w:del>
      </w:ins>
      <w:del w:id="222" w:author="sgm_ruk" w:date="2009-01-29T12:28:00Z">
        <w:r>
          <w:rPr>
            <w:rFonts w:cs="Verdana" w:ascii="Verdana" w:hAnsi="Verdana"/>
            <w:b/>
            <w:color w:val="FF0000"/>
            <w:sz w:val="26"/>
            <w:szCs w:val="26"/>
          </w:rPr>
          <w:delText>случая</w:delText>
        </w:r>
      </w:del>
      <w:ins w:id="223" w:author="Sgm_inf" w:date="2008-09-08T13:57:00Z">
        <w:del w:id="224" w:author="sgm_ruk" w:date="2009-01-29T12:28:00Z">
          <w:r>
            <w:rPr>
              <w:rFonts w:cs="Verdana" w:ascii="Verdana" w:hAnsi="Verdana"/>
              <w:b/>
              <w:color w:val="FF0000"/>
              <w:sz w:val="26"/>
              <w:szCs w:val="26"/>
            </w:rPr>
            <w:delText>ев</w:delText>
          </w:r>
        </w:del>
      </w:ins>
      <w:ins w:id="225" w:author="sgm_inf" w:date="2008-12-09T10:57:00Z">
        <w:del w:id="226" w:author="sgm_ruk" w:date="2009-01-29T12:28:00Z">
          <w:r>
            <w:rPr>
              <w:rFonts w:cs="Verdana" w:ascii="Verdana" w:hAnsi="Verdana"/>
              <w:b/>
              <w:color w:val="FF0000"/>
              <w:sz w:val="26"/>
              <w:szCs w:val="26"/>
            </w:rPr>
            <w:delText>случаев</w:delText>
          </w:r>
        </w:del>
      </w:ins>
      <w:del w:id="227" w:author="sgm_ruk" w:date="2009-01-29T12:28:00Z">
        <w:r>
          <w:rPr>
            <w:rFonts w:cs="Verdana" w:ascii="Verdana" w:hAnsi="Verdana"/>
            <w:b/>
            <w:color w:val="FF0000"/>
            <w:sz w:val="26"/>
            <w:szCs w:val="26"/>
          </w:rPr>
          <w:delText xml:space="preserve"> инфекционных заболеваний</w:delText>
        </w:r>
      </w:del>
      <w:del w:id="228" w:author="sgm_ruk" w:date="2009-01-29T12:28:00Z">
        <w:r>
          <w:rPr>
            <w:rFonts w:cs="Verdana" w:ascii="Verdana" w:hAnsi="Verdana"/>
            <w:color w:val="FF0000"/>
            <w:sz w:val="26"/>
            <w:szCs w:val="26"/>
          </w:rPr>
          <w:delText xml:space="preserve"> </w:delText>
        </w:r>
      </w:del>
      <w:del w:id="229" w:author="sgm_ruk" w:date="2009-01-29T12:28:00Z">
        <w:r>
          <w:rPr>
            <w:rFonts w:cs="Verdana" w:ascii="Verdana" w:hAnsi="Verdana"/>
            <w:sz w:val="26"/>
            <w:szCs w:val="26"/>
          </w:rPr>
          <w:delText xml:space="preserve">по </w:delText>
        </w:r>
      </w:del>
      <w:del w:id="230" w:author="sgm_ruk" w:date="2009-01-29T12:28:00Z">
        <w:r>
          <w:rPr>
            <w:rFonts w:cs="Verdana" w:ascii="Verdana" w:hAnsi="Verdana"/>
            <w:b/>
            <w:color w:val="FF0000"/>
            <w:sz w:val="26"/>
            <w:szCs w:val="26"/>
          </w:rPr>
          <w:delText>30</w:delText>
        </w:r>
      </w:del>
      <w:ins w:id="231" w:author="Sgm_inf" w:date="2008-09-08T13:58:00Z">
        <w:del w:id="232" w:author="sgm_ruk" w:date="2009-01-29T12:28:00Z">
          <w:r>
            <w:rPr>
              <w:rFonts w:cs="Verdana" w:ascii="Verdana" w:hAnsi="Verdana"/>
              <w:b/>
              <w:color w:val="FF0000"/>
              <w:sz w:val="26"/>
              <w:szCs w:val="26"/>
            </w:rPr>
            <w:delText>3</w:delText>
          </w:r>
        </w:del>
      </w:ins>
      <w:ins w:id="233" w:author="sgm_inf" w:date="2008-12-09T10:58:00Z">
        <w:del w:id="234" w:author="sgm_ruk" w:date="2009-01-29T12:28:00Z">
          <w:r>
            <w:rPr>
              <w:rFonts w:cs="Verdana" w:ascii="Verdana" w:hAnsi="Verdana"/>
              <w:b/>
              <w:color w:val="FF0000"/>
              <w:sz w:val="26"/>
              <w:szCs w:val="26"/>
            </w:rPr>
            <w:delText>4</w:delText>
          </w:r>
        </w:del>
      </w:ins>
      <w:del w:id="235" w:author="sgm_ruk" w:date="2009-01-29T12:28:00Z">
        <w:r>
          <w:rPr>
            <w:rFonts w:cs="Verdana" w:ascii="Verdana" w:hAnsi="Verdana"/>
            <w:b/>
            <w:color w:val="FF0000"/>
            <w:sz w:val="26"/>
            <w:szCs w:val="26"/>
          </w:rPr>
          <w:delText xml:space="preserve"> нозологическим формам</w:delText>
        </w:r>
      </w:del>
      <w:del w:id="236" w:author="sgm_ruk" w:date="2009-01-29T12:28:00Z">
        <w:r>
          <w:rPr>
            <w:rFonts w:cs="Verdana" w:ascii="Verdana" w:hAnsi="Verdana"/>
            <w:color w:val="FF0000"/>
            <w:sz w:val="26"/>
            <w:szCs w:val="26"/>
          </w:rPr>
          <w:delText>.</w:delText>
        </w:r>
      </w:del>
      <w:del w:id="237" w:author="sgm_ruk" w:date="2009-01-29T12:28:00Z">
        <w:r>
          <w:rPr>
            <w:rFonts w:cs="Verdana" w:ascii="Verdana" w:hAnsi="Verdana"/>
            <w:sz w:val="26"/>
            <w:szCs w:val="26"/>
          </w:rPr>
          <w:delText xml:space="preserve"> </w:delText>
        </w:r>
      </w:del>
    </w:p>
    <w:p>
      <w:pPr>
        <w:pStyle w:val="Normal"/>
        <w:widowControl w:val="false"/>
        <w:ind w:firstLine="709"/>
        <w:jc w:val="both"/>
        <w:rPr>
          <w:rFonts w:ascii="Verdana" w:hAnsi="Verdana" w:cs="Verdana"/>
          <w:u w:val="single"/>
          <w:del w:id="265" w:author="sgm_ruk" w:date="2009-01-29T12:28:00Z"/>
        </w:rPr>
      </w:pPr>
      <w:del w:id="239" w:author="sgm_ruk" w:date="2009-01-29T12:28:00Z">
        <w:r>
          <w:rPr>
            <w:rFonts w:cs="Verdana" w:ascii="Verdana" w:hAnsi="Verdana"/>
          </w:rPr>
          <w:delText>В группе инфекционных болезней на долю гриппа и острых респираторных инфекций приходится 91</w:delText>
        </w:r>
      </w:del>
      <w:ins w:id="240" w:author="Sgm_inf" w:date="2008-09-08T13:58:00Z">
        <w:del w:id="241" w:author="sgm_ruk" w:date="2009-01-29T12:28:00Z">
          <w:r>
            <w:rPr>
              <w:rFonts w:cs="Verdana" w:ascii="Verdana" w:hAnsi="Verdana"/>
            </w:rPr>
            <w:delText>0,</w:delText>
          </w:r>
        </w:del>
      </w:ins>
      <w:ins w:id="242" w:author="Sgm_inf" w:date="2008-09-08T13:58:00Z">
        <w:del w:id="243" w:author="sgm_ruk" w:date="2008-10-14T13:59:00Z">
          <w:r>
            <w:rPr>
              <w:rFonts w:cs="Verdana" w:ascii="Verdana" w:hAnsi="Verdana"/>
            </w:rPr>
            <w:delText>6</w:delText>
          </w:r>
        </w:del>
      </w:ins>
      <w:ins w:id="244" w:author="sgm_inf" w:date="2008-11-10T11:48:00Z">
        <w:del w:id="245" w:author="sgm_ruk" w:date="2009-01-09T11:00:00Z">
          <w:r>
            <w:rPr>
              <w:rFonts w:cs="Verdana" w:ascii="Verdana" w:hAnsi="Verdana"/>
            </w:rPr>
            <w:delText>6</w:delText>
          </w:r>
        </w:del>
      </w:ins>
      <w:del w:id="246" w:author="sgm_ruk" w:date="2009-01-29T12:28:00Z">
        <w:r>
          <w:rPr>
            <w:rFonts w:cs="Verdana" w:ascii="Verdana" w:hAnsi="Verdana"/>
          </w:rPr>
          <w:delText xml:space="preserve">% всех регистрируемых заболеваний </w:delText>
        </w:r>
      </w:del>
      <w:del w:id="247" w:author="sgm_ruk" w:date="2009-01-29T12:28:00Z">
        <w:r>
          <w:rPr>
            <w:rFonts w:cs="Verdana" w:ascii="Verdana" w:hAnsi="Verdana"/>
            <w:u w:val="single"/>
          </w:rPr>
          <w:delText>(</w:delText>
        </w:r>
      </w:del>
      <w:del w:id="248" w:author="sgm_ruk" w:date="2009-01-29T12:28:00Z">
        <w:r>
          <w:rPr>
            <w:rFonts w:cs="Verdana" w:ascii="Verdana" w:hAnsi="Verdana"/>
          </w:rPr>
          <w:delText xml:space="preserve">27839 </w:delText>
        </w:r>
      </w:del>
      <w:ins w:id="249" w:author="Sgm_inf" w:date="2008-09-08T13:59:00Z">
        <w:del w:id="250" w:author="sgm_ruk" w:date="2008-10-14T13:59:00Z">
          <w:r>
            <w:rPr>
              <w:rFonts w:cs="Verdana" w:ascii="Verdana" w:hAnsi="Verdana"/>
            </w:rPr>
            <w:delText xml:space="preserve">31790 </w:delText>
          </w:r>
        </w:del>
      </w:ins>
      <w:ins w:id="251" w:author="sgm_inf" w:date="2008-12-09T11:10:00Z">
        <w:del w:id="252" w:author="sgm_ruk" w:date="2009-01-29T12:28:00Z">
          <w:r>
            <w:rPr>
              <w:rFonts w:cs="Verdana" w:ascii="Verdana" w:hAnsi="Verdana"/>
            </w:rPr>
            <w:delText>4</w:delText>
          </w:r>
        </w:del>
      </w:ins>
      <w:ins w:id="253" w:author="sgm_inf" w:date="2008-12-09T11:10:00Z">
        <w:del w:id="254" w:author="sgm_ruk" w:date="2009-01-09T10:59:00Z">
          <w:r>
            <w:rPr>
              <w:rFonts w:cs="Verdana" w:ascii="Verdana" w:hAnsi="Verdana"/>
            </w:rPr>
            <w:delText>3895</w:delText>
          </w:r>
        </w:del>
      </w:ins>
      <w:del w:id="255" w:author="sgm_ruk" w:date="2009-01-29T12:28:00Z">
        <w:r>
          <w:rPr>
            <w:rFonts w:cs="Verdana" w:ascii="Verdana" w:hAnsi="Verdana"/>
          </w:rPr>
          <w:delText>случаев или 6263.8</w:delText>
        </w:r>
      </w:del>
      <w:ins w:id="256" w:author="Sgm_inf" w:date="2008-09-08T13:59:00Z">
        <w:del w:id="257" w:author="sgm_ruk" w:date="2008-10-14T13:59:00Z">
          <w:r>
            <w:rPr>
              <w:rFonts w:cs="Verdana" w:ascii="Verdana" w:hAnsi="Verdana"/>
            </w:rPr>
            <w:delText>7152,8</w:delText>
          </w:r>
        </w:del>
      </w:ins>
      <w:ins w:id="258" w:author="sgm_inf" w:date="2008-12-09T11:10:00Z">
        <w:del w:id="259" w:author="sgm_ruk" w:date="2009-01-09T11:00:00Z">
          <w:r>
            <w:rPr>
              <w:rFonts w:cs="Verdana" w:ascii="Verdana" w:hAnsi="Verdana"/>
            </w:rPr>
            <w:delText>9876</w:delText>
          </w:r>
        </w:del>
      </w:ins>
      <w:ins w:id="260" w:author="sgm_inf" w:date="2008-12-09T11:10:00Z">
        <w:del w:id="261" w:author="sgm_ruk" w:date="2009-01-29T12:28:00Z">
          <w:r>
            <w:rPr>
              <w:rFonts w:cs="Verdana" w:ascii="Verdana" w:hAnsi="Verdana"/>
            </w:rPr>
            <w:delText>,</w:delText>
          </w:r>
        </w:del>
      </w:ins>
      <w:ins w:id="262" w:author="sgm_inf" w:date="2008-12-09T11:10:00Z">
        <w:del w:id="263" w:author="sgm_ruk" w:date="2009-01-09T11:00:00Z">
          <w:r>
            <w:rPr>
              <w:rFonts w:cs="Verdana" w:ascii="Verdana" w:hAnsi="Verdana"/>
            </w:rPr>
            <w:delText>6</w:delText>
          </w:r>
        </w:del>
      </w:ins>
      <w:del w:id="264" w:author="sgm_ruk" w:date="2009-01-29T12:28:00Z">
        <w:r>
          <w:rPr>
            <w:rFonts w:cs="Verdana" w:ascii="Verdana" w:hAnsi="Verdana"/>
          </w:rPr>
          <w:delText xml:space="preserve"> на 100 тыс. населения).</w:delText>
        </w:r>
      </w:del>
    </w:p>
    <w:p>
      <w:pPr>
        <w:pStyle w:val="Normal"/>
        <w:widowControl w:val="false"/>
        <w:suppressAutoHyphens w:val="false"/>
        <w:bidi w:val="0"/>
        <w:ind w:firstLine="709"/>
        <w:jc w:val="both"/>
        <w:rPr>
          <w:del w:id="267" w:author="sgm_ruk" w:date="2009-01-29T12:28:00Z"/>
        </w:rPr>
      </w:pPr>
      <w:del w:id="266" w:author="sgm_ruk" w:date="2009-01-29T12:28:00Z">
        <w:r>
          <w:rPr/>
        </w:r>
      </w:del>
    </w:p>
    <w:p>
      <w:pPr>
        <w:pStyle w:val="Normal"/>
        <w:widowControl w:val="false"/>
        <w:suppressAutoHyphens w:val="false"/>
        <w:bidi w:val="0"/>
        <w:ind w:firstLine="709"/>
        <w:jc w:val="both"/>
        <w:rPr>
          <w:rFonts w:ascii="Verdana" w:hAnsi="Verdana" w:cs="Verdana"/>
          <w:b/>
          <w:b/>
          <w:del w:id="292" w:author="sgm_ruk" w:date="2009-01-29T12:28:00Z"/>
        </w:rPr>
      </w:pPr>
      <w:del w:id="268" w:author="sgm_ruk" w:date="2009-01-29T12:28:00Z">
        <w:r>
          <w:rPr>
            <w:rFonts w:cs="Verdana" w:ascii="Verdana" w:hAnsi="Verdana"/>
          </w:rPr>
          <w:delText xml:space="preserve">По сравнению с прошлогодним периодом отмечается </w:delText>
        </w:r>
      </w:del>
      <w:del w:id="269" w:author="sgm_ruk" w:date="2009-01-29T12:28:00Z">
        <w:r>
          <w:rPr>
            <w:rFonts w:cs="Verdana" w:ascii="Verdana" w:hAnsi="Verdana"/>
            <w:b/>
            <w:color w:val="006600"/>
          </w:rPr>
          <w:delText>снижение</w:delText>
        </w:r>
      </w:del>
      <w:del w:id="270" w:author="sgm_ruk" w:date="2009-01-29T12:28:00Z">
        <w:r>
          <w:rPr>
            <w:rFonts w:cs="Verdana" w:ascii="Verdana" w:hAnsi="Verdana"/>
            <w:color w:val="006600"/>
          </w:rPr>
          <w:delText xml:space="preserve"> общей за</w:delText>
          <w:softHyphen/>
          <w:delText xml:space="preserve">болеваемости </w:delText>
        </w:r>
      </w:del>
      <w:del w:id="271" w:author="sgm_ruk" w:date="2009-01-29T12:28:00Z">
        <w:r>
          <w:rPr>
            <w:rFonts w:cs="Verdana" w:ascii="Verdana" w:hAnsi="Verdana"/>
            <w:b/>
            <w:color w:val="006600"/>
          </w:rPr>
          <w:delText xml:space="preserve">на </w:delText>
        </w:r>
      </w:del>
      <w:ins w:id="272" w:author="sgm_inf" w:date="2008-12-09T11:10:00Z">
        <w:del w:id="273" w:author="sgm_ruk" w:date="2009-01-29T12:28:00Z">
          <w:r>
            <w:rPr>
              <w:rFonts w:cs="Verdana" w:ascii="Verdana" w:hAnsi="Verdana"/>
              <w:b/>
              <w:color w:val="006600"/>
            </w:rPr>
            <w:delText>1,</w:delText>
          </w:r>
        </w:del>
      </w:ins>
      <w:ins w:id="274" w:author="sgm_inf" w:date="2008-12-09T11:10:00Z">
        <w:del w:id="275" w:author="sgm_ruk" w:date="2009-01-09T11:00:00Z">
          <w:r>
            <w:rPr>
              <w:rFonts w:cs="Verdana" w:ascii="Verdana" w:hAnsi="Verdana"/>
              <w:b/>
              <w:color w:val="006600"/>
            </w:rPr>
            <w:delText>2</w:delText>
          </w:r>
        </w:del>
      </w:ins>
      <w:del w:id="276" w:author="sgm_ruk" w:date="2009-01-29T12:28:00Z">
        <w:r>
          <w:rPr>
            <w:rFonts w:cs="Verdana" w:ascii="Verdana" w:hAnsi="Verdana"/>
            <w:b/>
            <w:color w:val="006600"/>
          </w:rPr>
          <w:delText>8,4</w:delText>
        </w:r>
      </w:del>
      <w:ins w:id="277" w:author="Sgm_inf" w:date="2008-09-08T13:59:00Z">
        <w:del w:id="278" w:author="sgm_ruk" w:date="2008-10-14T14:00:00Z">
          <w:r>
            <w:rPr>
              <w:rFonts w:cs="Verdana" w:ascii="Verdana" w:hAnsi="Verdana"/>
              <w:b/>
              <w:color w:val="006600"/>
            </w:rPr>
            <w:delText>6,8</w:delText>
          </w:r>
        </w:del>
      </w:ins>
      <w:del w:id="279" w:author="sgm_ruk" w:date="2009-01-29T12:28:00Z">
        <w:r>
          <w:rPr>
            <w:rFonts w:cs="Verdana" w:ascii="Verdana" w:hAnsi="Verdana"/>
            <w:b/>
            <w:color w:val="006600"/>
          </w:rPr>
          <w:delText>%,</w:delText>
        </w:r>
      </w:del>
      <w:del w:id="280" w:author="sgm_ruk" w:date="2009-01-29T12:28:00Z">
        <w:r>
          <w:rPr>
            <w:rFonts w:cs="Verdana" w:ascii="Verdana" w:hAnsi="Verdana"/>
            <w:color w:val="006600"/>
          </w:rPr>
          <w:delText xml:space="preserve"> а без ОРЗ и гриппа </w:delText>
        </w:r>
      </w:del>
      <w:del w:id="281" w:author="sgm_ruk" w:date="2009-01-29T12:28:00Z">
        <w:r>
          <w:rPr>
            <w:rFonts w:cs="Verdana" w:ascii="Verdana" w:hAnsi="Verdana"/>
            <w:b/>
            <w:color w:val="006600"/>
          </w:rPr>
          <w:delText xml:space="preserve"> - </w:delText>
        </w:r>
      </w:del>
      <w:del w:id="282" w:author="sgm_ruk" w:date="2008-10-14T14:00:00Z">
        <w:r>
          <w:rPr>
            <w:rFonts w:cs="Verdana" w:ascii="Verdana" w:hAnsi="Verdana"/>
            <w:b/>
            <w:color w:val="FF0000"/>
          </w:rPr>
          <w:delText>снижение</w:delText>
        </w:r>
      </w:del>
      <w:del w:id="283" w:author="sgm_ruk" w:date="2009-01-29T12:28:00Z">
        <w:r>
          <w:rPr>
            <w:rFonts w:cs="Verdana" w:ascii="Verdana" w:hAnsi="Verdana"/>
            <w:b/>
            <w:color w:val="FF0000"/>
          </w:rPr>
          <w:delText xml:space="preserve"> на  </w:delText>
        </w:r>
      </w:del>
      <w:ins w:id="284" w:author="sgm_inf" w:date="2008-12-09T11:10:00Z">
        <w:del w:id="285" w:author="sgm_ruk" w:date="2009-01-09T11:00:00Z">
          <w:r>
            <w:rPr>
              <w:rFonts w:cs="Verdana" w:ascii="Verdana" w:hAnsi="Verdana"/>
              <w:b/>
              <w:color w:val="FF0000"/>
            </w:rPr>
            <w:delText>5,4</w:delText>
          </w:r>
        </w:del>
      </w:ins>
      <w:del w:id="286" w:author="sgm_ruk" w:date="2009-01-29T12:28:00Z">
        <w:r>
          <w:rPr>
            <w:rFonts w:cs="Verdana" w:ascii="Verdana" w:hAnsi="Verdana"/>
            <w:b/>
            <w:color w:val="FF0000"/>
          </w:rPr>
          <w:delText>3,7</w:delText>
        </w:r>
      </w:del>
      <w:ins w:id="287" w:author="Sgm_inf" w:date="2008-08-07T14:52:00Z">
        <w:del w:id="288" w:author="sgm_ruk" w:date="2008-10-14T14:00:00Z">
          <w:r>
            <w:rPr>
              <w:rFonts w:cs="Verdana" w:ascii="Verdana" w:hAnsi="Verdana"/>
              <w:b/>
              <w:color w:val="FF0000"/>
            </w:rPr>
            <w:delText>2,</w:delText>
          </w:r>
        </w:del>
      </w:ins>
      <w:ins w:id="289" w:author="Sgm_inf" w:date="2008-09-08T13:59:00Z">
        <w:del w:id="290" w:author="sgm_ruk" w:date="2008-10-14T14:00:00Z">
          <w:r>
            <w:rPr>
              <w:rFonts w:cs="Verdana" w:ascii="Verdana" w:hAnsi="Verdana"/>
              <w:b/>
              <w:color w:val="FF0000"/>
            </w:rPr>
            <w:delText>9</w:delText>
          </w:r>
        </w:del>
      </w:ins>
      <w:del w:id="291" w:author="sgm_ruk" w:date="2009-01-29T12:28:00Z">
        <w:r>
          <w:rPr>
            <w:rFonts w:cs="Verdana" w:ascii="Verdana" w:hAnsi="Verdana"/>
            <w:b/>
            <w:color w:val="FF0000"/>
          </w:rPr>
          <w:delText>%.</w:delText>
        </w:r>
      </w:del>
    </w:p>
    <w:p>
      <w:pPr>
        <w:pStyle w:val="Normal"/>
        <w:widowControl w:val="false"/>
        <w:suppressAutoHyphens w:val="false"/>
        <w:bidi w:val="0"/>
        <w:ind w:firstLine="709"/>
        <w:jc w:val="both"/>
        <w:rPr>
          <w:del w:id="324" w:author="sgm_ruk" w:date="2009-01-29T12:28:00Z"/>
        </w:rPr>
      </w:pPr>
      <w:del w:id="293" w:author="sgm_ruk" w:date="2009-01-29T12:28:00Z">
        <w:r>
          <w:rPr>
            <w:rFonts w:cs="Verdana" w:ascii="Verdana" w:hAnsi="Verdana"/>
          </w:rPr>
          <w:delText xml:space="preserve">В Республике Адыгея в 2008 году </w:delText>
        </w:r>
      </w:del>
      <w:del w:id="294" w:author="sgm_ruk" w:date="2009-01-29T12:28:00Z">
        <w:r>
          <w:rPr>
            <w:rFonts w:cs="Verdana" w:ascii="Verdana" w:hAnsi="Verdana"/>
            <w:b/>
            <w:color w:val="0000FF"/>
          </w:rPr>
          <w:delText>снижение заболеваемости</w:delText>
        </w:r>
      </w:del>
      <w:del w:id="295" w:author="sgm_ruk" w:date="2009-01-29T12:28:00Z">
        <w:r>
          <w:rPr>
            <w:rFonts w:cs="Verdana" w:ascii="Verdana" w:hAnsi="Verdana"/>
          </w:rPr>
          <w:delText xml:space="preserve"> отмечено </w:delText>
        </w:r>
      </w:del>
      <w:del w:id="296" w:author="sgm_ruk" w:date="2009-01-29T12:28:00Z">
        <w:r>
          <w:rPr>
            <w:rFonts w:cs="Verdana" w:ascii="Verdana" w:hAnsi="Verdana"/>
            <w:b/>
            <w:color w:val="0000FF"/>
          </w:rPr>
          <w:delText xml:space="preserve">по 15 </w:delText>
        </w:r>
      </w:del>
      <w:ins w:id="297" w:author="Sgm_inf" w:date="2008-08-07T14:52:00Z">
        <w:del w:id="298" w:author="sgm_ruk" w:date="2009-01-29T12:28:00Z">
          <w:r>
            <w:rPr>
              <w:rFonts w:cs="Verdana" w:ascii="Verdana" w:hAnsi="Verdana"/>
              <w:b/>
              <w:color w:val="0000FF"/>
            </w:rPr>
            <w:delText>1</w:delText>
          </w:r>
        </w:del>
      </w:ins>
      <w:ins w:id="299" w:author="sgm_inf" w:date="2008-12-09T11:11:00Z">
        <w:del w:id="300" w:author="sgm_ruk" w:date="2009-01-29T12:28:00Z">
          <w:r>
            <w:rPr>
              <w:rFonts w:cs="Verdana" w:ascii="Verdana" w:hAnsi="Verdana"/>
              <w:b/>
              <w:color w:val="0000FF"/>
            </w:rPr>
            <w:delText>7</w:delText>
          </w:r>
        </w:del>
      </w:ins>
      <w:ins w:id="301" w:author="Sgm_inf" w:date="2008-08-07T14:52:00Z">
        <w:del w:id="302" w:author="sgm_ruk" w:date="2008-10-14T14:00:00Z">
          <w:r>
            <w:rPr>
              <w:rFonts w:cs="Verdana" w:ascii="Verdana" w:hAnsi="Verdana"/>
              <w:b/>
              <w:color w:val="0000FF"/>
            </w:rPr>
            <w:delText>4</w:delText>
          </w:r>
        </w:del>
      </w:ins>
      <w:ins w:id="303" w:author="Sgm_inf" w:date="2008-08-07T14:52:00Z">
        <w:del w:id="304" w:author="sgm_ruk" w:date="2009-01-29T12:28:00Z">
          <w:r>
            <w:rPr>
              <w:rFonts w:cs="Verdana" w:ascii="Verdana" w:hAnsi="Verdana"/>
              <w:b/>
              <w:color w:val="0000FF"/>
            </w:rPr>
            <w:delText xml:space="preserve"> </w:delText>
          </w:r>
        </w:del>
      </w:ins>
      <w:del w:id="305" w:author="sgm_ruk" w:date="2009-01-29T12:28:00Z">
        <w:r>
          <w:rPr>
            <w:rFonts w:cs="Verdana" w:ascii="Verdana" w:hAnsi="Verdana"/>
            <w:b/>
            <w:color w:val="0000FF"/>
          </w:rPr>
          <w:delText>нозологическим формам</w:delText>
        </w:r>
      </w:del>
      <w:del w:id="306" w:author="sgm_ruk" w:date="2009-01-29T12:28:00Z">
        <w:r>
          <w:rPr>
            <w:rFonts w:cs="Verdana" w:ascii="Verdana" w:hAnsi="Verdana"/>
          </w:rPr>
          <w:delText xml:space="preserve">, в т.ч. в группе </w:delText>
        </w:r>
      </w:del>
      <w:del w:id="307" w:author="sgm_ruk" w:date="2009-01-29T12:28:00Z">
        <w:r>
          <w:rPr>
            <w:rFonts w:cs="Verdana" w:ascii="Verdana" w:hAnsi="Verdana"/>
            <w:b/>
          </w:rPr>
          <w:delText>инфекций, управляемых средствами специфической профилактики</w:delText>
        </w:r>
      </w:del>
      <w:del w:id="308" w:author="sgm_ruk" w:date="2009-01-29T12:28:00Z">
        <w:r>
          <w:rPr>
            <w:rFonts w:cs="Verdana" w:ascii="Verdana" w:hAnsi="Verdana"/>
          </w:rPr>
          <w:delText xml:space="preserve">: эпидемическим паротитом - с 5 до </w:delText>
        </w:r>
      </w:del>
      <w:del w:id="309" w:author="sgm_ruk" w:date="2008-10-14T14:02:00Z">
        <w:r>
          <w:rPr>
            <w:rFonts w:cs="Verdana" w:ascii="Verdana" w:hAnsi="Verdana"/>
          </w:rPr>
          <w:delText xml:space="preserve">1 </w:delText>
        </w:r>
      </w:del>
      <w:del w:id="310" w:author="sgm_ruk" w:date="2009-01-29T12:28:00Z">
        <w:r>
          <w:rPr>
            <w:rFonts w:cs="Verdana" w:ascii="Verdana" w:hAnsi="Verdana"/>
          </w:rPr>
          <w:delText>случ</w:delText>
        </w:r>
      </w:del>
      <w:del w:id="311" w:author="sgm_ruk" w:date="2008-10-14T14:02:00Z">
        <w:r>
          <w:rPr>
            <w:rFonts w:cs="Verdana" w:ascii="Verdana" w:hAnsi="Verdana"/>
          </w:rPr>
          <w:delText>ая</w:delText>
        </w:r>
      </w:del>
      <w:del w:id="312" w:author="sgm_ruk" w:date="2009-01-29T12:28:00Z">
        <w:r>
          <w:rPr>
            <w:rFonts w:cs="Verdana" w:ascii="Verdana" w:hAnsi="Verdana"/>
          </w:rPr>
          <w:delText xml:space="preserve">, краснухой – с </w:delText>
        </w:r>
      </w:del>
      <w:del w:id="313" w:author="sgm_ruk" w:date="2008-10-14T14:02:00Z">
        <w:r>
          <w:rPr>
            <w:rFonts w:cs="Verdana" w:ascii="Verdana" w:hAnsi="Verdana"/>
          </w:rPr>
          <w:delText xml:space="preserve">29 </w:delText>
        </w:r>
      </w:del>
      <w:ins w:id="314" w:author="sgm_inf" w:date="2008-11-10T15:28:00Z">
        <w:del w:id="315" w:author="sgm_ruk" w:date="2009-01-29T12:28:00Z">
          <w:r>
            <w:rPr>
              <w:rFonts w:cs="Verdana" w:ascii="Verdana" w:hAnsi="Verdana"/>
            </w:rPr>
            <w:delText>1</w:delText>
          </w:r>
        </w:del>
      </w:ins>
      <w:del w:id="316" w:author="sgm_ruk" w:date="2009-01-29T12:28:00Z">
        <w:r>
          <w:rPr>
            <w:rFonts w:cs="Verdana" w:ascii="Verdana" w:hAnsi="Verdana"/>
          </w:rPr>
          <w:delText>до 1</w:delText>
        </w:r>
      </w:del>
      <w:ins w:id="317" w:author="sgm_inf" w:date="2008-11-10T15:28:00Z">
        <w:del w:id="318" w:author="sgm_ruk" w:date="2009-01-09T11:01:00Z">
          <w:r>
            <w:rPr>
              <w:rFonts w:cs="Verdana" w:ascii="Verdana" w:hAnsi="Verdana"/>
            </w:rPr>
            <w:delText>7</w:delText>
          </w:r>
        </w:del>
      </w:ins>
      <w:ins w:id="319" w:author="Sgm_inf" w:date="2008-09-08T14:01:00Z">
        <w:del w:id="320" w:author="sgm_ruk" w:date="2008-10-14T14:02:00Z">
          <w:r>
            <w:rPr>
              <w:rFonts w:cs="Verdana" w:ascii="Verdana" w:hAnsi="Verdana"/>
            </w:rPr>
            <w:delText>5</w:delText>
          </w:r>
        </w:del>
      </w:ins>
      <w:del w:id="321" w:author="sgm_ruk" w:date="2009-01-29T12:28:00Z">
        <w:r>
          <w:rPr>
            <w:rFonts w:cs="Verdana" w:ascii="Verdana" w:hAnsi="Verdana"/>
          </w:rPr>
          <w:delText>1 случаев</w:delText>
        </w:r>
      </w:del>
      <w:del w:id="322" w:author="sgm_ruk" w:date="2008-11-14T10:19:00Z">
        <w:r>
          <w:rPr>
            <w:rFonts w:cs="Verdana" w:ascii="Verdana" w:hAnsi="Verdana"/>
          </w:rPr>
          <w:delText>; не регистрировалась заболеваемость корью, коклюшем, ОВП и дифтерией</w:delText>
        </w:r>
      </w:del>
      <w:del w:id="323" w:author="sgm_ruk" w:date="2009-01-29T12:28:00Z">
        <w:r>
          <w:rPr>
            <w:rFonts w:cs="Verdana" w:ascii="Verdana" w:hAnsi="Verdana"/>
          </w:rPr>
          <w:delText xml:space="preserve">. </w:delText>
        </w:r>
      </w:del>
    </w:p>
    <w:p>
      <w:pPr>
        <w:pStyle w:val="Normal"/>
        <w:widowControl w:val="false"/>
        <w:ind w:firstLine="709"/>
        <w:jc w:val="both"/>
        <w:rPr>
          <w:del w:id="327" w:author="sgm_ruk" w:date="2009-01-29T12:28:00Z"/>
        </w:rPr>
      </w:pPr>
      <w:del w:id="325" w:author="sgm_ruk" w:date="2009-01-29T12:28:00Z">
        <w:r>
          <w:rPr>
            <w:rFonts w:cs="Verdana" w:ascii="Verdana" w:hAnsi="Verdana"/>
          </w:rPr>
          <w:delText xml:space="preserve">Кроме того, зарегистрировано </w:delText>
        </w:r>
      </w:del>
      <w:del w:id="326" w:author="sgm_ruk" w:date="2009-01-29T12:28:00Z">
        <w:r>
          <w:rPr>
            <w:rFonts w:cs="Verdana" w:ascii="Verdana" w:hAnsi="Verdana"/>
            <w:b/>
            <w:color w:val="0000FF"/>
          </w:rPr>
          <w:delText>снижение заболеваемости:</w:delText>
        </w:r>
      </w:del>
    </w:p>
    <w:p>
      <w:pPr>
        <w:pStyle w:val="Normal"/>
        <w:widowControl w:val="false"/>
        <w:ind w:firstLine="709"/>
        <w:jc w:val="both"/>
        <w:rPr>
          <w:rFonts w:ascii="Verdana" w:hAnsi="Verdana" w:cs="Verdana"/>
          <w:del w:id="337" w:author="sgm_ruk" w:date="2009-01-29T12:28:00Z"/>
        </w:rPr>
      </w:pPr>
      <w:del w:id="328" w:author="sgm_ruk" w:date="2009-01-29T12:28:00Z">
        <w:r>
          <w:rPr>
            <w:rFonts w:cs="Verdana" w:ascii="Verdana" w:hAnsi="Verdana"/>
          </w:rPr>
          <w:delText xml:space="preserve">ОКИ установленной этиологии – на </w:delText>
        </w:r>
      </w:del>
      <w:ins w:id="329" w:author="sgm_inf" w:date="2008-12-09T11:11:00Z">
        <w:del w:id="330" w:author="sgm_ruk" w:date="2009-01-09T11:01:00Z">
          <w:r>
            <w:rPr>
              <w:rFonts w:cs="Verdana" w:ascii="Verdana" w:hAnsi="Verdana"/>
            </w:rPr>
            <w:delText>3,1</w:delText>
          </w:r>
        </w:del>
      </w:ins>
      <w:del w:id="331" w:author="sgm_ruk" w:date="2009-01-29T12:28:00Z">
        <w:r>
          <w:rPr>
            <w:rFonts w:cs="Verdana" w:ascii="Verdana" w:hAnsi="Verdana"/>
          </w:rPr>
          <w:delText>12,5</w:delText>
        </w:r>
      </w:del>
      <w:ins w:id="332" w:author="Sgm_inf" w:date="2008-09-08T14:01:00Z">
        <w:del w:id="333" w:author="sgm_ruk" w:date="2009-01-29T12:28:00Z">
          <w:r>
            <w:rPr>
              <w:rFonts w:cs="Verdana" w:ascii="Verdana" w:hAnsi="Verdana"/>
            </w:rPr>
            <w:delText>1</w:delText>
          </w:r>
        </w:del>
      </w:ins>
      <w:ins w:id="334" w:author="Sgm_inf" w:date="2008-09-08T14:01:00Z">
        <w:del w:id="335" w:author="sgm_ruk" w:date="2008-10-14T14:02:00Z">
          <w:r>
            <w:rPr>
              <w:rFonts w:cs="Verdana" w:ascii="Verdana" w:hAnsi="Verdana"/>
            </w:rPr>
            <w:delText>2,9</w:delText>
          </w:r>
        </w:del>
      </w:ins>
      <w:del w:id="336" w:author="sgm_ruk" w:date="2009-01-29T12:28:00Z">
        <w:r>
          <w:rPr>
            <w:rFonts w:cs="Verdana" w:ascii="Verdana" w:hAnsi="Verdana"/>
          </w:rPr>
          <w:delText>%,</w:delText>
        </w:r>
      </w:del>
    </w:p>
    <w:p>
      <w:pPr>
        <w:pStyle w:val="Normal"/>
        <w:widowControl w:val="false"/>
        <w:ind w:firstLine="709"/>
        <w:jc w:val="both"/>
        <w:rPr>
          <w:rFonts w:ascii="Verdana" w:hAnsi="Verdana" w:cs="Verdana"/>
          <w:del w:id="347" w:author="sgm_ruk" w:date="2009-01-29T12:28:00Z"/>
        </w:rPr>
      </w:pPr>
      <w:ins w:id="338" w:author="Sgm_inf" w:date="2008-08-07T14:55:00Z">
        <w:del w:id="339" w:author="sgm_ruk" w:date="2009-01-29T12:28:00Z">
          <w:r>
            <w:rPr>
              <w:rFonts w:cs="Verdana" w:ascii="Verdana" w:hAnsi="Verdana"/>
            </w:rPr>
            <w:delText xml:space="preserve">сальмонеллезом – на </w:delText>
          </w:r>
        </w:del>
      </w:ins>
      <w:ins w:id="340" w:author="Sgm_inf" w:date="2008-08-07T14:55:00Z">
        <w:del w:id="341" w:author="sgm_ruk" w:date="2008-10-14T14:03:00Z">
          <w:r>
            <w:rPr>
              <w:rFonts w:cs="Verdana" w:ascii="Verdana" w:hAnsi="Verdana"/>
            </w:rPr>
            <w:delText>19</w:delText>
          </w:r>
        </w:del>
      </w:ins>
      <w:ins w:id="342" w:author="Sgm_inf" w:date="2008-09-08T14:01:00Z">
        <w:del w:id="343" w:author="sgm_ruk" w:date="2008-10-14T14:03:00Z">
          <w:r>
            <w:rPr>
              <w:rFonts w:cs="Verdana" w:ascii="Verdana" w:hAnsi="Verdana"/>
            </w:rPr>
            <w:delText>,2</w:delText>
          </w:r>
        </w:del>
      </w:ins>
      <w:ins w:id="344" w:author="sgm_inf" w:date="2008-12-09T11:11:00Z">
        <w:del w:id="345" w:author="sgm_ruk" w:date="2009-01-09T11:02:00Z">
          <w:r>
            <w:rPr>
              <w:rFonts w:cs="Verdana" w:ascii="Verdana" w:hAnsi="Verdana"/>
            </w:rPr>
            <w:delText>5,7</w:delText>
          </w:r>
        </w:del>
      </w:ins>
      <w:del w:id="346" w:author="sgm_ruk" w:date="2009-01-29T12:28:00Z">
        <w:r>
          <w:rPr>
            <w:rFonts w:cs="Verdana" w:ascii="Verdana" w:hAnsi="Verdana"/>
          </w:rPr>
          <w:delText>%,</w:delText>
        </w:r>
      </w:del>
    </w:p>
    <w:p>
      <w:pPr>
        <w:pStyle w:val="Normal"/>
        <w:widowControl w:val="false"/>
        <w:ind w:firstLine="709"/>
        <w:jc w:val="both"/>
        <w:rPr>
          <w:rFonts w:ascii="Verdana" w:hAnsi="Verdana" w:cs="Verdana"/>
          <w:del w:id="353" w:author="sgm_ruk" w:date="2009-01-29T12:28:00Z"/>
        </w:rPr>
      </w:pPr>
      <w:ins w:id="348" w:author="sgm_inf" w:date="2008-12-09T11:11:00Z">
        <w:del w:id="349" w:author="sgm_ruk" w:date="2009-01-29T12:28:00Z">
          <w:r>
            <w:rPr>
              <w:rFonts w:cs="Verdana" w:ascii="Verdana" w:hAnsi="Verdana"/>
            </w:rPr>
            <w:delText xml:space="preserve">дизентерией – на </w:delText>
          </w:r>
        </w:del>
      </w:ins>
      <w:ins w:id="350" w:author="sgm_inf" w:date="2008-12-09T11:11:00Z">
        <w:del w:id="351" w:author="sgm_ruk" w:date="2009-01-09T11:04:00Z">
          <w:r>
            <w:rPr>
              <w:rFonts w:cs="Verdana" w:ascii="Verdana" w:hAnsi="Verdana"/>
            </w:rPr>
            <w:delText>1,9</w:delText>
          </w:r>
        </w:del>
      </w:ins>
      <w:del w:id="352" w:author="sgm_ruk" w:date="2009-01-29T12:28:00Z">
        <w:r>
          <w:rPr>
            <w:rFonts w:cs="Verdana" w:ascii="Verdana" w:hAnsi="Verdana"/>
          </w:rPr>
          <w:delText>%</w:delText>
        </w:r>
      </w:del>
    </w:p>
    <w:p>
      <w:pPr>
        <w:pStyle w:val="Normal"/>
        <w:widowControl w:val="false"/>
        <w:ind w:firstLine="709"/>
        <w:jc w:val="both"/>
        <w:rPr>
          <w:rFonts w:ascii="Verdana" w:hAnsi="Verdana" w:cs="Verdana"/>
          <w:del w:id="367" w:author="sgm_ruk" w:date="2009-01-29T12:28:00Z"/>
        </w:rPr>
      </w:pPr>
      <w:ins w:id="354" w:author="Sgm_inf" w:date="2008-08-07T14:57:00Z">
        <w:del w:id="355" w:author="sgm_ruk" w:date="2009-01-29T12:28:00Z">
          <w:r>
            <w:rPr>
              <w:rFonts w:cs="Verdana" w:ascii="Verdana" w:hAnsi="Verdana"/>
            </w:rPr>
            <w:delText xml:space="preserve">вирусным гепатитом С – с </w:delText>
          </w:r>
        </w:del>
      </w:ins>
      <w:ins w:id="356" w:author="Sgm_inf" w:date="2008-09-08T14:02:00Z">
        <w:del w:id="357" w:author="sgm_ruk" w:date="2009-01-29T12:28:00Z">
          <w:r>
            <w:rPr>
              <w:rFonts w:cs="Verdana" w:ascii="Verdana" w:hAnsi="Verdana"/>
            </w:rPr>
            <w:delText>9</w:delText>
          </w:r>
        </w:del>
      </w:ins>
      <w:ins w:id="358" w:author="sgm_inf" w:date="2008-11-10T15:29:00Z">
        <w:del w:id="359" w:author="sgm_ruk" w:date="2009-01-29T12:28:00Z">
          <w:r>
            <w:rPr>
              <w:rFonts w:cs="Verdana" w:ascii="Verdana" w:hAnsi="Verdana"/>
            </w:rPr>
            <w:delText>1</w:delText>
          </w:r>
        </w:del>
      </w:ins>
      <w:ins w:id="360" w:author="sgm_inf" w:date="2008-12-09T11:12:00Z">
        <w:del w:id="361" w:author="sgm_ruk" w:date="2009-01-29T12:28:00Z">
          <w:r>
            <w:rPr>
              <w:rFonts w:cs="Verdana" w:ascii="Verdana" w:hAnsi="Verdana"/>
            </w:rPr>
            <w:delText>4</w:delText>
          </w:r>
        </w:del>
      </w:ins>
      <w:ins w:id="362" w:author="Sgm_inf" w:date="2008-08-07T14:57:00Z">
        <w:del w:id="363" w:author="sgm_ruk" w:date="2009-01-29T12:28:00Z">
          <w:r>
            <w:rPr>
              <w:rFonts w:cs="Verdana" w:ascii="Verdana" w:hAnsi="Verdana"/>
            </w:rPr>
            <w:delText xml:space="preserve"> до 2</w:delText>
          </w:r>
        </w:del>
      </w:ins>
      <w:ins w:id="364" w:author="sgm_inf" w:date="2008-12-09T11:12:00Z">
        <w:del w:id="365" w:author="sgm_ruk" w:date="2009-01-09T11:04:00Z">
          <w:r>
            <w:rPr>
              <w:rFonts w:cs="Verdana" w:ascii="Verdana" w:hAnsi="Verdana"/>
            </w:rPr>
            <w:delText>5</w:delText>
          </w:r>
        </w:del>
      </w:ins>
      <w:del w:id="366" w:author="sgm_ruk" w:date="2009-01-29T12:28:00Z">
        <w:r>
          <w:rPr>
            <w:rFonts w:cs="Verdana" w:ascii="Verdana" w:hAnsi="Verdana"/>
          </w:rPr>
          <w:delText xml:space="preserve"> случаев,</w:delText>
        </w:r>
      </w:del>
    </w:p>
    <w:p>
      <w:pPr>
        <w:pStyle w:val="Normal"/>
        <w:widowControl w:val="false"/>
        <w:ind w:firstLine="709"/>
        <w:jc w:val="both"/>
        <w:rPr>
          <w:rFonts w:ascii="Verdana" w:hAnsi="Verdana" w:cs="Verdana"/>
          <w:del w:id="380" w:author="sgm_ruk" w:date="2009-01-29T12:28:00Z"/>
        </w:rPr>
      </w:pPr>
      <w:del w:id="368" w:author="sgm_ruk" w:date="2009-01-29T12:28:00Z">
        <w:r>
          <w:rPr>
            <w:rFonts w:cs="Verdana" w:ascii="Verdana" w:hAnsi="Verdana"/>
          </w:rPr>
          <w:delText>скарлатиной – в 4,</w:delText>
        </w:r>
      </w:del>
      <w:del w:id="369" w:author="sgm_inf" w:date="2008-11-10T15:29:00Z">
        <w:r>
          <w:rPr>
            <w:rFonts w:cs="Verdana" w:ascii="Verdana" w:hAnsi="Verdana"/>
          </w:rPr>
          <w:delText>3</w:delText>
        </w:r>
      </w:del>
      <w:del w:id="370" w:author="sgm_ruk" w:date="2009-01-29T12:28:00Z">
        <w:r>
          <w:rPr>
            <w:rFonts w:cs="Verdana" w:ascii="Verdana" w:hAnsi="Verdana"/>
          </w:rPr>
          <w:delText xml:space="preserve"> раза</w:delText>
        </w:r>
      </w:del>
      <w:ins w:id="371" w:author="sgm_inf" w:date="2008-11-10T15:29:00Z">
        <w:del w:id="372" w:author="sgm_ruk" w:date="2009-01-29T12:28:00Z">
          <w:r>
            <w:rPr>
              <w:rFonts w:cs="Verdana" w:ascii="Verdana" w:hAnsi="Verdana"/>
            </w:rPr>
            <w:delText xml:space="preserve">на </w:delText>
          </w:r>
        </w:del>
      </w:ins>
      <w:ins w:id="373" w:author="sgm_inf" w:date="2008-12-09T11:12:00Z">
        <w:del w:id="374" w:author="sgm_ruk" w:date="2009-01-29T12:28:00Z">
          <w:r>
            <w:rPr>
              <w:rFonts w:cs="Verdana" w:ascii="Verdana" w:hAnsi="Verdana"/>
            </w:rPr>
            <w:delText>6</w:delText>
          </w:r>
        </w:del>
      </w:ins>
      <w:ins w:id="375" w:author="sgm_inf" w:date="2008-12-09T11:12:00Z">
        <w:del w:id="376" w:author="sgm_ruk" w:date="2009-01-09T11:05:00Z">
          <w:r>
            <w:rPr>
              <w:rFonts w:cs="Verdana" w:ascii="Verdana" w:hAnsi="Verdana"/>
            </w:rPr>
            <w:delText>8,7</w:delText>
          </w:r>
        </w:del>
      </w:ins>
      <w:ins w:id="377" w:author="sgm_inf" w:date="2008-12-09T11:12:00Z">
        <w:del w:id="378" w:author="sgm_ruk" w:date="2009-01-29T12:28:00Z">
          <w:r>
            <w:rPr>
              <w:rFonts w:cs="Verdana" w:ascii="Verdana" w:hAnsi="Verdana"/>
            </w:rPr>
            <w:delText>%</w:delText>
          </w:r>
        </w:del>
      </w:ins>
      <w:del w:id="379" w:author="sgm_ruk" w:date="2009-01-29T12:28:00Z">
        <w:r>
          <w:rPr>
            <w:rFonts w:cs="Verdana" w:ascii="Verdana" w:hAnsi="Verdana"/>
          </w:rPr>
          <w:delText>,</w:delText>
        </w:r>
      </w:del>
    </w:p>
    <w:p>
      <w:pPr>
        <w:pStyle w:val="Normal"/>
        <w:widowControl w:val="false"/>
        <w:ind w:firstLine="709"/>
        <w:jc w:val="both"/>
        <w:rPr>
          <w:rFonts w:ascii="Verdana" w:hAnsi="Verdana" w:cs="Verdana"/>
          <w:del w:id="382" w:author="sgm_ruk" w:date="2009-01-29T12:28:00Z"/>
        </w:rPr>
      </w:pPr>
      <w:del w:id="381" w:author="sgm_ruk" w:date="2009-01-29T12:28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09"/>
        <w:jc w:val="both"/>
        <w:rPr>
          <w:del w:id="389" w:author="sgm_ruk" w:date="2009-01-29T12:28:00Z"/>
        </w:rPr>
      </w:pPr>
      <w:del w:id="383" w:author="sgm_ruk" w:date="2009-01-29T12:28:00Z">
        <w:r>
          <w:rPr>
            <w:rFonts w:cs="Verdana" w:ascii="Verdana" w:hAnsi="Verdana"/>
          </w:rPr>
          <w:delText>ветряной оспой – на 10,0</w:delText>
        </w:r>
      </w:del>
      <w:ins w:id="384" w:author="Sgm_inf" w:date="2008-08-07T14:54:00Z">
        <w:del w:id="385" w:author="sgm_inf" w:date="2008-12-09T11:13:00Z">
          <w:r>
            <w:rPr>
              <w:rFonts w:cs="Verdana" w:ascii="Verdana" w:hAnsi="Verdana"/>
            </w:rPr>
            <w:delText>9,</w:delText>
          </w:r>
        </w:del>
      </w:ins>
      <w:ins w:id="386" w:author="Sgm_inf" w:date="2008-09-08T14:03:00Z">
        <w:del w:id="387" w:author="sgm_inf" w:date="2008-12-09T11:13:00Z">
          <w:r>
            <w:rPr>
              <w:rFonts w:cs="Verdana" w:ascii="Verdana" w:hAnsi="Verdana"/>
            </w:rPr>
            <w:delText>3</w:delText>
          </w:r>
        </w:del>
      </w:ins>
      <w:del w:id="388" w:author="sgm_ruk" w:date="2009-01-29T12:28:00Z">
        <w:r>
          <w:rPr>
            <w:rFonts w:cs="Verdana" w:ascii="Verdana" w:hAnsi="Verdana"/>
          </w:rPr>
          <w:delText>%,</w:delText>
        </w:r>
      </w:del>
    </w:p>
    <w:p>
      <w:pPr>
        <w:pStyle w:val="Normal"/>
        <w:widowControl w:val="false"/>
        <w:ind w:firstLine="709"/>
        <w:jc w:val="both"/>
        <w:rPr>
          <w:rFonts w:ascii="Verdana" w:hAnsi="Verdana" w:cs="Verdana"/>
          <w:del w:id="405" w:author="sgm_ruk" w:date="2009-01-09T11:10:00Z"/>
        </w:rPr>
      </w:pPr>
      <w:del w:id="390" w:author="sgm_ruk" w:date="2009-01-29T12:28:00Z">
        <w:r>
          <w:rPr>
            <w:rFonts w:cs="Verdana" w:ascii="Verdana" w:hAnsi="Verdana"/>
          </w:rPr>
          <w:delText xml:space="preserve">гонореей – на </w:delText>
        </w:r>
      </w:del>
      <w:ins w:id="391" w:author="Sgm_inf" w:date="2008-09-08T14:03:00Z">
        <w:del w:id="392" w:author="sgm_ruk" w:date="2008-10-14T14:03:00Z">
          <w:r>
            <w:rPr>
              <w:rFonts w:cs="Verdana" w:ascii="Verdana" w:hAnsi="Verdana"/>
            </w:rPr>
            <w:delText>2</w:delText>
          </w:r>
        </w:del>
      </w:ins>
      <w:del w:id="393" w:author="sgm_ruk" w:date="2008-10-14T14:03:00Z">
        <w:r>
          <w:rPr>
            <w:rFonts w:cs="Verdana" w:ascii="Verdana" w:hAnsi="Verdana"/>
          </w:rPr>
          <w:delText>13,7</w:delText>
        </w:r>
      </w:del>
      <w:ins w:id="394" w:author="Sgm_inf" w:date="2008-08-07T14:54:00Z">
        <w:del w:id="395" w:author="sgm_ruk" w:date="2008-10-14T14:03:00Z">
          <w:r>
            <w:rPr>
              <w:rFonts w:cs="Verdana" w:ascii="Verdana" w:hAnsi="Verdana"/>
            </w:rPr>
            <w:delText>6,3</w:delText>
          </w:r>
        </w:del>
      </w:ins>
      <w:ins w:id="396" w:author="sgm_inf" w:date="2008-11-10T15:30:00Z">
        <w:del w:id="397" w:author="sgm_ruk" w:date="2009-01-09T11:05:00Z">
          <w:r>
            <w:rPr>
              <w:rFonts w:cs="Verdana" w:ascii="Verdana" w:hAnsi="Verdana"/>
            </w:rPr>
            <w:delText>2</w:delText>
          </w:r>
        </w:del>
      </w:ins>
      <w:ins w:id="398" w:author="sgm_inf" w:date="2008-12-09T11:13:00Z">
        <w:del w:id="399" w:author="sgm_ruk" w:date="2009-01-09T11:05:00Z">
          <w:r>
            <w:rPr>
              <w:rFonts w:cs="Verdana" w:ascii="Verdana" w:hAnsi="Verdana"/>
            </w:rPr>
            <w:delText>7</w:delText>
          </w:r>
        </w:del>
      </w:ins>
      <w:ins w:id="400" w:author="sgm_inf" w:date="2008-11-10T15:30:00Z">
        <w:del w:id="401" w:author="sgm_ruk" w:date="2009-01-09T11:05:00Z">
          <w:r>
            <w:rPr>
              <w:rFonts w:cs="Verdana" w:ascii="Verdana" w:hAnsi="Verdana"/>
            </w:rPr>
            <w:delText>,</w:delText>
          </w:r>
        </w:del>
      </w:ins>
      <w:ins w:id="402" w:author="sgm_inf" w:date="2008-12-09T11:13:00Z">
        <w:del w:id="403" w:author="sgm_ruk" w:date="2009-01-09T11:05:00Z">
          <w:r>
            <w:rPr>
              <w:rFonts w:cs="Verdana" w:ascii="Verdana" w:hAnsi="Verdana"/>
            </w:rPr>
            <w:delText>9</w:delText>
          </w:r>
        </w:del>
      </w:ins>
      <w:del w:id="404" w:author="sgm_ruk" w:date="2009-01-29T12:28:00Z">
        <w:r>
          <w:rPr>
            <w:rFonts w:cs="Verdana" w:ascii="Verdana" w:hAnsi="Verdana"/>
          </w:rPr>
          <w:delText xml:space="preserve">%, </w:delText>
        </w:r>
      </w:del>
    </w:p>
    <w:p>
      <w:pPr>
        <w:pStyle w:val="Normal"/>
        <w:widowControl w:val="false"/>
        <w:ind w:firstLine="709"/>
        <w:jc w:val="both"/>
        <w:rPr>
          <w:rFonts w:ascii="Verdana" w:hAnsi="Verdana" w:cs="Verdana"/>
          <w:del w:id="415" w:author="sgm_ruk" w:date="2009-01-29T12:28:00Z"/>
        </w:rPr>
      </w:pPr>
      <w:del w:id="406" w:author="sgm_ruk" w:date="2009-01-29T12:28:00Z">
        <w:r>
          <w:rPr>
            <w:rFonts w:cs="Verdana" w:ascii="Verdana" w:hAnsi="Verdana"/>
          </w:rPr>
          <w:delText xml:space="preserve">ОРЗ – на </w:delText>
        </w:r>
      </w:del>
      <w:ins w:id="407" w:author="Sgm_inf" w:date="2008-09-08T14:03:00Z">
        <w:del w:id="408" w:author="sgm_ruk" w:date="2008-10-14T14:03:00Z">
          <w:r>
            <w:rPr>
              <w:rFonts w:cs="Verdana" w:ascii="Verdana" w:hAnsi="Verdana"/>
            </w:rPr>
            <w:delText>6,8</w:delText>
          </w:r>
        </w:del>
      </w:ins>
      <w:ins w:id="409" w:author="sgm_inf" w:date="2008-12-09T11:13:00Z">
        <w:del w:id="410" w:author="sgm_ruk" w:date="2009-01-29T12:28:00Z">
          <w:r>
            <w:rPr>
              <w:rFonts w:cs="Verdana" w:ascii="Verdana" w:hAnsi="Verdana"/>
            </w:rPr>
            <w:delText>1,</w:delText>
          </w:r>
        </w:del>
      </w:ins>
      <w:ins w:id="411" w:author="sgm_inf" w:date="2008-12-09T11:13:00Z">
        <w:del w:id="412" w:author="sgm_ruk" w:date="2009-01-09T11:06:00Z">
          <w:r>
            <w:rPr>
              <w:rFonts w:cs="Verdana" w:ascii="Verdana" w:hAnsi="Verdana"/>
            </w:rPr>
            <w:delText>5</w:delText>
          </w:r>
        </w:del>
      </w:ins>
      <w:del w:id="413" w:author="sgm_ruk" w:date="2009-01-29T12:28:00Z">
        <w:r>
          <w:rPr>
            <w:rFonts w:cs="Verdana" w:ascii="Verdana" w:hAnsi="Verdana"/>
          </w:rPr>
          <w:delText>8,3%</w:delText>
        </w:r>
      </w:del>
      <w:del w:id="414" w:author="sgm_ruk" w:date="2009-01-29T12:28:00Z">
        <w:r>
          <w:rPr>
            <w:rFonts w:cs="Verdana" w:ascii="Verdana" w:hAnsi="Verdana"/>
          </w:rPr>
          <w:delText>,</w:delText>
        </w:r>
      </w:del>
    </w:p>
    <w:p>
      <w:pPr>
        <w:pStyle w:val="Normal"/>
        <w:widowControl w:val="false"/>
        <w:ind w:firstLine="709"/>
        <w:jc w:val="both"/>
        <w:rPr>
          <w:del w:id="420" w:author="sgm_ruk" w:date="2009-01-29T12:28:00Z"/>
        </w:rPr>
      </w:pPr>
      <w:del w:id="416" w:author="sgm_ruk" w:date="2009-01-29T12:28:00Z">
        <w:r>
          <w:rPr>
            <w:rFonts w:cs="Verdana" w:ascii="Verdana" w:hAnsi="Verdana"/>
          </w:rPr>
          <w:delText>гриппом – в 5,2</w:delText>
        </w:r>
      </w:del>
      <w:ins w:id="417" w:author="sgm_inf" w:date="2008-12-09T11:13:00Z">
        <w:del w:id="418" w:author="sgm_ruk" w:date="2009-01-29T12:28:00Z">
          <w:r>
            <w:rPr>
              <w:rFonts w:cs="Verdana" w:ascii="Verdana" w:hAnsi="Verdana"/>
            </w:rPr>
            <w:delText>1</w:delText>
          </w:r>
        </w:del>
      </w:ins>
      <w:del w:id="419" w:author="sgm_ruk" w:date="2009-01-29T12:28:00Z">
        <w:r>
          <w:rPr>
            <w:rFonts w:cs="Verdana" w:ascii="Verdana" w:hAnsi="Verdana"/>
          </w:rPr>
          <w:delText xml:space="preserve"> раза.</w:delText>
        </w:r>
      </w:del>
    </w:p>
    <w:p>
      <w:pPr>
        <w:pStyle w:val="Normal"/>
        <w:widowControl w:val="false"/>
        <w:ind w:firstLine="709"/>
        <w:jc w:val="both"/>
        <w:rPr>
          <w:rFonts w:ascii="Verdana" w:hAnsi="Verdana" w:cs="Verdana"/>
          <w:del w:id="445" w:author="sgm_ruk" w:date="2009-01-29T12:28:00Z"/>
        </w:rPr>
      </w:pPr>
      <w:del w:id="421" w:author="sgm_ruk" w:date="2009-01-29T12:28:00Z">
        <w:r>
          <w:rPr>
            <w:rFonts w:cs="Verdana" w:ascii="Verdana" w:hAnsi="Verdana"/>
          </w:rPr>
          <w:delText xml:space="preserve">Снизилось число носителей гепатита В с </w:delText>
        </w:r>
      </w:del>
      <w:del w:id="422" w:author="sgm_ruk" w:date="2008-10-14T14:03:00Z">
        <w:r>
          <w:rPr>
            <w:rFonts w:cs="Verdana" w:ascii="Verdana" w:hAnsi="Verdana"/>
          </w:rPr>
          <w:delText>33</w:delText>
        </w:r>
      </w:del>
      <w:ins w:id="423" w:author="Sgm_inf" w:date="2008-09-08T14:04:00Z">
        <w:del w:id="424" w:author="sgm_ruk" w:date="2008-10-14T14:03:00Z">
          <w:r>
            <w:rPr>
              <w:rFonts w:cs="Verdana" w:ascii="Verdana" w:hAnsi="Verdana"/>
            </w:rPr>
            <w:delText>9</w:delText>
          </w:r>
        </w:del>
      </w:ins>
      <w:ins w:id="425" w:author="sgm_inf" w:date="2008-12-09T11:13:00Z">
        <w:del w:id="426" w:author="sgm_ruk" w:date="2009-01-09T11:06:00Z">
          <w:r>
            <w:rPr>
              <w:rFonts w:cs="Verdana" w:ascii="Verdana" w:hAnsi="Verdana"/>
            </w:rPr>
            <w:delText>62</w:delText>
          </w:r>
        </w:del>
      </w:ins>
      <w:del w:id="427" w:author="sgm_ruk" w:date="2009-01-29T12:28:00Z">
        <w:r>
          <w:rPr>
            <w:rFonts w:cs="Verdana" w:ascii="Verdana" w:hAnsi="Verdana"/>
          </w:rPr>
          <w:delText xml:space="preserve"> до 14</w:delText>
        </w:r>
      </w:del>
      <w:ins w:id="428" w:author="Sgm_inf" w:date="2008-09-08T14:04:00Z">
        <w:del w:id="429" w:author="sgm_ruk" w:date="2008-10-14T14:03:00Z">
          <w:r>
            <w:rPr>
              <w:rFonts w:cs="Verdana" w:ascii="Verdana" w:hAnsi="Verdana"/>
            </w:rPr>
            <w:delText>26</w:delText>
          </w:r>
        </w:del>
      </w:ins>
      <w:ins w:id="430" w:author="sgm_inf" w:date="2008-12-09T11:14:00Z">
        <w:del w:id="431" w:author="sgm_ruk" w:date="2009-01-29T12:28:00Z">
          <w:r>
            <w:rPr>
              <w:rFonts w:cs="Verdana" w:ascii="Verdana" w:hAnsi="Verdana"/>
            </w:rPr>
            <w:delText>4</w:delText>
          </w:r>
        </w:del>
      </w:ins>
      <w:ins w:id="432" w:author="sgm_inf" w:date="2008-12-09T11:14:00Z">
        <w:del w:id="433" w:author="sgm_ruk" w:date="2009-01-09T11:06:00Z">
          <w:r>
            <w:rPr>
              <w:rFonts w:cs="Verdana" w:ascii="Verdana" w:hAnsi="Verdana"/>
            </w:rPr>
            <w:delText>1</w:delText>
          </w:r>
        </w:del>
      </w:ins>
      <w:del w:id="434" w:author="sgm_ruk" w:date="2009-01-29T12:28:00Z">
        <w:r>
          <w:rPr>
            <w:rFonts w:cs="Verdana" w:ascii="Verdana" w:hAnsi="Verdana"/>
          </w:rPr>
          <w:delText xml:space="preserve"> случаев</w:delText>
        </w:r>
      </w:del>
      <w:ins w:id="435" w:author="sgm_inf" w:date="2008-12-09T11:14:00Z">
        <w:del w:id="436" w:author="sgm_ruk" w:date="2009-01-09T11:06:00Z">
          <w:r>
            <w:rPr>
              <w:rFonts w:cs="Verdana" w:ascii="Verdana" w:hAnsi="Verdana"/>
            </w:rPr>
            <w:delText>я</w:delText>
          </w:r>
        </w:del>
      </w:ins>
      <w:del w:id="437" w:author="sgm_ruk" w:date="2008-10-14T14:06:00Z">
        <w:r>
          <w:rPr>
            <w:rFonts w:cs="Verdana" w:ascii="Verdana" w:hAnsi="Verdana"/>
          </w:rPr>
          <w:delText>.</w:delText>
        </w:r>
      </w:del>
      <w:ins w:id="438" w:author="sgm_inf" w:date="2008-12-09T11:14:00Z">
        <w:del w:id="439" w:author="sgm_ruk" w:date="2009-01-09T11:06:00Z">
          <w:r>
            <w:rPr>
              <w:rFonts w:cs="Verdana" w:ascii="Verdana" w:hAnsi="Verdana"/>
            </w:rPr>
            <w:delText>8</w:delText>
          </w:r>
        </w:del>
      </w:ins>
      <w:ins w:id="440" w:author="sgm_inf" w:date="2008-11-10T15:30:00Z">
        <w:del w:id="441" w:author="sgm_ruk" w:date="2009-01-09T11:06:00Z">
          <w:r>
            <w:rPr>
              <w:rFonts w:cs="Verdana" w:ascii="Verdana" w:hAnsi="Verdana"/>
            </w:rPr>
            <w:delText>5</w:delText>
          </w:r>
        </w:del>
      </w:ins>
      <w:ins w:id="442" w:author="sgm_inf" w:date="2008-12-09T11:14:00Z">
        <w:del w:id="443" w:author="sgm_ruk" w:date="2009-01-29T12:28:00Z">
          <w:r>
            <w:rPr>
              <w:rFonts w:cs="Verdana" w:ascii="Verdana" w:hAnsi="Verdana"/>
            </w:rPr>
            <w:delText>6</w:delText>
          </w:r>
        </w:del>
      </w:ins>
      <w:del w:id="444" w:author="sgm_ruk" w:date="2009-01-09T11:06:00Z">
        <w:r>
          <w:rPr>
            <w:rFonts w:cs="Verdana" w:ascii="Verdana" w:hAnsi="Verdana"/>
          </w:rPr>
          <w:delText>0</w:delText>
        </w:r>
      </w:del>
    </w:p>
    <w:p>
      <w:pPr>
        <w:pStyle w:val="Normal"/>
        <w:widowControl w:val="false"/>
        <w:suppressAutoHyphens w:val="false"/>
        <w:bidi w:val="0"/>
        <w:ind w:firstLine="709"/>
        <w:jc w:val="both"/>
        <w:rPr>
          <w:rFonts w:ascii="Verdana" w:hAnsi="Verdana" w:cs="Verdana"/>
          <w:del w:id="447" w:author="sgm_ruk" w:date="2009-01-29T12:28:00Z"/>
        </w:rPr>
      </w:pPr>
      <w:del w:id="446" w:author="sgm_ruk" w:date="2009-01-29T12:28:00Z">
        <w:r>
          <w:rPr>
            <w:rFonts w:cs="Verdana" w:ascii="Verdana" w:hAnsi="Verdana"/>
          </w:rPr>
          <w:delText>Не регистрировалась заболеваемость псевдотуберкулезом, малярией, лептоспирозом.</w:delText>
        </w:r>
      </w:del>
    </w:p>
    <w:p>
      <w:pPr>
        <w:pStyle w:val="Normal"/>
        <w:widowControl w:val="false"/>
        <w:suppressAutoHyphens w:val="false"/>
        <w:bidi w:val="0"/>
        <w:ind w:firstLine="709"/>
        <w:jc w:val="both"/>
        <w:rPr>
          <w:rFonts w:ascii="Verdana" w:hAnsi="Verdana" w:cs="Verdana"/>
          <w:b/>
          <w:b/>
          <w:del w:id="450" w:author="sgm_ruk" w:date="2009-01-29T12:28:00Z"/>
        </w:rPr>
      </w:pPr>
      <w:del w:id="448" w:author="sgm_ruk" w:date="2009-01-29T12:28:00Z">
        <w:r>
          <w:rPr>
            <w:rFonts w:cs="Verdana" w:ascii="Verdana" w:hAnsi="Verdana"/>
          </w:rPr>
          <w:delText xml:space="preserve">В то же время отмечается </w:delText>
        </w:r>
      </w:del>
      <w:del w:id="449" w:author="sgm_ruk" w:date="2009-01-29T12:28:00Z">
        <w:r>
          <w:rPr>
            <w:rFonts w:cs="Verdana" w:ascii="Verdana" w:hAnsi="Verdana"/>
            <w:b/>
            <w:color w:val="FF0000"/>
          </w:rPr>
          <w:delText>рост за</w:delText>
          <w:softHyphen/>
          <w:delText>болеваемости:</w:delText>
        </w:r>
      </w:del>
    </w:p>
    <w:p>
      <w:pPr>
        <w:pStyle w:val="Normal"/>
        <w:widowControl w:val="false"/>
        <w:ind w:firstLine="709"/>
        <w:jc w:val="both"/>
        <w:rPr>
          <w:rFonts w:ascii="Verdana" w:hAnsi="Verdana" w:cs="Verdana"/>
          <w:del w:id="452" w:author="sgm_ruk" w:date="2009-01-29T12:28:00Z"/>
        </w:rPr>
      </w:pPr>
      <w:del w:id="451" w:author="sgm_ruk" w:date="2009-01-29T12:28:00Z">
        <w:r>
          <w:rPr>
            <w:rFonts w:cs="Verdana" w:ascii="Verdana" w:hAnsi="Verdana"/>
          </w:rPr>
          <w:delText>туберкулезом – на 6,1%,</w:delText>
        </w:r>
      </w:del>
    </w:p>
    <w:p>
      <w:pPr>
        <w:pStyle w:val="Normal"/>
        <w:widowControl w:val="false"/>
        <w:suppressAutoHyphens w:val="false"/>
        <w:bidi w:val="0"/>
        <w:ind w:firstLine="709"/>
        <w:jc w:val="both"/>
        <w:rPr>
          <w:del w:id="467" w:author="sgm_ruk" w:date="2009-01-29T12:28:00Z"/>
        </w:rPr>
      </w:pPr>
      <w:del w:id="453" w:author="sgm_ruk" w:date="2009-01-29T12:28:00Z">
        <w:r>
          <w:rPr>
            <w:rFonts w:cs="Verdana" w:ascii="Verdana" w:hAnsi="Verdana"/>
          </w:rPr>
          <w:delText>ОКИ неустановленной этиологии – на 31,6</w:delText>
        </w:r>
      </w:del>
      <w:ins w:id="454" w:author="Sgm_inf" w:date="2008-09-08T14:06:00Z">
        <w:del w:id="455" w:author="sgm_ruk" w:date="2009-01-29T12:28:00Z">
          <w:r>
            <w:rPr>
              <w:rFonts w:cs="Verdana" w:ascii="Verdana" w:hAnsi="Verdana"/>
            </w:rPr>
            <w:delText>2</w:delText>
          </w:r>
        </w:del>
      </w:ins>
      <w:ins w:id="456" w:author="sgm_inf" w:date="2008-11-10T15:32:00Z">
        <w:del w:id="457" w:author="sgm_ruk" w:date="2009-01-29T12:28:00Z">
          <w:r>
            <w:rPr>
              <w:rFonts w:cs="Verdana" w:ascii="Verdana" w:hAnsi="Verdana"/>
            </w:rPr>
            <w:delText>1</w:delText>
          </w:r>
        </w:del>
      </w:ins>
      <w:ins w:id="458" w:author="sgm_inf" w:date="2008-12-09T13:24:00Z">
        <w:del w:id="459" w:author="sgm_ruk" w:date="2009-01-09T11:07:00Z">
          <w:r>
            <w:rPr>
              <w:rFonts w:cs="Verdana" w:ascii="Verdana" w:hAnsi="Verdana"/>
            </w:rPr>
            <w:delText>7</w:delText>
          </w:r>
        </w:del>
      </w:ins>
      <w:ins w:id="460" w:author="sgm_inf" w:date="2008-11-10T15:32:00Z">
        <w:del w:id="461" w:author="sgm_ruk" w:date="2009-01-09T11:07:00Z">
          <w:r>
            <w:rPr>
              <w:rFonts w:cs="Verdana" w:ascii="Verdana" w:hAnsi="Verdana"/>
            </w:rPr>
            <w:delText>,</w:delText>
          </w:r>
        </w:del>
      </w:ins>
      <w:ins w:id="462" w:author="sgm_inf" w:date="2008-12-09T13:24:00Z">
        <w:del w:id="463" w:author="sgm_ruk" w:date="2009-01-09T11:07:00Z">
          <w:r>
            <w:rPr>
              <w:rFonts w:cs="Verdana" w:ascii="Verdana" w:hAnsi="Verdana"/>
            </w:rPr>
            <w:delText>8</w:delText>
          </w:r>
        </w:del>
      </w:ins>
      <w:ins w:id="464" w:author="Sgm_inf" w:date="2008-09-08T14:06:00Z">
        <w:del w:id="465" w:author="sgm_ruk" w:date="2008-10-14T14:04:00Z">
          <w:r>
            <w:rPr>
              <w:rFonts w:cs="Verdana" w:ascii="Verdana" w:hAnsi="Verdana"/>
            </w:rPr>
            <w:delText>5,6</w:delText>
          </w:r>
        </w:del>
      </w:ins>
      <w:del w:id="466" w:author="sgm_ruk" w:date="2009-01-29T12:28:00Z">
        <w:r>
          <w:rPr>
            <w:rFonts w:cs="Verdana" w:ascii="Verdana" w:hAnsi="Verdana"/>
          </w:rPr>
          <w:delText>%,</w:delText>
        </w:r>
      </w:del>
    </w:p>
    <w:p>
      <w:pPr>
        <w:pStyle w:val="Normal"/>
        <w:widowControl w:val="false"/>
        <w:suppressAutoHyphens w:val="false"/>
        <w:bidi w:val="0"/>
        <w:ind w:firstLine="709"/>
        <w:jc w:val="both"/>
        <w:rPr>
          <w:del w:id="479" w:author="sgm_ruk" w:date="2009-01-29T12:28:00Z"/>
        </w:rPr>
      </w:pPr>
      <w:del w:id="468" w:author="sgm_ruk" w:date="2009-01-29T12:28:00Z">
        <w:r>
          <w:rPr>
            <w:rFonts w:cs="Verdana" w:ascii="Verdana" w:hAnsi="Verdana"/>
          </w:rPr>
          <w:delText xml:space="preserve">дизентерией – </w:delText>
        </w:r>
      </w:del>
      <w:del w:id="469" w:author="sgm_inf" w:date="2008-12-09T13:24:00Z">
        <w:r>
          <w:rPr>
            <w:rFonts w:cs="Verdana" w:ascii="Verdana" w:hAnsi="Verdana"/>
          </w:rPr>
          <w:delText xml:space="preserve">с </w:delText>
        </w:r>
      </w:del>
      <w:del w:id="470" w:author="sgm_ruk" w:date="2009-01-29T12:28:00Z">
        <w:r>
          <w:rPr>
            <w:rFonts w:cs="Verdana" w:ascii="Verdana" w:hAnsi="Verdana"/>
          </w:rPr>
          <w:delText>24</w:delText>
        </w:r>
      </w:del>
      <w:ins w:id="471" w:author="Sgm_inf" w:date="2008-09-08T14:06:00Z">
        <w:del w:id="472" w:author="sgm_inf" w:date="2008-12-09T13:24:00Z">
          <w:r>
            <w:rPr>
              <w:rFonts w:cs="Verdana" w:ascii="Verdana" w:hAnsi="Verdana"/>
            </w:rPr>
            <w:delText>49</w:delText>
          </w:r>
        </w:del>
      </w:ins>
      <w:del w:id="473" w:author="sgm_inf" w:date="2008-12-09T13:24:00Z">
        <w:r>
          <w:rPr>
            <w:rFonts w:cs="Verdana" w:ascii="Verdana" w:hAnsi="Verdana"/>
          </w:rPr>
          <w:delText xml:space="preserve"> до </w:delText>
        </w:r>
      </w:del>
      <w:del w:id="474" w:author="sgm_ruk" w:date="2009-01-29T12:28:00Z">
        <w:r>
          <w:rPr>
            <w:rFonts w:cs="Verdana" w:ascii="Verdana" w:hAnsi="Verdana"/>
          </w:rPr>
          <w:delText>58</w:delText>
        </w:r>
      </w:del>
      <w:ins w:id="475" w:author="Sgm_inf" w:date="2008-09-08T14:06:00Z">
        <w:del w:id="476" w:author="sgm_inf" w:date="2008-12-09T13:24:00Z">
          <w:r>
            <w:rPr>
              <w:rFonts w:cs="Verdana" w:ascii="Verdana" w:hAnsi="Verdana"/>
            </w:rPr>
            <w:delText>75</w:delText>
          </w:r>
        </w:del>
      </w:ins>
      <w:del w:id="477" w:author="sgm_inf" w:date="2008-12-09T13:24:00Z">
        <w:r>
          <w:rPr>
            <w:rFonts w:cs="Verdana" w:ascii="Verdana" w:hAnsi="Verdana"/>
          </w:rPr>
          <w:delText xml:space="preserve"> случаев</w:delText>
        </w:r>
      </w:del>
      <w:del w:id="478" w:author="sgm_ruk" w:date="2009-01-29T12:28:00Z">
        <w:r>
          <w:rPr>
            <w:rFonts w:cs="Verdana" w:ascii="Verdana" w:hAnsi="Verdana"/>
          </w:rPr>
          <w:delText>,</w:delText>
        </w:r>
      </w:del>
    </w:p>
    <w:p>
      <w:pPr>
        <w:pStyle w:val="Normal"/>
        <w:widowControl w:val="false"/>
        <w:suppressAutoHyphens w:val="false"/>
        <w:bidi w:val="0"/>
        <w:ind w:firstLine="709"/>
        <w:jc w:val="both"/>
        <w:rPr>
          <w:rFonts w:ascii="Verdana" w:hAnsi="Verdana" w:cs="Verdana"/>
          <w:del w:id="495" w:author="sgm_ruk" w:date="2009-01-29T12:28:00Z"/>
        </w:rPr>
      </w:pPr>
      <w:del w:id="480" w:author="sgm_ruk" w:date="2009-01-29T12:28:00Z">
        <w:r>
          <w:rPr>
            <w:rFonts w:cs="Verdana" w:ascii="Verdana" w:hAnsi="Verdana"/>
          </w:rPr>
          <w:delText>вирусным гепатитом А – с 4</w:delText>
        </w:r>
      </w:del>
      <w:ins w:id="481" w:author="Sgm_inf" w:date="2008-09-08T14:06:00Z">
        <w:del w:id="482" w:author="sgm_ruk" w:date="2008-10-14T14:04:00Z">
          <w:r>
            <w:rPr>
              <w:rFonts w:cs="Verdana" w:ascii="Verdana" w:hAnsi="Verdana"/>
            </w:rPr>
            <w:delText>6</w:delText>
          </w:r>
        </w:del>
      </w:ins>
      <w:ins w:id="483" w:author="sgm_inf" w:date="2008-12-09T13:24:00Z">
        <w:del w:id="484" w:author="sgm_ruk" w:date="2009-01-29T12:28:00Z">
          <w:r>
            <w:rPr>
              <w:rFonts w:cs="Verdana" w:ascii="Verdana" w:hAnsi="Verdana"/>
            </w:rPr>
            <w:delText>8</w:delText>
          </w:r>
        </w:del>
      </w:ins>
      <w:del w:id="485" w:author="sgm_ruk" w:date="2009-01-29T12:28:00Z">
        <w:r>
          <w:rPr>
            <w:rFonts w:cs="Verdana" w:ascii="Verdana" w:hAnsi="Verdana"/>
          </w:rPr>
          <w:delText xml:space="preserve"> до </w:delText>
        </w:r>
      </w:del>
      <w:ins w:id="486" w:author="sgm_inf" w:date="2008-11-10T15:34:00Z">
        <w:del w:id="487" w:author="sgm_ruk" w:date="2009-01-09T11:08:00Z">
          <w:r>
            <w:rPr>
              <w:rFonts w:cs="Verdana" w:ascii="Verdana" w:hAnsi="Verdana"/>
            </w:rPr>
            <w:delText>2</w:delText>
          </w:r>
        </w:del>
      </w:ins>
      <w:del w:id="488" w:author="sgm_ruk" w:date="2009-01-29T12:28:00Z">
        <w:r>
          <w:rPr>
            <w:rFonts w:cs="Verdana" w:ascii="Verdana" w:hAnsi="Verdana"/>
          </w:rPr>
          <w:delText>1</w:delText>
        </w:r>
      </w:del>
      <w:del w:id="489" w:author="sgm_ruk" w:date="2008-10-14T14:04:00Z">
        <w:r>
          <w:rPr>
            <w:rFonts w:cs="Verdana" w:ascii="Verdana" w:hAnsi="Verdana"/>
          </w:rPr>
          <w:delText>2</w:delText>
        </w:r>
      </w:del>
      <w:ins w:id="490" w:author="sgm_inf" w:date="2008-12-09T13:24:00Z">
        <w:del w:id="491" w:author="sgm_ruk" w:date="2009-01-09T11:08:00Z">
          <w:r>
            <w:rPr>
              <w:rFonts w:cs="Verdana" w:ascii="Verdana" w:hAnsi="Verdana"/>
            </w:rPr>
            <w:delText>8</w:delText>
          </w:r>
        </w:del>
      </w:ins>
      <w:del w:id="492" w:author="sgm_ruk" w:date="2009-01-29T12:28:00Z">
        <w:r>
          <w:rPr>
            <w:rFonts w:cs="Verdana" w:ascii="Verdana" w:hAnsi="Verdana"/>
          </w:rPr>
          <w:delText xml:space="preserve"> случа</w:delText>
        </w:r>
      </w:del>
      <w:del w:id="493" w:author="sgm_ruk" w:date="2009-01-09T11:08:00Z">
        <w:r>
          <w:rPr>
            <w:rFonts w:cs="Verdana" w:ascii="Verdana" w:hAnsi="Verdana"/>
          </w:rPr>
          <w:delText>ев</w:delText>
        </w:r>
      </w:del>
      <w:del w:id="494" w:author="sgm_ruk" w:date="2009-01-29T12:28:00Z">
        <w:r>
          <w:rPr>
            <w:rFonts w:cs="Verdana" w:ascii="Verdana" w:hAnsi="Verdana"/>
          </w:rPr>
          <w:delText>,</w:delText>
        </w:r>
      </w:del>
    </w:p>
    <w:p>
      <w:pPr>
        <w:pStyle w:val="Normal"/>
        <w:widowControl w:val="false"/>
        <w:suppressAutoHyphens w:val="false"/>
        <w:bidi w:val="0"/>
        <w:ind w:firstLine="709"/>
        <w:jc w:val="both"/>
        <w:rPr>
          <w:del w:id="505" w:author="sgm_ruk" w:date="2009-01-29T12:28:00Z"/>
        </w:rPr>
      </w:pPr>
      <w:ins w:id="496" w:author="sgm_inf" w:date="2008-12-09T13:25:00Z">
        <w:del w:id="497" w:author="sgm_ruk" w:date="2009-01-29T12:28:00Z">
          <w:r>
            <w:rPr>
              <w:rFonts w:cs="Verdana" w:ascii="Verdana" w:hAnsi="Verdana"/>
            </w:rPr>
            <w:delText xml:space="preserve">менингококковой инфекцией – </w:delText>
          </w:r>
        </w:del>
      </w:ins>
      <w:ins w:id="498" w:author="sgm_inf" w:date="2008-12-09T13:25:00Z">
        <w:del w:id="499" w:author="sgm_ruk" w:date="2009-01-09T11:08:00Z">
          <w:r>
            <w:rPr>
              <w:rFonts w:cs="Verdana" w:ascii="Verdana" w:hAnsi="Verdana"/>
            </w:rPr>
            <w:delText>5</w:delText>
          </w:r>
        </w:del>
      </w:ins>
      <w:ins w:id="500" w:author="sgm_inf" w:date="2008-12-09T13:25:00Z">
        <w:del w:id="501" w:author="sgm_ruk" w:date="2009-01-29T12:28:00Z">
          <w:r>
            <w:rPr>
              <w:rFonts w:cs="Verdana" w:ascii="Verdana" w:hAnsi="Verdana"/>
            </w:rPr>
            <w:delText xml:space="preserve"> до 1</w:delText>
          </w:r>
        </w:del>
      </w:ins>
      <w:ins w:id="502" w:author="sgm_inf" w:date="2008-12-09T13:25:00Z">
        <w:del w:id="503" w:author="sgm_ruk" w:date="2009-01-09T11:08:00Z">
          <w:r>
            <w:rPr>
              <w:rFonts w:cs="Verdana" w:ascii="Verdana" w:hAnsi="Verdana"/>
            </w:rPr>
            <w:delText>0</w:delText>
          </w:r>
        </w:del>
      </w:ins>
      <w:del w:id="504" w:author="sgm_ruk" w:date="2009-01-29T12:28:00Z">
        <w:r>
          <w:rPr>
            <w:rFonts w:cs="Verdana" w:ascii="Verdana" w:hAnsi="Verdana"/>
          </w:rPr>
          <w:delText xml:space="preserve"> случаев,</w:delText>
        </w:r>
      </w:del>
    </w:p>
    <w:p>
      <w:pPr>
        <w:pStyle w:val="Normal"/>
        <w:widowControl w:val="false"/>
        <w:spacing w:before="0" w:after="0"/>
        <w:ind w:left="0" w:firstLine="709"/>
        <w:jc w:val="both"/>
        <w:rPr>
          <w:rFonts w:ascii="Verdana" w:hAnsi="Verdana" w:cs="Verdana"/>
          <w:del w:id="511" w:author="sgm_ruk" w:date="2009-01-29T12:28:00Z"/>
        </w:rPr>
      </w:pPr>
      <w:ins w:id="506" w:author="sgm_inf" w:date="2008-12-09T13:25:00Z">
        <w:del w:id="507" w:author="sgm_ruk" w:date="2009-01-29T12:28:00Z">
          <w:r>
            <w:rPr>
              <w:rFonts w:cs="Verdana" w:ascii="Verdana" w:hAnsi="Verdana"/>
            </w:rPr>
            <w:delText xml:space="preserve">ветряной оспой - на </w:delText>
          </w:r>
        </w:del>
      </w:ins>
      <w:ins w:id="508" w:author="sgm_inf" w:date="2008-12-09T13:25:00Z">
        <w:del w:id="509" w:author="sgm_ruk" w:date="2009-01-09T11:08:00Z">
          <w:r>
            <w:rPr>
              <w:rFonts w:cs="Verdana" w:ascii="Verdana" w:hAnsi="Verdana"/>
            </w:rPr>
            <w:delText>7,7</w:delText>
          </w:r>
        </w:del>
      </w:ins>
      <w:del w:id="510" w:author="sgm_ruk" w:date="2009-01-29T12:28:00Z">
        <w:r>
          <w:rPr>
            <w:rFonts w:cs="Verdana" w:ascii="Verdana" w:hAnsi="Verdana"/>
          </w:rPr>
          <w:delText>%,</w:delText>
        </w:r>
      </w:del>
    </w:p>
    <w:p>
      <w:pPr>
        <w:pStyle w:val="Normal"/>
        <w:widowControl w:val="false"/>
        <w:spacing w:before="0" w:after="0"/>
        <w:ind w:left="0" w:firstLine="709"/>
        <w:jc w:val="both"/>
        <w:rPr>
          <w:rFonts w:ascii="Verdana" w:hAnsi="Verdana" w:cs="Verdana"/>
          <w:del w:id="513" w:author="sgm_ruk" w:date="2009-01-29T12:28:00Z"/>
        </w:rPr>
      </w:pPr>
      <w:del w:id="512" w:author="sgm_ruk" w:date="2009-01-29T12:28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09"/>
        <w:jc w:val="both"/>
        <w:rPr>
          <w:rFonts w:ascii="Verdana" w:hAnsi="Verdana" w:cs="Verdana"/>
          <w:del w:id="524" w:author="sgm_ruk" w:date="2009-01-29T12:28:00Z"/>
        </w:rPr>
      </w:pPr>
      <w:del w:id="514" w:author="sgm_ruk" w:date="2009-01-29T12:28:00Z">
        <w:r>
          <w:rPr>
            <w:rFonts w:cs="Verdana" w:ascii="Verdana" w:hAnsi="Verdana"/>
          </w:rPr>
          <w:delText>вирусным гепатитом В – с 8 до 11 случаев</w:delText>
        </w:r>
      </w:del>
      <w:ins w:id="515" w:author="Sgm_inf" w:date="2008-08-07T14:58:00Z">
        <w:del w:id="516" w:author="sgm_ruk" w:date="2009-01-29T12:28:00Z">
          <w:r>
            <w:rPr>
              <w:rFonts w:cs="Verdana" w:ascii="Verdana" w:hAnsi="Verdana"/>
            </w:rPr>
            <w:delText xml:space="preserve">туберкулезом – на </w:delText>
          </w:r>
        </w:del>
      </w:ins>
      <w:ins w:id="517" w:author="Sgm_inf" w:date="2008-09-08T14:07:00Z">
        <w:del w:id="518" w:author="sgm_ruk" w:date="2008-10-14T14:04:00Z">
          <w:r>
            <w:rPr>
              <w:rFonts w:cs="Verdana" w:ascii="Verdana" w:hAnsi="Verdana"/>
            </w:rPr>
            <w:delText>1,</w:delText>
          </w:r>
        </w:del>
      </w:ins>
      <w:ins w:id="519" w:author="Sgm_inf" w:date="2008-08-07T15:00:00Z">
        <w:del w:id="520" w:author="sgm_ruk" w:date="2008-10-14T14:04:00Z">
          <w:r>
            <w:rPr>
              <w:rFonts w:cs="Verdana" w:ascii="Verdana" w:hAnsi="Verdana"/>
            </w:rPr>
            <w:delText>2</w:delText>
          </w:r>
        </w:del>
      </w:ins>
      <w:ins w:id="521" w:author="sgm_inf" w:date="2008-12-09T13:24:00Z">
        <w:del w:id="522" w:author="sgm_ruk" w:date="2009-01-29T12:28:00Z">
          <w:r>
            <w:rPr>
              <w:rFonts w:cs="Verdana" w:ascii="Verdana" w:hAnsi="Verdana"/>
            </w:rPr>
            <w:delText>5,5</w:delText>
          </w:r>
        </w:del>
      </w:ins>
      <w:del w:id="523" w:author="sgm_ruk" w:date="2009-01-29T12:28:00Z">
        <w:r>
          <w:rPr>
            <w:rFonts w:cs="Verdana" w:ascii="Verdana" w:hAnsi="Verdana"/>
          </w:rPr>
          <w:delText>%,</w:delText>
        </w:r>
      </w:del>
    </w:p>
    <w:p>
      <w:pPr>
        <w:pStyle w:val="Normal"/>
        <w:widowControl w:val="false"/>
        <w:ind w:firstLine="709"/>
        <w:jc w:val="both"/>
        <w:rPr>
          <w:rFonts w:ascii="Verdana" w:hAnsi="Verdana" w:cs="Verdana"/>
          <w:del w:id="538" w:author="sgm_ruk" w:date="2009-01-29T12:28:00Z"/>
        </w:rPr>
      </w:pPr>
      <w:ins w:id="525" w:author="Sgm_inf" w:date="2008-08-07T15:01:00Z">
        <w:del w:id="526" w:author="sgm_ruk" w:date="2009-01-29T12:28:00Z">
          <w:r>
            <w:rPr>
              <w:rFonts w:cs="Verdana" w:ascii="Verdana" w:hAnsi="Verdana"/>
            </w:rPr>
            <w:delText xml:space="preserve">сифилисом – на </w:delText>
          </w:r>
        </w:del>
      </w:ins>
      <w:ins w:id="527" w:author="Sgm_inf" w:date="2008-08-07T15:01:00Z">
        <w:del w:id="528" w:author="sgm_ruk" w:date="2008-10-14T14:04:00Z">
          <w:r>
            <w:rPr>
              <w:rFonts w:cs="Verdana" w:ascii="Verdana" w:hAnsi="Verdana"/>
            </w:rPr>
            <w:delText>1</w:delText>
          </w:r>
        </w:del>
      </w:ins>
      <w:ins w:id="529" w:author="Sgm_inf" w:date="2008-09-08T14:07:00Z">
        <w:del w:id="530" w:author="sgm_ruk" w:date="2008-10-14T14:04:00Z">
          <w:r>
            <w:rPr>
              <w:rFonts w:cs="Verdana" w:ascii="Verdana" w:hAnsi="Verdana"/>
            </w:rPr>
            <w:delText>0</w:delText>
          </w:r>
        </w:del>
      </w:ins>
      <w:ins w:id="531" w:author="Sgm_inf" w:date="2008-08-07T15:01:00Z">
        <w:del w:id="532" w:author="sgm_ruk" w:date="2008-10-14T14:04:00Z">
          <w:r>
            <w:rPr>
              <w:rFonts w:cs="Verdana" w:ascii="Verdana" w:hAnsi="Verdana"/>
            </w:rPr>
            <w:delText>,7</w:delText>
          </w:r>
        </w:del>
      </w:ins>
      <w:ins w:id="533" w:author="sgm_inf" w:date="2008-12-09T13:24:00Z">
        <w:del w:id="534" w:author="sgm_ruk" w:date="2009-01-29T12:28:00Z">
          <w:r>
            <w:rPr>
              <w:rFonts w:cs="Verdana" w:ascii="Verdana" w:hAnsi="Verdana"/>
            </w:rPr>
            <w:delText>1</w:delText>
          </w:r>
        </w:del>
      </w:ins>
      <w:ins w:id="535" w:author="sgm_inf" w:date="2008-12-09T13:24:00Z">
        <w:del w:id="536" w:author="sgm_ruk" w:date="2009-01-09T11:09:00Z">
          <w:r>
            <w:rPr>
              <w:rFonts w:cs="Verdana" w:ascii="Verdana" w:hAnsi="Verdana"/>
            </w:rPr>
            <w:delText>5,1</w:delText>
          </w:r>
        </w:del>
      </w:ins>
      <w:del w:id="537" w:author="sgm_ruk" w:date="2009-01-29T12:28:00Z">
        <w:r>
          <w:rPr>
            <w:rFonts w:cs="Verdana" w:ascii="Verdana" w:hAnsi="Verdana"/>
          </w:rPr>
          <w:delText>%,</w:delText>
        </w:r>
      </w:del>
    </w:p>
    <w:p>
      <w:pPr>
        <w:pStyle w:val="Normal"/>
        <w:widowControl w:val="false"/>
        <w:spacing w:before="0" w:after="0"/>
        <w:ind w:left="0" w:firstLine="709"/>
        <w:jc w:val="both"/>
        <w:rPr>
          <w:rFonts w:ascii="Verdana" w:hAnsi="Verdana" w:cs="Verdana"/>
          <w:del w:id="540" w:author="sgm_ruk" w:date="2009-01-29T12:28:00Z"/>
        </w:rPr>
      </w:pPr>
      <w:del w:id="539" w:author="sgm_ruk" w:date="2009-01-29T12:28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spacing w:before="0" w:after="0"/>
        <w:ind w:left="0" w:firstLine="709"/>
        <w:jc w:val="both"/>
        <w:rPr>
          <w:rFonts w:ascii="Verdana" w:hAnsi="Verdana" w:cs="Verdana"/>
          <w:del w:id="556" w:author="sgm_ruk" w:date="2009-01-09T11:10:00Z"/>
        </w:rPr>
      </w:pPr>
      <w:del w:id="541" w:author="sgm_ruk" w:date="2009-01-09T11:10:00Z">
        <w:r>
          <w:rPr>
            <w:rFonts w:cs="Verdana" w:ascii="Verdana" w:hAnsi="Verdana"/>
          </w:rPr>
          <w:delText xml:space="preserve">микроспорией – </w:delText>
        </w:r>
      </w:del>
      <w:ins w:id="542" w:author="sgm_inf" w:date="2008-12-09T13:25:00Z">
        <w:del w:id="543" w:author="sgm_ruk" w:date="2009-01-09T11:10:00Z">
          <w:r>
            <w:rPr>
              <w:rFonts w:cs="Verdana" w:ascii="Verdana" w:hAnsi="Verdana"/>
            </w:rPr>
            <w:delText>13,4</w:delText>
          </w:r>
        </w:del>
      </w:ins>
      <w:del w:id="544" w:author="sgm_ruk" w:date="2008-10-14T14:05:00Z">
        <w:r>
          <w:rPr>
            <w:rFonts w:cs="Verdana" w:ascii="Verdana" w:hAnsi="Verdana"/>
          </w:rPr>
          <w:delText xml:space="preserve">с </w:delText>
        </w:r>
      </w:del>
      <w:del w:id="545" w:author="sgm_ruk" w:date="2009-01-09T11:10:00Z">
        <w:r>
          <w:rPr>
            <w:rFonts w:cs="Verdana" w:ascii="Verdana" w:hAnsi="Verdana"/>
          </w:rPr>
          <w:delText>53</w:delText>
        </w:r>
      </w:del>
      <w:ins w:id="546" w:author="Sgm_inf" w:date="2008-09-08T14:07:00Z">
        <w:del w:id="547" w:author="sgm_ruk" w:date="2008-10-14T14:04:00Z">
          <w:r>
            <w:rPr>
              <w:rFonts w:cs="Verdana" w:ascii="Verdana" w:hAnsi="Verdana"/>
            </w:rPr>
            <w:delText>72</w:delText>
          </w:r>
        </w:del>
      </w:ins>
      <w:del w:id="548" w:author="sgm_ruk" w:date="2008-10-14T14:05:00Z">
        <w:r>
          <w:rPr>
            <w:rFonts w:cs="Verdana" w:ascii="Verdana" w:hAnsi="Verdana"/>
          </w:rPr>
          <w:delText xml:space="preserve"> до </w:delText>
        </w:r>
      </w:del>
      <w:del w:id="549" w:author="sgm_ruk" w:date="2009-01-09T11:10:00Z">
        <w:r>
          <w:rPr>
            <w:rFonts w:cs="Verdana" w:ascii="Verdana" w:hAnsi="Verdana"/>
          </w:rPr>
          <w:delText>78</w:delText>
        </w:r>
      </w:del>
      <w:ins w:id="550" w:author="Sgm_inf" w:date="2008-09-08T14:07:00Z">
        <w:del w:id="551" w:author="sgm_ruk" w:date="2008-10-14T14:05:00Z">
          <w:r>
            <w:rPr>
              <w:rFonts w:cs="Verdana" w:ascii="Verdana" w:hAnsi="Verdana"/>
            </w:rPr>
            <w:delText>11</w:delText>
          </w:r>
        </w:del>
      </w:ins>
      <w:ins w:id="552" w:author="Sgm_inf" w:date="2008-08-07T15:00:00Z">
        <w:del w:id="553" w:author="sgm_ruk" w:date="2008-10-14T14:04:00Z">
          <w:r>
            <w:rPr>
              <w:rFonts w:cs="Verdana" w:ascii="Verdana" w:hAnsi="Verdana"/>
            </w:rPr>
            <w:delText>0</w:delText>
          </w:r>
        </w:del>
      </w:ins>
      <w:del w:id="554" w:author="sgm_ruk" w:date="2008-10-14T14:05:00Z">
        <w:r>
          <w:rPr>
            <w:rFonts w:cs="Verdana" w:ascii="Verdana" w:hAnsi="Verdana"/>
          </w:rPr>
          <w:delText xml:space="preserve"> случаев</w:delText>
        </w:r>
      </w:del>
      <w:del w:id="555" w:author="sgm_ruk" w:date="2009-01-09T11:10:00Z">
        <w:r>
          <w:rPr>
            <w:rFonts w:cs="Verdana" w:ascii="Verdana" w:hAnsi="Verdana"/>
          </w:rPr>
          <w:delText>,</w:delText>
        </w:r>
      </w:del>
    </w:p>
    <w:p>
      <w:pPr>
        <w:pStyle w:val="Normal"/>
        <w:widowControl w:val="false"/>
        <w:spacing w:before="0" w:after="0"/>
        <w:ind w:left="0" w:firstLine="709"/>
        <w:jc w:val="both"/>
        <w:rPr>
          <w:rFonts w:ascii="Verdana" w:hAnsi="Verdana" w:cs="Verdana"/>
          <w:del w:id="558" w:author="sgm_ruk" w:date="2009-01-29T12:28:00Z"/>
        </w:rPr>
      </w:pPr>
      <w:del w:id="557" w:author="sgm_ruk" w:date="2009-01-29T12:28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spacing w:before="0" w:after="0"/>
        <w:ind w:left="0" w:firstLine="709"/>
        <w:jc w:val="both"/>
        <w:rPr>
          <w:rFonts w:ascii="Verdana" w:hAnsi="Verdana" w:cs="Verdana"/>
          <w:del w:id="569" w:author="sgm_ruk" w:date="2009-01-29T12:28:00Z"/>
        </w:rPr>
      </w:pPr>
      <w:del w:id="559" w:author="sgm_ruk" w:date="2009-01-29T12:28:00Z">
        <w:r>
          <w:rPr>
            <w:rFonts w:cs="Verdana" w:ascii="Verdana" w:hAnsi="Verdana"/>
          </w:rPr>
          <w:delText>инфекционным мононуклеозом – с 8</w:delText>
        </w:r>
      </w:del>
      <w:ins w:id="560" w:author="Sgm_inf" w:date="2008-09-08T14:09:00Z">
        <w:del w:id="561" w:author="sgm_ruk" w:date="2009-01-09T11:11:00Z">
          <w:r>
            <w:rPr>
              <w:rFonts w:cs="Verdana" w:ascii="Verdana" w:hAnsi="Verdana"/>
            </w:rPr>
            <w:delText>8</w:delText>
          </w:r>
        </w:del>
      </w:ins>
      <w:del w:id="562" w:author="sgm_ruk" w:date="2009-01-29T12:28:00Z">
        <w:r>
          <w:rPr>
            <w:rFonts w:cs="Verdana" w:ascii="Verdana" w:hAnsi="Verdana"/>
          </w:rPr>
          <w:delText xml:space="preserve"> до </w:delText>
        </w:r>
      </w:del>
      <w:del w:id="563" w:author="sgm_ruk" w:date="2009-01-09T11:11:00Z">
        <w:r>
          <w:rPr>
            <w:rFonts w:cs="Verdana" w:ascii="Verdana" w:hAnsi="Verdana"/>
          </w:rPr>
          <w:delText>1</w:delText>
        </w:r>
      </w:del>
      <w:ins w:id="564" w:author="sgm_inf" w:date="2008-12-09T13:25:00Z">
        <w:del w:id="565" w:author="sgm_ruk" w:date="2009-01-09T11:11:00Z">
          <w:r>
            <w:rPr>
              <w:rFonts w:cs="Verdana" w:ascii="Verdana" w:hAnsi="Verdana"/>
            </w:rPr>
            <w:delText>9</w:delText>
          </w:r>
        </w:del>
      </w:ins>
      <w:ins w:id="566" w:author="Sgm_inf" w:date="2008-08-07T15:00:00Z">
        <w:del w:id="567" w:author="sgm_ruk" w:date="2008-10-14T14:05:00Z">
          <w:r>
            <w:rPr>
              <w:rFonts w:cs="Verdana" w:ascii="Verdana" w:hAnsi="Verdana"/>
            </w:rPr>
            <w:delText>5</w:delText>
          </w:r>
        </w:del>
      </w:ins>
      <w:del w:id="568" w:author="sgm_ruk" w:date="2009-01-29T12:28:00Z">
        <w:r>
          <w:rPr>
            <w:rFonts w:cs="Verdana" w:ascii="Verdana" w:hAnsi="Verdana"/>
          </w:rPr>
          <w:delText>4 случаев.</w:delText>
        </w:r>
      </w:del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del w:id="571" w:author="sgm_ruk" w:date="2009-01-29T12:28:00Z"/>
        </w:rPr>
      </w:pPr>
      <w:del w:id="570" w:author="sgm_ruk" w:date="2009-01-29T12:28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suppressAutoHyphens w:val="false"/>
        <w:bidi w:val="0"/>
        <w:spacing w:before="0" w:after="0"/>
        <w:ind w:left="0" w:firstLine="709"/>
        <w:jc w:val="both"/>
        <w:rPr>
          <w:del w:id="602" w:author="sgm_ruk" w:date="2009-01-29T12:28:00Z"/>
        </w:rPr>
      </w:pPr>
      <w:del w:id="572" w:author="sgm_ruk" w:date="2009-01-29T12:28:00Z">
        <w:r>
          <w:rPr>
            <w:rFonts w:cs="Verdana" w:ascii="Verdana" w:hAnsi="Verdana"/>
          </w:rPr>
          <w:delText xml:space="preserve">Зарегистрировано </w:delText>
        </w:r>
      </w:del>
      <w:del w:id="573" w:author="sgm_ruk" w:date="2009-01-29T12:28:00Z">
        <w:r>
          <w:rPr>
            <w:rFonts w:cs="Verdana" w:ascii="Verdana" w:hAnsi="Verdana"/>
            <w:b/>
          </w:rPr>
          <w:delText>11</w:delText>
        </w:r>
      </w:del>
      <w:ins w:id="574" w:author="Sgm_inf" w:date="2008-09-08T14:09:00Z">
        <w:del w:id="575" w:author="sgm_ruk" w:date="2008-10-14T14:05:00Z">
          <w:r>
            <w:rPr>
              <w:rFonts w:cs="Verdana" w:ascii="Verdana" w:hAnsi="Verdana"/>
              <w:b/>
            </w:rPr>
            <w:delText>20</w:delText>
          </w:r>
        </w:del>
      </w:ins>
      <w:ins w:id="576" w:author="sgm_inf" w:date="2008-12-09T13:28:00Z">
        <w:del w:id="577" w:author="sgm_ruk" w:date="2009-01-09T11:11:00Z">
          <w:r>
            <w:rPr>
              <w:rFonts w:cs="Verdana" w:ascii="Verdana" w:hAnsi="Verdana"/>
              <w:b/>
            </w:rPr>
            <w:delText>8</w:delText>
          </w:r>
        </w:del>
      </w:ins>
      <w:del w:id="578" w:author="sgm_ruk" w:date="2009-01-29T12:28:00Z">
        <w:r>
          <w:rPr>
            <w:rFonts w:cs="Verdana" w:ascii="Verdana" w:hAnsi="Verdana"/>
            <w:b/>
          </w:rPr>
          <w:delText xml:space="preserve"> случа</w:delText>
        </w:r>
      </w:del>
      <w:del w:id="579" w:author="sgm_inf" w:date="2008-12-09T13:29:00Z">
        <w:r>
          <w:rPr>
            <w:rFonts w:cs="Verdana" w:ascii="Verdana" w:hAnsi="Verdana"/>
            <w:b/>
          </w:rPr>
          <w:delText>ев</w:delText>
        </w:r>
      </w:del>
      <w:ins w:id="580" w:author="sgm_inf" w:date="2008-12-09T13:29:00Z">
        <w:del w:id="581" w:author="sgm_ruk" w:date="2009-01-29T12:28:00Z">
          <w:r>
            <w:rPr>
              <w:rFonts w:cs="Verdana" w:ascii="Verdana" w:hAnsi="Verdana"/>
              <w:b/>
            </w:rPr>
            <w:delText>случа</w:delText>
          </w:r>
        </w:del>
      </w:ins>
      <w:ins w:id="582" w:author="sgm_inf" w:date="2008-12-09T13:29:00Z">
        <w:del w:id="583" w:author="sgm_ruk" w:date="2009-01-09T11:11:00Z">
          <w:r>
            <w:rPr>
              <w:rFonts w:cs="Verdana" w:ascii="Verdana" w:hAnsi="Verdana"/>
              <w:b/>
            </w:rPr>
            <w:delText>ев</w:delText>
          </w:r>
        </w:del>
      </w:ins>
      <w:del w:id="584" w:author="sgm_ruk" w:date="2009-01-29T12:28:00Z">
        <w:r>
          <w:rPr>
            <w:rFonts w:cs="Verdana" w:ascii="Verdana" w:hAnsi="Verdana"/>
            <w:b/>
          </w:rPr>
          <w:delText xml:space="preserve"> ВИЧ-инфекции </w:delText>
        </w:r>
      </w:del>
      <w:del w:id="585" w:author="sgm_ruk" w:date="2009-01-29T12:28:00Z">
        <w:r>
          <w:rPr>
            <w:rFonts w:cs="Verdana" w:ascii="Verdana" w:hAnsi="Verdana"/>
          </w:rPr>
          <w:delText>(</w:delText>
        </w:r>
      </w:del>
      <w:ins w:id="586" w:author="sgm_inf" w:date="2008-12-09T13:28:00Z">
        <w:del w:id="587" w:author="sgm_ruk" w:date="2009-01-09T11:09:00Z">
          <w:r>
            <w:rPr>
              <w:rFonts w:cs="Verdana" w:ascii="Verdana" w:hAnsi="Verdana"/>
            </w:rPr>
            <w:delText>1</w:delText>
          </w:r>
        </w:del>
      </w:ins>
      <w:del w:id="588" w:author="sgm_ruk" w:date="2008-11-14T10:21:00Z">
        <w:r>
          <w:rPr>
            <w:rFonts w:cs="Verdana" w:ascii="Verdana" w:hAnsi="Verdana"/>
          </w:rPr>
          <w:delText>в прошлом году</w:delText>
        </w:r>
      </w:del>
      <w:del w:id="589" w:author="sgm_ruk" w:date="2009-01-29T12:28:00Z">
        <w:r>
          <w:rPr>
            <w:rFonts w:cs="Verdana" w:ascii="Verdana" w:hAnsi="Verdana"/>
          </w:rPr>
          <w:delText xml:space="preserve"> – 25</w:delText>
        </w:r>
      </w:del>
      <w:ins w:id="590" w:author="Sgm_inf" w:date="2008-09-08T14:09:00Z">
        <w:del w:id="591" w:author="sgm_ruk" w:date="2008-10-14T14:05:00Z">
          <w:r>
            <w:rPr>
              <w:rFonts w:cs="Verdana" w:ascii="Verdana" w:hAnsi="Verdana"/>
            </w:rPr>
            <w:delText>34</w:delText>
          </w:r>
        </w:del>
      </w:ins>
      <w:ins w:id="592" w:author="sgm_inf" w:date="2008-12-09T13:29:00Z">
        <w:del w:id="593" w:author="sgm_ruk" w:date="2009-01-29T12:28:00Z">
          <w:r>
            <w:rPr>
              <w:rFonts w:cs="Verdana" w:ascii="Verdana" w:hAnsi="Verdana"/>
            </w:rPr>
            <w:delText>4</w:delText>
          </w:r>
        </w:del>
      </w:ins>
      <w:ins w:id="594" w:author="sgm_inf" w:date="2008-12-09T13:29:00Z">
        <w:del w:id="595" w:author="sgm_ruk" w:date="2009-01-09T11:11:00Z">
          <w:r>
            <w:rPr>
              <w:rFonts w:cs="Verdana" w:ascii="Verdana" w:hAnsi="Verdana"/>
            </w:rPr>
            <w:delText>1</w:delText>
          </w:r>
        </w:del>
      </w:ins>
      <w:del w:id="596" w:author="sgm_ruk" w:date="2009-01-29T12:28:00Z">
        <w:r>
          <w:rPr>
            <w:rFonts w:cs="Verdana" w:ascii="Verdana" w:hAnsi="Verdana"/>
          </w:rPr>
          <w:delText xml:space="preserve"> случа</w:delText>
        </w:r>
      </w:del>
      <w:ins w:id="597" w:author="sgm_inf" w:date="2008-12-09T13:29:00Z">
        <w:del w:id="598" w:author="sgm_ruk" w:date="2009-01-09T11:12:00Z">
          <w:r>
            <w:rPr>
              <w:rFonts w:cs="Verdana" w:ascii="Verdana" w:hAnsi="Verdana"/>
            </w:rPr>
            <w:delText>й</w:delText>
          </w:r>
        </w:del>
      </w:ins>
      <w:del w:id="599" w:author="sgm_ruk" w:date="2009-01-29T12:28:00Z">
        <w:r>
          <w:rPr>
            <w:rFonts w:cs="Verdana" w:ascii="Verdana" w:hAnsi="Verdana"/>
          </w:rPr>
          <w:delText>ев</w:delText>
        </w:r>
      </w:del>
      <w:del w:id="600" w:author="sgm_ruk" w:date="2008-11-14T10:21:00Z">
        <w:r>
          <w:rPr>
            <w:rFonts w:cs="Verdana" w:ascii="Verdana" w:hAnsi="Verdana"/>
          </w:rPr>
          <w:delText xml:space="preserve"> соответственно)</w:delText>
        </w:r>
      </w:del>
      <w:del w:id="601" w:author="sgm_ruk" w:date="2009-01-29T12:28:00Z">
        <w:r>
          <w:rPr>
            <w:rFonts w:cs="Verdana" w:ascii="Verdana" w:hAnsi="Verdana"/>
          </w:rPr>
          <w:delText xml:space="preserve">.  </w:delText>
        </w:r>
      </w:del>
    </w:p>
    <w:p>
      <w:pPr>
        <w:pStyle w:val="Normal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720"/>
        <w:jc w:val="both"/>
        <w:rPr>
          <w:del w:id="606" w:author="Sgm_inf" w:date="2008-08-07T15:03:00Z"/>
        </w:rPr>
      </w:pPr>
      <w:del w:id="603" w:author="Sgm_inf" w:date="2008-08-07T15:03:00Z">
        <w:r>
          <w:rPr>
            <w:rFonts w:cs="Verdana" w:ascii="Verdana" w:hAnsi="Verdana"/>
          </w:rPr>
          <w:delText xml:space="preserve">При сравнении с показателями </w:delText>
        </w:r>
      </w:del>
      <w:del w:id="604" w:author="Sgm_inf" w:date="2008-08-07T15:03:00Z">
        <w:r>
          <w:rPr>
            <w:rFonts w:cs="Verdana" w:ascii="Verdana" w:hAnsi="Verdana"/>
            <w:b/>
            <w:color w:val="0000FF"/>
          </w:rPr>
          <w:delText>инфекционной заболеваемости за январь-апрель по Республике Адыгея и Российской Федерации</w:delText>
        </w:r>
      </w:del>
      <w:del w:id="605" w:author="Sgm_inf" w:date="2008-08-07T15:03:00Z">
        <w:r>
          <w:rPr>
            <w:rFonts w:cs="Verdana" w:ascii="Verdana" w:hAnsi="Verdana"/>
          </w:rPr>
          <w:delText xml:space="preserve"> отмечается (см. приложение «Инфекционная заболеваемость по РФ и РА):</w:delText>
        </w:r>
      </w:del>
    </w:p>
    <w:p>
      <w:pPr>
        <w:pStyle w:val="Normal"/>
        <w:widowControl w:val="false"/>
        <w:ind w:firstLine="720"/>
        <w:jc w:val="both"/>
        <w:rPr>
          <w:del w:id="612" w:author="Sgm_inf" w:date="2008-08-07T15:03:00Z"/>
        </w:rPr>
      </w:pPr>
      <w:del w:id="607" w:author="Sgm_inf" w:date="2008-08-07T15:03:00Z">
        <w:r>
          <w:rPr>
            <w:rFonts w:cs="Verdana" w:ascii="Verdana" w:hAnsi="Verdana"/>
          </w:rPr>
          <w:delText xml:space="preserve">- показатель заболеваемости </w:delText>
        </w:r>
      </w:del>
      <w:del w:id="608" w:author="Sgm_inf" w:date="2008-08-07T15:03:00Z">
        <w:r>
          <w:rPr>
            <w:rFonts w:cs="Verdana" w:ascii="Verdana" w:hAnsi="Verdana"/>
            <w:b/>
          </w:rPr>
          <w:delText>дизентерией</w:delText>
        </w:r>
      </w:del>
      <w:del w:id="609" w:author="Sgm_inf" w:date="2008-08-07T15:03:00Z">
        <w:r>
          <w:rPr>
            <w:rFonts w:cs="Verdana" w:ascii="Verdana" w:hAnsi="Verdana"/>
          </w:rPr>
          <w:delText xml:space="preserve"> по Республике Адыгея </w:delText>
        </w:r>
      </w:del>
      <w:del w:id="610" w:author="Sgm_inf" w:date="2008-08-07T15:03:00Z">
        <w:r>
          <w:rPr>
            <w:rFonts w:cs="Verdana" w:ascii="Verdana" w:hAnsi="Verdana"/>
            <w:b/>
          </w:rPr>
          <w:delText>выше,</w:delText>
        </w:r>
      </w:del>
      <w:del w:id="611" w:author="Sgm_inf" w:date="2008-08-07T15:03:00Z">
        <w:r>
          <w:rPr>
            <w:rFonts w:cs="Verdana" w:ascii="Verdana" w:hAnsi="Verdana"/>
          </w:rPr>
          <w:delText xml:space="preserve"> чем по РФ -  11,3 и 4,9 на 100 тыс. населения соответственно;</w:delText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14" w:author="Sgm_inf" w:date="2008-08-07T15:03:00Z"/>
        </w:rPr>
      </w:pPr>
      <w:del w:id="613" w:author="Sgm_inf" w:date="2008-08-07T15:03:00Z">
        <w:r>
          <w:rPr>
            <w:rFonts w:cs="Verdana" w:ascii="Verdana" w:hAnsi="Verdana"/>
          </w:rPr>
          <w:delText xml:space="preserve">Показатели заболеваемости по остальным нозологиям ниже среднероссийских.  </w:delText>
        </w:r>
      </w:del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del w:id="616" w:author="Sgm_inf" w:date="2008-08-07T15:03:00Z"/>
        </w:rPr>
      </w:pPr>
      <w:del w:id="615" w:author="Sgm_inf" w:date="2008-08-07T15:0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rPr>
          <w:rFonts w:ascii="Verdana" w:hAnsi="Verdana" w:cs="Verdana"/>
          <w:ins w:id="618" w:author="sgm_ruk" w:date="2009-01-29T12:31:00Z"/>
        </w:rPr>
      </w:pPr>
      <w:ins w:id="617" w:author="sgm_ruk" w:date="2009-01-29T12:31:00Z">
        <w:r>
          <w:rPr>
            <w:rFonts w:cs="Verdana" w:ascii="Verdana" w:hAnsi="Verdana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ins w:id="620" w:author="sgm_ruk" w:date="2009-01-29T12:31:00Z"/>
        </w:rPr>
      </w:pPr>
      <w:ins w:id="619" w:author="sgm_ruk" w:date="2009-01-29T12:31:00Z">
        <w:r>
          <w:rPr>
            <w:rFonts w:cs="Verdana" w:ascii="Verdana" w:hAnsi="Verdana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ins w:id="622" w:author="sgm_ruk" w:date="2009-01-29T12:31:00Z"/>
        </w:rPr>
      </w:pPr>
      <w:ins w:id="621" w:author="sgm_ruk" w:date="2009-01-29T12:31:00Z">
        <w:r>
          <w:rPr>
            <w:rFonts w:cs="Verdana" w:ascii="Verdana" w:hAnsi="Verdana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ins w:id="624" w:author="sgm_ruk" w:date="2009-01-29T12:31:00Z"/>
        </w:rPr>
      </w:pPr>
      <w:ins w:id="623" w:author="sgm_ruk" w:date="2009-01-29T12:31:00Z">
        <w:r>
          <w:rPr>
            <w:rFonts w:cs="Verdana" w:ascii="Verdana" w:hAnsi="Verdana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ins w:id="626" w:author="sgm_ruk" w:date="2009-01-29T12:31:00Z"/>
        </w:rPr>
      </w:pPr>
      <w:ins w:id="625" w:author="sgm_ruk" w:date="2009-01-29T12:31:00Z">
        <w:r>
          <w:rPr>
            <w:rFonts w:cs="Verdana" w:ascii="Verdana" w:hAnsi="Verdana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ins w:id="628" w:author="sgm_ruk" w:date="2009-01-29T12:31:00Z"/>
        </w:rPr>
      </w:pPr>
      <w:ins w:id="627" w:author="sgm_ruk" w:date="2009-01-29T12:31:00Z">
        <w:r>
          <w:rPr>
            <w:rFonts w:cs="Verdana" w:ascii="Verdana" w:hAnsi="Verdana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ins w:id="630" w:author="sgm_ruk" w:date="2009-01-29T12:31:00Z"/>
        </w:rPr>
      </w:pPr>
      <w:ins w:id="629" w:author="sgm_ruk" w:date="2009-01-29T12:31:00Z">
        <w:r>
          <w:rPr>
            <w:rFonts w:cs="Verdana" w:ascii="Verdana" w:hAnsi="Verdana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ins w:id="632" w:author="sgm_ruk" w:date="2009-01-29T12:31:00Z"/>
        </w:rPr>
      </w:pPr>
      <w:ins w:id="631" w:author="sgm_ruk" w:date="2009-01-29T12:31:00Z">
        <w:r>
          <w:rPr>
            <w:rFonts w:cs="Verdana" w:ascii="Verdana" w:hAnsi="Verdana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ins w:id="634" w:author="sgm_ruk" w:date="2009-01-29T12:31:00Z"/>
        </w:rPr>
      </w:pPr>
      <w:ins w:id="633" w:author="sgm_ruk" w:date="2009-01-29T12:31:00Z">
        <w:r>
          <w:rPr>
            <w:rFonts w:cs="Verdana" w:ascii="Verdana" w:hAnsi="Verdana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ins w:id="636" w:author="sgm_ruk" w:date="2009-01-29T12:31:00Z"/>
        </w:rPr>
      </w:pPr>
      <w:ins w:id="635" w:author="sgm_ruk" w:date="2009-01-29T12:31:00Z">
        <w:r>
          <w:rPr>
            <w:rFonts w:cs="Verdana" w:ascii="Verdana" w:hAnsi="Verdana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ins w:id="638" w:author="sgm_ruk" w:date="2009-01-29T12:31:00Z"/>
        </w:rPr>
      </w:pPr>
      <w:ins w:id="637" w:author="sgm_ruk" w:date="2009-01-29T12:31:00Z">
        <w:r>
          <w:rPr>
            <w:rFonts w:cs="Verdana" w:ascii="Verdana" w:hAnsi="Verdana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ins w:id="640" w:author="sgm_ruk" w:date="2009-01-29T12:31:00Z"/>
        </w:rPr>
      </w:pPr>
      <w:ins w:id="639" w:author="sgm_ruk" w:date="2009-01-29T12:31:00Z">
        <w:r>
          <w:rPr>
            <w:rFonts w:cs="Verdana" w:ascii="Verdana" w:hAnsi="Verdana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ins w:id="642" w:author="sgm_ruk" w:date="2009-01-29T12:31:00Z"/>
        </w:rPr>
      </w:pPr>
      <w:ins w:id="641" w:author="sgm_ruk" w:date="2009-01-29T12:31:00Z">
        <w:r>
          <w:rPr>
            <w:rFonts w:cs="Verdana" w:ascii="Verdana" w:hAnsi="Verdana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ins w:id="644" w:author="sgm_ruk" w:date="2009-01-29T12:31:00Z"/>
        </w:rPr>
      </w:pPr>
      <w:ins w:id="643" w:author="sgm_ruk" w:date="2009-01-29T12:31:00Z">
        <w:r>
          <w:rPr>
            <w:rFonts w:cs="Verdana" w:ascii="Verdana" w:hAnsi="Verdana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lang w:val="ru-RU"/>
          <w:ins w:id="646" w:author="sgm_ruk" w:date="2009-02-06T09:41:00Z"/>
        </w:rPr>
      </w:pPr>
      <w:ins w:id="645" w:author="sgm_ruk" w:date="2009-02-06T09:41:00Z">
        <w:r>
          <w:rPr>
            <w:rFonts w:cs="Verdana" w:ascii="Verdana" w:hAnsi="Verdana"/>
            <w:lang w:val="ru-RU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lang w:val="ru-RU"/>
          <w:ins w:id="648" w:author="sgm_ruk" w:date="2009-02-06T09:41:00Z"/>
        </w:rPr>
      </w:pPr>
      <w:ins w:id="647" w:author="sgm_ruk" w:date="2009-02-06T09:41:00Z">
        <w:r>
          <w:rPr>
            <w:rFonts w:cs="Verdana" w:ascii="Verdana" w:hAnsi="Verdana"/>
            <w:lang w:val="ru-RU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lang w:val="ru-RU"/>
          <w:ins w:id="650" w:author="sgm_ruk" w:date="2009-02-06T09:41:00Z"/>
        </w:rPr>
      </w:pPr>
      <w:ins w:id="649" w:author="sgm_ruk" w:date="2009-02-06T09:41:00Z">
        <w:r>
          <w:rPr>
            <w:rFonts w:cs="Verdana" w:ascii="Verdana" w:hAnsi="Verdana"/>
            <w:lang w:val="ru-RU"/>
          </w:rPr>
        </w:r>
      </w:ins>
    </w:p>
    <w:p>
      <w:pPr>
        <w:pStyle w:val="Normal"/>
        <w:widowControl w:val="false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object w:dxaOrig="16641" w:dyaOrig="122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8.85pt;width:441.05pt;height:311.5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Excel.Sheet.12" ShapeID="ole_rId3" DrawAspect="Content" ObjectID="_1673149996" r:id="rId3"/>
        </w:object>
      </w:r>
    </w:p>
    <w:p>
      <w:pPr>
        <w:pStyle w:val="Heading6"/>
        <w:keepNext w:val="false"/>
        <w:ind w:firstLine="720"/>
        <w:rPr>
          <w:i/>
          <w:i/>
          <w:color w:val="FF0000"/>
          <w:lang w:val="en-US"/>
          <w:ins w:id="652" w:author="sgm_ruk" w:date="2008-11-14T10:21:00Z"/>
        </w:rPr>
      </w:pPr>
      <w:ins w:id="651" w:author="sgm_ruk" w:date="2008-11-14T10:21:00Z">
        <w:r>
          <w:rPr>
            <w:i/>
            <w:color w:val="FF0000"/>
          </w:rPr>
          <w:t>КИШЕЧНЫЕ ИНФЕКЦИИ</w:t>
        </w:r>
      </w:ins>
    </w:p>
    <w:p>
      <w:pPr>
        <w:pStyle w:val="Normal"/>
        <w:keepNext w:val="false"/>
        <w:rPr>
          <w:i w:val="false"/>
          <w:i w:val="false"/>
          <w:color w:val="000000"/>
          <w:lang w:val="en-US"/>
          <w:ins w:id="654" w:author="sgm_ruk" w:date="2008-11-14T10:21:00Z"/>
        </w:rPr>
      </w:pPr>
      <w:ins w:id="653" w:author="sgm_ruk" w:date="2008-11-14T10:21:00Z">
        <w:r>
          <w:rPr>
            <w:i w:val="false"/>
            <w:color w:val="000000"/>
            <w:lang w:val="en-US"/>
          </w:rPr>
        </w:r>
      </w:ins>
    </w:p>
    <w:p>
      <w:pPr>
        <w:pStyle w:val="Normal"/>
        <w:widowControl w:val="false"/>
        <w:ind w:firstLine="720"/>
        <w:jc w:val="both"/>
        <w:rPr>
          <w:rFonts w:ascii="Verdana" w:hAnsi="Verdana" w:cs="Verdana"/>
          <w:i w:val="false"/>
          <w:i w:val="false"/>
          <w:color w:val="000000"/>
          <w:lang w:val="en-US"/>
          <w:del w:id="656" w:author="sgm_ruk" w:date="2008-10-28T09:23:00Z"/>
        </w:rPr>
      </w:pPr>
      <w:del w:id="655" w:author="sgm_ruk" w:date="2008-10-28T09:23:00Z">
        <w:r>
          <w:rPr>
            <w:rFonts w:cs="Verdana" w:ascii="Verdana" w:hAnsi="Verdana"/>
            <w:i w:val="false"/>
            <w:color w:val="000000"/>
            <w:lang w:val="en-US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58" w:author="sgm_ruk" w:date="2008-10-28T09:23:00Z"/>
        </w:rPr>
      </w:pPr>
      <w:del w:id="657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60" w:author="sgm_ruk" w:date="2008-10-28T09:23:00Z"/>
        </w:rPr>
      </w:pPr>
      <w:del w:id="659" w:author="sgm_ruk" w:date="2008-10-28T09:23:00Z">
        <w:r>
          <w:rPr>
            <w:rFonts w:eastAsia="Verdana" w:cs="Verdana" w:ascii="Verdana" w:hAnsi="Verdana"/>
          </w:rPr>
          <w:delText xml:space="preserve"> </w:delText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62" w:author="sgm_ruk" w:date="2008-10-28T09:23:00Z"/>
        </w:rPr>
      </w:pPr>
      <w:del w:id="661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64" w:author="sgm_ruk" w:date="2008-10-28T09:23:00Z"/>
        </w:rPr>
      </w:pPr>
      <w:del w:id="663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66" w:author="sgm_ruk" w:date="2008-10-28T09:23:00Z"/>
        </w:rPr>
      </w:pPr>
      <w:del w:id="665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68" w:author="sgm_ruk" w:date="2008-10-28T09:23:00Z"/>
        </w:rPr>
      </w:pPr>
      <w:del w:id="667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70" w:author="sgm_ruk" w:date="2008-10-28T09:23:00Z"/>
        </w:rPr>
      </w:pPr>
      <w:del w:id="669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72" w:author="sgm_ruk" w:date="2008-10-28T09:23:00Z"/>
        </w:rPr>
      </w:pPr>
      <w:del w:id="671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74" w:author="sgm_ruk" w:date="2008-10-28T09:23:00Z"/>
        </w:rPr>
      </w:pPr>
      <w:del w:id="673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76" w:author="sgm_ruk" w:date="2008-10-28T09:23:00Z"/>
        </w:rPr>
      </w:pPr>
      <w:del w:id="675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78" w:author="sgm_ruk" w:date="2008-10-28T09:23:00Z"/>
        </w:rPr>
      </w:pPr>
      <w:del w:id="677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80" w:author="sgm_ruk" w:date="2008-10-28T09:23:00Z"/>
        </w:rPr>
      </w:pPr>
      <w:del w:id="679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82" w:author="sgm_ruk" w:date="2008-10-28T09:23:00Z"/>
        </w:rPr>
      </w:pPr>
      <w:del w:id="681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84" w:author="sgm_ruk" w:date="2008-10-28T09:23:00Z"/>
        </w:rPr>
      </w:pPr>
      <w:del w:id="683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86" w:author="sgm_ruk" w:date="2008-10-28T09:23:00Z"/>
        </w:rPr>
      </w:pPr>
      <w:del w:id="685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88" w:author="sgm_ruk" w:date="2008-10-28T09:23:00Z"/>
        </w:rPr>
      </w:pPr>
      <w:del w:id="687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90" w:author="sgm_ruk" w:date="2008-10-28T09:23:00Z"/>
        </w:rPr>
      </w:pPr>
      <w:del w:id="689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92" w:author="sgm_ruk" w:date="2008-10-28T09:23:00Z"/>
        </w:rPr>
      </w:pPr>
      <w:del w:id="691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94" w:author="sgm_ruk" w:date="2008-10-28T09:23:00Z"/>
        </w:rPr>
      </w:pPr>
      <w:del w:id="693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96" w:author="sgm_ruk" w:date="2008-10-28T09:23:00Z"/>
        </w:rPr>
      </w:pPr>
      <w:del w:id="695" w:author="sgm_ruk" w:date="2008-10-28T09:23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698" w:author="sgm_ruk" w:date="2008-08-08T09:27:00Z"/>
        </w:rPr>
      </w:pPr>
      <w:del w:id="697" w:author="sgm_ruk" w:date="2008-08-08T09:27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Заболеваемость </w:t>
      </w:r>
      <w:r>
        <w:rPr>
          <w:rFonts w:cs="Verdana" w:ascii="Verdana" w:hAnsi="Verdana"/>
          <w:b/>
          <w:color w:val="0000FF"/>
          <w:u w:val="single"/>
        </w:rPr>
        <w:t>кишечными инфекциями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  <w:b/>
          <w:color w:val="FF0000"/>
        </w:rPr>
        <w:t xml:space="preserve">выросла на </w:t>
      </w:r>
      <w:del w:id="699" w:author="Sgm_inf" w:date="2008-08-07T15:08:00Z">
        <w:r>
          <w:rPr>
            <w:rFonts w:cs="Verdana" w:ascii="Verdana" w:hAnsi="Verdana"/>
            <w:b/>
            <w:color w:val="FF0000"/>
          </w:rPr>
          <w:delText>14,9</w:delText>
        </w:r>
      </w:del>
      <w:ins w:id="700" w:author="Sgm_inf" w:date="2008-09-08T14:15:00Z">
        <w:del w:id="701" w:author="sgm_ruk" w:date="2008-10-14T14:07:00Z">
          <w:r>
            <w:rPr>
              <w:rFonts w:cs="Verdana" w:ascii="Verdana" w:hAnsi="Verdana"/>
              <w:b/>
              <w:color w:val="FF0000"/>
            </w:rPr>
            <w:delText>9,1</w:delText>
          </w:r>
        </w:del>
      </w:ins>
      <w:ins w:id="702" w:author="sgm_ruk" w:date="2008-10-14T14:07:00Z">
        <w:del w:id="703" w:author="sgm_inf" w:date="2008-12-09T13:42:00Z">
          <w:r>
            <w:rPr>
              <w:rFonts w:cs="Verdana" w:ascii="Verdana" w:hAnsi="Verdana"/>
              <w:b/>
              <w:color w:val="FF0000"/>
            </w:rPr>
            <w:delText>1</w:delText>
          </w:r>
        </w:del>
      </w:ins>
      <w:ins w:id="704" w:author="sgm_ruk" w:date="2008-10-14T14:07:00Z">
        <w:del w:id="705" w:author="sgm_inf" w:date="2008-11-10T15:45:00Z">
          <w:r>
            <w:rPr>
              <w:rFonts w:cs="Verdana" w:ascii="Verdana" w:hAnsi="Verdana"/>
              <w:b/>
              <w:color w:val="FF0000"/>
            </w:rPr>
            <w:delText>3</w:delText>
          </w:r>
        </w:del>
      </w:ins>
      <w:ins w:id="706" w:author="sgm_ruk" w:date="2008-10-14T14:07:00Z">
        <w:del w:id="707" w:author="sgm_inf" w:date="2008-12-09T13:42:00Z">
          <w:r>
            <w:rPr>
              <w:rFonts w:cs="Verdana" w:ascii="Verdana" w:hAnsi="Verdana"/>
              <w:b/>
              <w:color w:val="FF0000"/>
            </w:rPr>
            <w:delText>,</w:delText>
          </w:r>
        </w:del>
      </w:ins>
      <w:ins w:id="708" w:author="sgm_inf" w:date="2008-12-09T13:42:00Z">
        <w:del w:id="709" w:author="sgm_ruk" w:date="2009-01-09T11:12:00Z">
          <w:r>
            <w:rPr>
              <w:rFonts w:cs="Verdana" w:ascii="Verdana" w:hAnsi="Verdana"/>
              <w:b/>
              <w:color w:val="FF0000"/>
            </w:rPr>
            <w:delText>7</w:delText>
          </w:r>
        </w:del>
      </w:ins>
      <w:ins w:id="710" w:author="sgm_ruk" w:date="2009-01-09T11:12:00Z">
        <w:r>
          <w:rPr>
            <w:rFonts w:cs="Verdana" w:ascii="Verdana" w:hAnsi="Verdana"/>
            <w:b/>
            <w:color w:val="FF0000"/>
          </w:rPr>
          <w:t>2</w:t>
        </w:r>
      </w:ins>
      <w:ins w:id="711" w:author="sgm_inf" w:date="2008-12-09T13:42:00Z">
        <w:r>
          <w:rPr>
            <w:rFonts w:cs="Verdana" w:ascii="Verdana" w:hAnsi="Verdana"/>
            <w:b/>
            <w:color w:val="FF0000"/>
          </w:rPr>
          <w:t>,7</w:t>
        </w:r>
      </w:ins>
      <w:ins w:id="712" w:author="sgm_ruk" w:date="2008-10-14T14:07:00Z">
        <w:del w:id="713" w:author="sgm_inf" w:date="2008-12-09T13:42:00Z">
          <w:r>
            <w:rPr>
              <w:rFonts w:cs="Verdana" w:ascii="Verdana" w:hAnsi="Verdana"/>
              <w:b/>
              <w:color w:val="FF0000"/>
            </w:rPr>
            <w:delText>2</w:delText>
          </w:r>
        </w:del>
      </w:ins>
      <w:r>
        <w:rPr>
          <w:rFonts w:cs="Verdana" w:ascii="Verdana" w:hAnsi="Verdana"/>
          <w:b/>
          <w:color w:val="FF0000"/>
        </w:rPr>
        <w:t>%</w:t>
      </w:r>
      <w:r>
        <w:rPr>
          <w:rFonts w:cs="Verdana" w:ascii="Verdana" w:hAnsi="Verdana"/>
        </w:rPr>
        <w:t xml:space="preserve"> - рост за счет </w:t>
      </w:r>
      <w:del w:id="714" w:author="sgm_inf" w:date="2008-12-09T13:42:00Z">
        <w:r>
          <w:rPr>
            <w:rFonts w:cs="Verdana" w:ascii="Verdana" w:hAnsi="Verdana"/>
          </w:rPr>
          <w:delText xml:space="preserve">дизентерии и </w:delText>
        </w:r>
      </w:del>
      <w:r>
        <w:rPr>
          <w:rFonts w:cs="Verdana" w:ascii="Verdana" w:hAnsi="Verdana"/>
        </w:rPr>
        <w:t xml:space="preserve">ОКИ неустановленной этиологии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Среди </w:t>
      </w:r>
      <w:r>
        <w:rPr>
          <w:rFonts w:cs="Verdana" w:ascii="Verdana" w:hAnsi="Verdana"/>
          <w:b/>
        </w:rPr>
        <w:t>всех заболевших ОК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дети до 14 лет</w:t>
      </w:r>
      <w:r>
        <w:rPr>
          <w:rFonts w:cs="Verdana" w:ascii="Verdana" w:hAnsi="Verdana"/>
        </w:rPr>
        <w:t xml:space="preserve"> составляют </w:t>
      </w:r>
      <w:del w:id="715" w:author="Sgm_inf" w:date="2008-08-07T15:09:00Z">
        <w:r>
          <w:rPr>
            <w:rFonts w:cs="Verdana" w:ascii="Verdana" w:hAnsi="Verdana"/>
            <w:b/>
          </w:rPr>
          <w:delText>68</w:delText>
        </w:r>
      </w:del>
      <w:ins w:id="716" w:author="Sgm_inf" w:date="2008-08-07T15:09:00Z">
        <w:r>
          <w:rPr>
            <w:rFonts w:cs="Verdana" w:ascii="Verdana" w:hAnsi="Verdana"/>
            <w:b/>
          </w:rPr>
          <w:t>6</w:t>
        </w:r>
      </w:ins>
      <w:ins w:id="717" w:author="Sgm_inf" w:date="2008-09-08T14:16:00Z">
        <w:del w:id="718" w:author="sgm_inf" w:date="2008-11-10T15:45:00Z">
          <w:r>
            <w:rPr>
              <w:rFonts w:cs="Verdana" w:ascii="Verdana" w:hAnsi="Verdana"/>
              <w:b/>
            </w:rPr>
            <w:delText>8</w:delText>
          </w:r>
        </w:del>
      </w:ins>
      <w:ins w:id="719" w:author="sgm_inf" w:date="2008-11-10T15:45:00Z">
        <w:r>
          <w:rPr>
            <w:rFonts w:cs="Verdana" w:ascii="Verdana" w:hAnsi="Verdana"/>
            <w:b/>
          </w:rPr>
          <w:t>7</w:t>
        </w:r>
      </w:ins>
      <w:ins w:id="720" w:author="Sgm_inf" w:date="2008-09-08T14:16:00Z">
        <w:r>
          <w:rPr>
            <w:rFonts w:cs="Verdana" w:ascii="Verdana" w:hAnsi="Verdana"/>
            <w:b/>
          </w:rPr>
          <w:t>,</w:t>
        </w:r>
      </w:ins>
      <w:ins w:id="721" w:author="sgm_ruk" w:date="2009-01-09T12:56:00Z">
        <w:r>
          <w:rPr>
            <w:rFonts w:cs="Verdana" w:ascii="Verdana" w:hAnsi="Verdana"/>
            <w:b/>
            <w:lang w:val="ru-RU"/>
          </w:rPr>
          <w:t>4</w:t>
        </w:r>
      </w:ins>
      <w:ins w:id="722" w:author="sgm_inf" w:date="2008-12-09T13:43:00Z">
        <w:del w:id="723" w:author="sgm_ruk" w:date="2009-01-09T12:56:00Z">
          <w:r>
            <w:rPr>
              <w:rFonts w:cs="Verdana" w:ascii="Verdana" w:hAnsi="Verdana"/>
              <w:b/>
            </w:rPr>
            <w:delText>1</w:delText>
          </w:r>
        </w:del>
      </w:ins>
      <w:ins w:id="724" w:author="Sgm_inf" w:date="2008-09-08T14:16:00Z">
        <w:del w:id="725" w:author="sgm_ruk" w:date="2008-10-14T14:08:00Z">
          <w:r>
            <w:rPr>
              <w:rFonts w:cs="Verdana" w:ascii="Verdana" w:hAnsi="Verdana"/>
              <w:b/>
            </w:rPr>
            <w:delText>2</w:delText>
          </w:r>
        </w:del>
      </w:ins>
      <w:ins w:id="726" w:author="sgm_ruk" w:date="2008-10-14T14:08:00Z">
        <w:del w:id="727" w:author="sgm_inf" w:date="2008-11-10T15:45:00Z">
          <w:r>
            <w:rPr>
              <w:rFonts w:cs="Verdana" w:ascii="Verdana" w:hAnsi="Verdana"/>
              <w:b/>
            </w:rPr>
            <w:delText>1</w:delText>
          </w:r>
        </w:del>
      </w:ins>
      <w:r>
        <w:rPr>
          <w:rFonts w:cs="Verdana" w:ascii="Verdana" w:hAnsi="Verdana"/>
          <w:b/>
        </w:rPr>
        <w:t>%</w:t>
      </w:r>
      <w:r>
        <w:rPr>
          <w:rFonts w:cs="Verdana" w:ascii="Verdana" w:hAnsi="Verdana"/>
        </w:rPr>
        <w:t xml:space="preserve"> (</w:t>
      </w:r>
      <w:ins w:id="728" w:author="sgm_ruk" w:date="2008-10-14T14:08:00Z">
        <w:del w:id="729" w:author="sgm_inf" w:date="2008-11-10T15:46:00Z">
          <w:r>
            <w:rPr>
              <w:rFonts w:cs="Verdana" w:ascii="Verdana" w:hAnsi="Verdana"/>
            </w:rPr>
            <w:delText>883</w:delText>
          </w:r>
        </w:del>
      </w:ins>
      <w:ins w:id="730" w:author="sgm_inf" w:date="2008-12-09T13:43:00Z">
        <w:r>
          <w:rPr>
            <w:rFonts w:cs="Verdana" w:ascii="Verdana" w:hAnsi="Verdana"/>
          </w:rPr>
          <w:t>10</w:t>
        </w:r>
      </w:ins>
      <w:ins w:id="731" w:author="sgm_ruk" w:date="2009-01-09T12:56:00Z">
        <w:r>
          <w:rPr>
            <w:rFonts w:cs="Verdana" w:ascii="Verdana" w:hAnsi="Verdana"/>
            <w:lang w:val="ru-RU"/>
          </w:rPr>
          <w:t>91</w:t>
        </w:r>
      </w:ins>
      <w:ins w:id="732" w:author="sgm_inf" w:date="2008-12-09T13:43:00Z">
        <w:del w:id="733" w:author="sgm_ruk" w:date="2009-01-09T12:56:00Z">
          <w:r>
            <w:rPr>
              <w:rFonts w:cs="Verdana" w:ascii="Verdana" w:hAnsi="Verdana"/>
            </w:rPr>
            <w:delText>23</w:delText>
          </w:r>
        </w:del>
      </w:ins>
      <w:del w:id="734" w:author="Sgm_inf" w:date="2008-08-07T15:09:00Z">
        <w:r>
          <w:rPr>
            <w:rFonts w:cs="Verdana" w:ascii="Verdana" w:hAnsi="Verdana"/>
          </w:rPr>
          <w:delText>484</w:delText>
        </w:r>
      </w:del>
      <w:ins w:id="735" w:author="Sgm_inf" w:date="2008-09-08T14:16:00Z">
        <w:del w:id="736" w:author="sgm_ruk" w:date="2008-10-14T14:08:00Z">
          <w:r>
            <w:rPr>
              <w:rFonts w:cs="Verdana" w:ascii="Verdana" w:hAnsi="Verdana"/>
            </w:rPr>
            <w:delText>717</w:delText>
          </w:r>
        </w:del>
      </w:ins>
      <w:r>
        <w:rPr>
          <w:rFonts w:cs="Verdana" w:ascii="Verdana" w:hAnsi="Verdana"/>
        </w:rPr>
        <w:t xml:space="preserve"> случа</w:t>
      </w:r>
      <w:del w:id="737" w:author="sgm_ruk" w:date="2008-10-14T14:08:00Z">
        <w:r>
          <w:rPr>
            <w:rFonts w:cs="Verdana" w:ascii="Verdana" w:hAnsi="Verdana"/>
          </w:rPr>
          <w:delText>я</w:delText>
        </w:r>
      </w:del>
      <w:ins w:id="738" w:author="sgm_ruk" w:date="2008-10-14T14:08:00Z">
        <w:del w:id="739" w:author="sgm_inf" w:date="2008-12-09T13:43:00Z">
          <w:r>
            <w:rPr>
              <w:rFonts w:cs="Verdana" w:ascii="Verdana" w:hAnsi="Verdana"/>
            </w:rPr>
            <w:delText>ев</w:delText>
          </w:r>
        </w:del>
      </w:ins>
      <w:ins w:id="740" w:author="sgm_inf" w:date="2008-12-09T13:43:00Z">
        <w:r>
          <w:rPr>
            <w:rFonts w:cs="Verdana" w:ascii="Verdana" w:hAnsi="Verdana"/>
          </w:rPr>
          <w:t>ев</w:t>
        </w:r>
      </w:ins>
      <w:r>
        <w:rPr>
          <w:rFonts w:cs="Verdana" w:ascii="Verdana" w:hAnsi="Verdana"/>
        </w:rPr>
        <w:t xml:space="preserve">) – среди детей рост </w:t>
      </w:r>
      <w:del w:id="741" w:author="sgm_ruk" w:date="2009-01-09T12:56:00Z">
        <w:r>
          <w:rPr>
            <w:rFonts w:cs="Verdana" w:ascii="Verdana" w:hAnsi="Verdana"/>
          </w:rPr>
          <w:delText xml:space="preserve">заболеваемости дизентерией и </w:delText>
        </w:r>
      </w:del>
      <w:r>
        <w:rPr>
          <w:rFonts w:cs="Verdana" w:ascii="Verdana" w:hAnsi="Verdana"/>
        </w:rPr>
        <w:t xml:space="preserve">ОКИ неустановленной этиологии. 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ins w:id="797" w:author="sgm_ruk" w:date="2008-10-14T14:09:00Z"/>
        </w:rPr>
      </w:pPr>
      <w:r>
        <w:rPr>
          <w:rFonts w:cs="Verdana" w:ascii="Verdana" w:hAnsi="Verdana"/>
        </w:rPr>
        <w:t>Превышен среднереспубликанский показатель по сумме ОКИ (</w:t>
      </w:r>
      <w:ins w:id="742" w:author="sgm_inf" w:date="2008-12-09T13:44:00Z">
        <w:del w:id="743" w:author="sgm_ruk" w:date="2009-01-09T13:01:00Z">
          <w:r>
            <w:rPr>
              <w:rFonts w:cs="Verdana" w:ascii="Verdana" w:hAnsi="Verdana"/>
            </w:rPr>
            <w:delText>34</w:delText>
          </w:r>
        </w:del>
      </w:ins>
      <w:ins w:id="744" w:author="sgm_ruk" w:date="2009-01-09T13:01:00Z">
        <w:r>
          <w:rPr>
            <w:rFonts w:cs="Verdana" w:ascii="Verdana" w:hAnsi="Verdana"/>
            <w:lang w:val="ru-RU"/>
          </w:rPr>
          <w:t>364</w:t>
        </w:r>
      </w:ins>
      <w:ins w:id="745" w:author="sgm_ruk" w:date="2009-01-09T13:01:00Z">
        <w:r>
          <w:rPr>
            <w:rFonts w:cs="Verdana" w:ascii="Verdana" w:hAnsi="Verdana"/>
          </w:rPr>
          <w:t>,</w:t>
        </w:r>
      </w:ins>
      <w:ins w:id="746" w:author="sgm_ruk" w:date="2009-01-09T13:01:00Z">
        <w:r>
          <w:rPr>
            <w:rFonts w:cs="Verdana" w:ascii="Verdana" w:hAnsi="Verdana"/>
            <w:lang w:val="ru-RU"/>
          </w:rPr>
          <w:t>3</w:t>
        </w:r>
      </w:ins>
      <w:ins w:id="747" w:author="sgm_inf" w:date="2008-12-09T13:44:00Z">
        <w:del w:id="748" w:author="sgm_ruk" w:date="2009-01-09T13:01:00Z">
          <w:r>
            <w:rPr>
              <w:rFonts w:cs="Verdana" w:ascii="Verdana" w:hAnsi="Verdana"/>
            </w:rPr>
            <w:delText>3,1</w:delText>
          </w:r>
        </w:del>
      </w:ins>
      <w:del w:id="749" w:author="Sgm_inf" w:date="2008-08-07T15:10:00Z">
        <w:r>
          <w:rPr>
            <w:rFonts w:cs="Verdana" w:ascii="Verdana" w:hAnsi="Verdana"/>
          </w:rPr>
          <w:delText>161,1</w:delText>
        </w:r>
      </w:del>
      <w:ins w:id="750" w:author="Sgm_inf" w:date="2008-09-08T14:17:00Z">
        <w:del w:id="751" w:author="sgm_inf" w:date="2008-11-10T15:46:00Z">
          <w:r>
            <w:rPr>
              <w:rFonts w:cs="Verdana" w:ascii="Verdana" w:hAnsi="Verdana"/>
            </w:rPr>
            <w:delText>2</w:delText>
          </w:r>
        </w:del>
      </w:ins>
      <w:ins w:id="752" w:author="sgm_ruk" w:date="2008-10-14T14:08:00Z">
        <w:del w:id="753" w:author="sgm_inf" w:date="2008-11-10T15:46:00Z">
          <w:r>
            <w:rPr>
              <w:rFonts w:cs="Verdana" w:ascii="Verdana" w:hAnsi="Verdana"/>
            </w:rPr>
            <w:delText>91,6</w:delText>
          </w:r>
        </w:del>
      </w:ins>
      <w:ins w:id="754" w:author="Sgm_inf" w:date="2008-09-08T14:17:00Z">
        <w:del w:id="755" w:author="sgm_ruk" w:date="2008-10-14T14:08:00Z">
          <w:r>
            <w:rPr>
              <w:rFonts w:cs="Verdana" w:ascii="Verdana" w:hAnsi="Verdana"/>
            </w:rPr>
            <w:delText>36,7</w:delText>
          </w:r>
        </w:del>
      </w:ins>
      <w:r>
        <w:rPr>
          <w:rFonts w:cs="Verdana" w:ascii="Verdana" w:hAnsi="Verdana"/>
        </w:rPr>
        <w:t xml:space="preserve"> на 100 тыс.населения):  </w:t>
      </w:r>
      <w:del w:id="756" w:author="Sgm_inf" w:date="2008-09-08T14:17:00Z">
        <w:r>
          <w:rPr>
            <w:rFonts w:cs="Verdana" w:ascii="Verdana" w:hAnsi="Verdana"/>
          </w:rPr>
          <w:delText xml:space="preserve">в </w:delText>
        </w:r>
      </w:del>
      <w:ins w:id="757" w:author="Sgm_inf" w:date="2008-09-08T14:17:00Z">
        <w:del w:id="758" w:author="sgm_ruk" w:date="2008-10-14T14:08:00Z">
          <w:r>
            <w:rPr>
              <w:rFonts w:cs="Verdana" w:ascii="Verdana" w:hAnsi="Verdana"/>
            </w:rPr>
            <w:delText xml:space="preserve">в Красногвардейском районе – 252,4; </w:delText>
          </w:r>
        </w:del>
      </w:ins>
      <w:r>
        <w:rPr>
          <w:rFonts w:cs="Verdana" w:ascii="Verdana" w:hAnsi="Verdana"/>
        </w:rPr>
        <w:t xml:space="preserve">Майкопском районе – </w:t>
      </w:r>
      <w:ins w:id="759" w:author="sgm_ruk" w:date="2008-10-14T14:08:00Z">
        <w:del w:id="760" w:author="sgm_inf" w:date="2008-12-09T13:45:00Z">
          <w:r>
            <w:rPr>
              <w:rFonts w:cs="Verdana" w:ascii="Verdana" w:hAnsi="Verdana"/>
            </w:rPr>
            <w:delText>5</w:delText>
          </w:r>
        </w:del>
      </w:ins>
      <w:ins w:id="761" w:author="sgm_ruk" w:date="2008-10-14T14:08:00Z">
        <w:del w:id="762" w:author="sgm_inf" w:date="2008-11-10T15:46:00Z">
          <w:r>
            <w:rPr>
              <w:rFonts w:cs="Verdana" w:ascii="Verdana" w:hAnsi="Verdana"/>
            </w:rPr>
            <w:delText>02</w:delText>
          </w:r>
        </w:del>
      </w:ins>
      <w:ins w:id="763" w:author="sgm_inf" w:date="2008-12-09T13:45:00Z">
        <w:del w:id="764" w:author="sgm_ruk" w:date="2009-01-09T13:01:00Z">
          <w:r>
            <w:rPr>
              <w:rFonts w:cs="Verdana" w:ascii="Verdana" w:hAnsi="Verdana"/>
            </w:rPr>
            <w:delText>564,3</w:delText>
          </w:r>
        </w:del>
      </w:ins>
      <w:ins w:id="765" w:author="sgm_ruk" w:date="2009-01-09T13:01:00Z">
        <w:r>
          <w:rPr>
            <w:rFonts w:cs="Verdana" w:ascii="Verdana" w:hAnsi="Verdana"/>
          </w:rPr>
          <w:t>612,2</w:t>
        </w:r>
      </w:ins>
      <w:ins w:id="766" w:author="sgm_ruk" w:date="2008-10-14T14:08:00Z">
        <w:del w:id="767" w:author="sgm_inf" w:date="2008-12-09T13:45:00Z">
          <w:r>
            <w:rPr>
              <w:rFonts w:cs="Verdana" w:ascii="Verdana" w:hAnsi="Verdana"/>
            </w:rPr>
            <w:delText>,</w:delText>
          </w:r>
        </w:del>
      </w:ins>
      <w:ins w:id="768" w:author="sgm_ruk" w:date="2008-10-14T14:08:00Z">
        <w:del w:id="769" w:author="sgm_inf" w:date="2008-11-10T15:46:00Z">
          <w:r>
            <w:rPr>
              <w:rFonts w:cs="Verdana" w:ascii="Verdana" w:hAnsi="Verdana"/>
            </w:rPr>
            <w:delText>2</w:delText>
          </w:r>
        </w:del>
      </w:ins>
      <w:del w:id="770" w:author="Sgm_inf" w:date="2008-08-07T15:10:00Z">
        <w:r>
          <w:rPr>
            <w:rFonts w:cs="Verdana" w:ascii="Verdana" w:hAnsi="Verdana"/>
          </w:rPr>
          <w:delText>260,9</w:delText>
        </w:r>
      </w:del>
      <w:ins w:id="771" w:author="Sgm_inf" w:date="2008-09-08T14:18:00Z">
        <w:del w:id="772" w:author="sgm_ruk" w:date="2008-10-14T14:08:00Z">
          <w:r>
            <w:rPr>
              <w:rFonts w:cs="Verdana" w:ascii="Verdana" w:hAnsi="Verdana"/>
            </w:rPr>
            <w:delText>376,2</w:delText>
          </w:r>
        </w:del>
      </w:ins>
      <w:r>
        <w:rPr>
          <w:rFonts w:cs="Verdana" w:ascii="Verdana" w:hAnsi="Verdana"/>
        </w:rPr>
        <w:t xml:space="preserve">; Тахтамукайском районе – </w:t>
      </w:r>
      <w:ins w:id="773" w:author="sgm_ruk" w:date="2009-01-09T13:01:00Z">
        <w:r>
          <w:rPr>
            <w:rFonts w:cs="Verdana" w:ascii="Verdana" w:hAnsi="Verdana"/>
          </w:rPr>
          <w:t>520,0</w:t>
        </w:r>
      </w:ins>
      <w:ins w:id="774" w:author="sgm_inf" w:date="2008-12-09T13:45:00Z">
        <w:del w:id="775" w:author="sgm_ruk" w:date="2009-01-09T13:01:00Z">
          <w:r>
            <w:rPr>
              <w:rFonts w:cs="Verdana" w:ascii="Verdana" w:hAnsi="Verdana"/>
            </w:rPr>
            <w:delText>486,6</w:delText>
          </w:r>
        </w:del>
      </w:ins>
      <w:del w:id="776" w:author="Sgm_inf" w:date="2008-08-07T15:10:00Z">
        <w:r>
          <w:rPr>
            <w:rFonts w:cs="Verdana" w:ascii="Verdana" w:hAnsi="Verdana"/>
          </w:rPr>
          <w:delText>199,2</w:delText>
        </w:r>
      </w:del>
      <w:ins w:id="777" w:author="Sgm_inf" w:date="2008-09-08T14:18:00Z">
        <w:del w:id="778" w:author="sgm_inf" w:date="2008-11-10T15:47:00Z">
          <w:r>
            <w:rPr>
              <w:rFonts w:cs="Verdana" w:ascii="Verdana" w:hAnsi="Verdana"/>
            </w:rPr>
            <w:delText>3</w:delText>
          </w:r>
        </w:del>
      </w:ins>
      <w:ins w:id="779" w:author="sgm_ruk" w:date="2008-10-14T14:08:00Z">
        <w:del w:id="780" w:author="sgm_inf" w:date="2008-11-10T15:47:00Z">
          <w:r>
            <w:rPr>
              <w:rFonts w:cs="Verdana" w:ascii="Verdana" w:hAnsi="Verdana"/>
            </w:rPr>
            <w:delText>96,9</w:delText>
          </w:r>
        </w:del>
      </w:ins>
      <w:ins w:id="781" w:author="Sgm_inf" w:date="2008-09-08T14:18:00Z">
        <w:del w:id="782" w:author="sgm_ruk" w:date="2008-10-14T14:08:00Z">
          <w:r>
            <w:rPr>
              <w:rFonts w:cs="Verdana" w:ascii="Verdana" w:hAnsi="Verdana"/>
            </w:rPr>
            <w:delText>3</w:delText>
          </w:r>
        </w:del>
      </w:ins>
      <w:ins w:id="783" w:author="Sgm_inf" w:date="2008-08-07T15:10:00Z">
        <w:del w:id="784" w:author="sgm_ruk" w:date="2008-10-14T14:08:00Z">
          <w:r>
            <w:rPr>
              <w:rFonts w:cs="Verdana" w:ascii="Verdana" w:hAnsi="Verdana"/>
            </w:rPr>
            <w:delText>3,</w:delText>
          </w:r>
        </w:del>
      </w:ins>
      <w:ins w:id="785" w:author="Sgm_inf" w:date="2008-09-08T14:18:00Z">
        <w:del w:id="786" w:author="sgm_ruk" w:date="2008-10-14T14:08:00Z">
          <w:r>
            <w:rPr>
              <w:rFonts w:cs="Verdana" w:ascii="Verdana" w:hAnsi="Verdana"/>
            </w:rPr>
            <w:delText>0</w:delText>
          </w:r>
        </w:del>
      </w:ins>
      <w:r>
        <w:rPr>
          <w:rFonts w:cs="Verdana" w:ascii="Verdana" w:hAnsi="Verdana"/>
        </w:rPr>
        <w:t>; г.Адыгейске –</w:t>
      </w:r>
      <w:ins w:id="787" w:author="sgm_ruk" w:date="2008-10-14T14:09:00Z">
        <w:r>
          <w:rPr>
            <w:rFonts w:cs="Verdana" w:ascii="Verdana" w:hAnsi="Verdana"/>
          </w:rPr>
          <w:t xml:space="preserve"> </w:t>
        </w:r>
      </w:ins>
      <w:ins w:id="788" w:author="sgm_inf" w:date="2008-11-10T15:47:00Z">
        <w:r>
          <w:rPr>
            <w:rFonts w:cs="Verdana" w:ascii="Verdana" w:hAnsi="Verdana"/>
          </w:rPr>
          <w:t>5</w:t>
        </w:r>
      </w:ins>
      <w:ins w:id="789" w:author="sgm_inf" w:date="2008-12-09T13:45:00Z">
        <w:r>
          <w:rPr>
            <w:rFonts w:cs="Verdana" w:ascii="Verdana" w:hAnsi="Verdana"/>
          </w:rPr>
          <w:t>47,5</w:t>
        </w:r>
      </w:ins>
      <w:ins w:id="790" w:author="sgm_ruk" w:date="2008-10-14T14:09:00Z">
        <w:del w:id="791" w:author="sgm_inf" w:date="2008-11-10T15:47:00Z">
          <w:r>
            <w:rPr>
              <w:rFonts w:cs="Verdana" w:ascii="Verdana" w:hAnsi="Verdana"/>
            </w:rPr>
            <w:delText>451,7</w:delText>
          </w:r>
        </w:del>
      </w:ins>
      <w:del w:id="792" w:author="Sgm_inf" w:date="2008-08-07T15:10:00Z">
        <w:r>
          <w:rPr>
            <w:rFonts w:cs="Verdana" w:ascii="Verdana" w:hAnsi="Verdana"/>
          </w:rPr>
          <w:delText>219,0</w:delText>
        </w:r>
      </w:del>
      <w:ins w:id="793" w:author="Sgm_inf" w:date="2008-08-07T15:11:00Z">
        <w:del w:id="794" w:author="sgm_ruk" w:date="2008-10-14T14:09:00Z">
          <w:r>
            <w:rPr>
              <w:rFonts w:cs="Verdana" w:ascii="Verdana" w:hAnsi="Verdana"/>
            </w:rPr>
            <w:delText>3</w:delText>
          </w:r>
        </w:del>
      </w:ins>
      <w:ins w:id="795" w:author="Sgm_inf" w:date="2008-09-08T14:18:00Z">
        <w:del w:id="796" w:author="sgm_ruk" w:date="2008-10-14T14:09:00Z">
          <w:r>
            <w:rPr>
              <w:rFonts w:cs="Verdana" w:ascii="Verdana" w:hAnsi="Verdana"/>
            </w:rPr>
            <w:delText>62,7</w:delText>
          </w:r>
        </w:del>
      </w:ins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ins w:id="817" w:author="sgm_ruk" w:date="2008-11-14T10:22:00Z"/>
        </w:rPr>
      </w:pPr>
      <w:r>
        <w:rPr>
          <w:rFonts w:cs="Verdana" w:ascii="Verdana" w:hAnsi="Verdana"/>
        </w:rPr>
        <w:t xml:space="preserve">На </w:t>
      </w:r>
      <w:del w:id="798" w:author="Sgm_inf" w:date="2008-09-08T14:20:00Z">
        <w:r>
          <w:rPr>
            <w:rFonts w:cs="Verdana" w:ascii="Verdana" w:hAnsi="Verdana"/>
          </w:rPr>
          <w:delText xml:space="preserve">этих же </w:delText>
        </w:r>
      </w:del>
      <w:r>
        <w:rPr>
          <w:rFonts w:cs="Verdana" w:ascii="Verdana" w:hAnsi="Verdana"/>
        </w:rPr>
        <w:t>территориях</w:t>
      </w:r>
      <w:ins w:id="799" w:author="Sgm_inf" w:date="2008-09-08T14:20:00Z">
        <w:r>
          <w:rPr>
            <w:rFonts w:cs="Verdana" w:ascii="Verdana" w:hAnsi="Verdana"/>
          </w:rPr>
          <w:t xml:space="preserve"> Майкопского, Тахтамукайского районов, </w:t>
        </w:r>
      </w:ins>
      <w:ins w:id="800" w:author="Sgm_inf" w:date="2008-09-08T14:20:00Z">
        <w:del w:id="801" w:author="sgm_inf" w:date="2008-12-09T13:47:00Z">
          <w:r>
            <w:rPr>
              <w:rFonts w:cs="Verdana" w:ascii="Verdana" w:hAnsi="Verdana"/>
            </w:rPr>
            <w:delText>в</w:delText>
          </w:r>
        </w:del>
      </w:ins>
      <w:ins w:id="802" w:author="Sgm_inf" w:date="2008-09-08T14:20:00Z">
        <w:del w:id="803" w:author="sgm_ruk" w:date="2009-01-09T13:02:00Z">
          <w:r>
            <w:rPr>
              <w:rFonts w:cs="Verdana" w:ascii="Verdana" w:hAnsi="Verdana"/>
            </w:rPr>
            <w:delText xml:space="preserve"> </w:delText>
          </w:r>
        </w:del>
      </w:ins>
      <w:ins w:id="804" w:author="Sgm_inf" w:date="2008-09-08T14:20:00Z">
        <w:r>
          <w:rPr>
            <w:rFonts w:cs="Verdana" w:ascii="Verdana" w:hAnsi="Verdana"/>
          </w:rPr>
          <w:t>г.Адыгейск</w:t>
        </w:r>
      </w:ins>
      <w:ins w:id="805" w:author="Sgm_inf" w:date="2008-09-08T14:20:00Z">
        <w:del w:id="806" w:author="sgm_ruk" w:date="2008-10-14T14:09:00Z">
          <w:r>
            <w:rPr>
              <w:rFonts w:cs="Verdana" w:ascii="Verdana" w:hAnsi="Verdana"/>
            </w:rPr>
            <w:delText>е</w:delText>
          </w:r>
        </w:del>
      </w:ins>
      <w:ins w:id="807" w:author="sgm_ruk" w:date="2008-10-14T14:09:00Z">
        <w:r>
          <w:rPr>
            <w:rFonts w:cs="Verdana" w:ascii="Verdana" w:hAnsi="Verdana"/>
          </w:rPr>
          <w:t>а</w:t>
        </w:r>
      </w:ins>
      <w:r>
        <w:rPr>
          <w:rFonts w:cs="Verdana" w:ascii="Verdana" w:hAnsi="Verdana"/>
        </w:rPr>
        <w:t xml:space="preserve"> и </w:t>
      </w:r>
      <w:del w:id="808" w:author="sgm_ruk" w:date="2008-10-14T14:09:00Z">
        <w:r>
          <w:rPr>
            <w:rFonts w:cs="Verdana" w:ascii="Verdana" w:hAnsi="Verdana"/>
          </w:rPr>
          <w:delText>в</w:delText>
        </w:r>
      </w:del>
      <w:r>
        <w:rPr>
          <w:rFonts w:cs="Verdana" w:ascii="Verdana" w:hAnsi="Verdana"/>
        </w:rPr>
        <w:t xml:space="preserve"> г.Майкоп</w:t>
      </w:r>
      <w:del w:id="809" w:author="sgm_ruk" w:date="2008-10-14T14:09:00Z">
        <w:r>
          <w:rPr>
            <w:rFonts w:cs="Verdana" w:ascii="Verdana" w:hAnsi="Verdana"/>
          </w:rPr>
          <w:delText>е</w:delText>
        </w:r>
      </w:del>
      <w:ins w:id="810" w:author="sgm_ruk" w:date="2008-10-14T14:09:00Z">
        <w:r>
          <w:rPr>
            <w:rFonts w:cs="Verdana" w:ascii="Verdana" w:hAnsi="Verdana"/>
          </w:rPr>
          <w:t>а</w:t>
        </w:r>
      </w:ins>
      <w:r>
        <w:rPr>
          <w:rFonts w:cs="Verdana" w:ascii="Verdana" w:hAnsi="Verdana"/>
        </w:rPr>
        <w:t xml:space="preserve"> </w:t>
      </w:r>
      <w:del w:id="811" w:author="sgm_inf" w:date="2008-12-09T13:46:00Z">
        <w:r>
          <w:rPr>
            <w:rFonts w:cs="Verdana" w:ascii="Verdana" w:hAnsi="Verdana"/>
          </w:rPr>
          <w:delText xml:space="preserve">заболеваемость </w:delText>
        </w:r>
      </w:del>
      <w:ins w:id="812" w:author="sgm_inf" w:date="2008-12-09T13:46:00Z">
        <w:r>
          <w:rPr>
            <w:rFonts w:cs="Verdana" w:ascii="Verdana" w:hAnsi="Verdana"/>
          </w:rPr>
          <w:t xml:space="preserve">заболеваемость </w:t>
        </w:r>
      </w:ins>
      <w:r>
        <w:rPr>
          <w:rFonts w:cs="Verdana" w:ascii="Verdana" w:hAnsi="Verdana"/>
        </w:rPr>
        <w:t>среди детей</w:t>
      </w:r>
      <w:ins w:id="813" w:author="sgm_inf" w:date="2008-12-09T13:48:00Z">
        <w:r>
          <w:rPr>
            <w:rFonts w:cs="Verdana" w:ascii="Verdana" w:hAnsi="Verdana"/>
          </w:rPr>
          <w:t xml:space="preserve"> по сумме ОКИ</w:t>
        </w:r>
      </w:ins>
      <w:r>
        <w:rPr>
          <w:rFonts w:cs="Verdana" w:ascii="Verdana" w:hAnsi="Verdana"/>
        </w:rPr>
        <w:t xml:space="preserve"> также выше среднереспубликанск</w:t>
      </w:r>
      <w:del w:id="814" w:author="sgm_inf" w:date="2008-12-09T16:47:00Z">
        <w:r>
          <w:rPr>
            <w:rFonts w:cs="Verdana" w:ascii="Verdana" w:hAnsi="Verdana"/>
          </w:rPr>
          <w:delText>о</w:delText>
        </w:r>
      </w:del>
      <w:del w:id="815" w:author="sgm_inf" w:date="2008-12-09T13:47:00Z">
        <w:r>
          <w:rPr>
            <w:rFonts w:cs="Verdana" w:ascii="Verdana" w:hAnsi="Verdana"/>
          </w:rPr>
          <w:delText>й</w:delText>
        </w:r>
      </w:del>
      <w:ins w:id="816" w:author="sgm_inf" w:date="2008-12-09T16:47:00Z">
        <w:r>
          <w:rPr>
            <w:rFonts w:cs="Verdana" w:ascii="Verdana" w:hAnsi="Verdana"/>
          </w:rPr>
          <w:t>ой</w:t>
        </w:r>
      </w:ins>
      <w:r>
        <w:rPr>
          <w:rFonts w:cs="Verdana" w:ascii="Verdana" w:hAnsi="Verdana"/>
        </w:rPr>
        <w:t xml:space="preserve">. </w:t>
      </w:r>
    </w:p>
    <w:p>
      <w:pPr>
        <w:pStyle w:val="Heading6"/>
        <w:keepNext w:val="false"/>
        <w:ind w:firstLine="720"/>
        <w:rPr>
          <w:rFonts w:ascii="Verdana" w:hAnsi="Verdana" w:cs="Verdana"/>
          <w:del w:id="819" w:author="sgm_ruk" w:date="2008-11-14T12:35:00Z"/>
        </w:rPr>
      </w:pPr>
      <w:del w:id="818" w:author="sgm_ruk" w:date="2008-11-14T12:35:00Z">
        <w:r>
          <w:rPr>
            <w:rFonts w:cs="Verdana"/>
          </w:rPr>
        </w:r>
      </w:del>
    </w:p>
    <w:p>
      <w:pPr>
        <w:pStyle w:val="Heading6"/>
        <w:widowControl/>
        <w:ind w:hanging="0"/>
        <w:jc w:val="left"/>
        <w:rPr>
          <w:rFonts w:ascii="Times New Roman" w:hAnsi="Times New Roman" w:cs="Times New Roman"/>
          <w:ins w:id="821" w:author="sgm_inf" w:date="2008-12-09T16:48:00Z"/>
        </w:rPr>
      </w:pPr>
      <w:ins w:id="820" w:author="sgm_inf" w:date="2008-12-09T16:48:00Z">
        <w:r>
          <w:rPr>
            <w:rFonts w:cs="Times New Roman"/>
          </w:rPr>
        </w:r>
      </w:ins>
    </w:p>
    <w:p>
      <w:pPr>
        <w:pStyle w:val="Normal"/>
        <w:widowControl w:val="false"/>
        <w:rPr>
          <w:rFonts w:ascii="Times New Roman" w:hAnsi="Times New Roman" w:cs="Times New Roman"/>
          <w:del w:id="823" w:author="sgm_ruk" w:date="2008-10-28T09:23:00Z"/>
        </w:rPr>
      </w:pPr>
      <w:del w:id="822" w:author="sgm_ruk" w:date="2008-10-28T09:23:00Z">
        <w:r>
          <w:rPr>
            <w:rFonts w:cs="Times New Roman"/>
          </w:rPr>
        </w:r>
      </w:del>
    </w:p>
    <w:p>
      <w:pPr>
        <w:pStyle w:val="Normal"/>
        <w:keepNext w:val="false"/>
        <w:ind w:firstLine="720"/>
        <w:rPr>
          <w:i/>
          <w:i/>
          <w:color w:val="FF0000"/>
          <w:lang w:val="en-US"/>
          <w:ins w:id="824" w:author="sgm_ruk" w:date="2009-02-06T09:58:00Z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keepNext w:val="false"/>
        <w:rPr>
          <w:i w:val="false"/>
          <w:i w:val="false"/>
          <w:color w:val="000000"/>
          <w:lang w:val="en-US"/>
        </w:rPr>
      </w:pPr>
      <w:r>
        <w:rPr>
          <w:i w:val="false"/>
          <w:color w:val="000000"/>
          <w:lang w:val="en-US"/>
        </w:rPr>
      </w:r>
    </w:p>
    <w:p>
      <w:pPr>
        <w:pStyle w:val="Normal"/>
        <w:widowControl w:val="false"/>
        <w:rPr>
          <w:i w:val="false"/>
          <w:i w:val="false"/>
          <w:color w:val="000000"/>
          <w:lang w:val="en-US"/>
          <w:del w:id="826" w:author="sgm_ruk" w:date="2008-08-08T09:28:00Z"/>
        </w:rPr>
      </w:pPr>
      <w:del w:id="825" w:author="sgm_ruk" w:date="2008-08-08T09:28:00Z">
        <w:r>
          <w:rPr>
            <w:i w:val="false"/>
            <w:color w:val="000000"/>
            <w:lang w:val="en-US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2008 год зарегистрировано </w:t>
      </w:r>
      <w:del w:id="827" w:author="Sgm_inf" w:date="2008-08-07T15:12:00Z">
        <w:r>
          <w:rPr>
            <w:rFonts w:cs="Verdana" w:ascii="Verdana" w:hAnsi="Verdana"/>
          </w:rPr>
          <w:delText xml:space="preserve">387 </w:delText>
        </w:r>
      </w:del>
      <w:ins w:id="828" w:author="Sgm_inf" w:date="2008-09-08T14:21:00Z">
        <w:r>
          <w:rPr>
            <w:rFonts w:cs="Verdana" w:ascii="Verdana" w:hAnsi="Verdana"/>
          </w:rPr>
          <w:t> </w:t>
        </w:r>
      </w:ins>
      <w:ins w:id="829" w:author="Sgm_inf" w:date="2008-09-08T14:21:00Z">
        <w:del w:id="830" w:author="sgm_ruk" w:date="2008-10-14T14:09:00Z">
          <w:r>
            <w:rPr>
              <w:rFonts w:cs="Verdana" w:ascii="Verdana" w:hAnsi="Verdana"/>
            </w:rPr>
            <w:delText>603</w:delText>
          </w:r>
        </w:del>
      </w:ins>
      <w:ins w:id="831" w:author="sgm_ruk" w:date="2008-10-14T14:09:00Z">
        <w:del w:id="832" w:author="sgm_inf" w:date="2008-11-10T15:48:00Z">
          <w:r>
            <w:rPr>
              <w:rFonts w:cs="Verdana" w:ascii="Verdana" w:hAnsi="Verdana"/>
            </w:rPr>
            <w:delText>738</w:delText>
          </w:r>
        </w:del>
      </w:ins>
      <w:ins w:id="833" w:author="sgm_inf" w:date="2008-12-09T13:48:00Z">
        <w:del w:id="834" w:author="sgm_ruk" w:date="2009-01-09T13:02:00Z">
          <w:r>
            <w:rPr>
              <w:rFonts w:cs="Verdana" w:ascii="Verdana" w:hAnsi="Verdana"/>
            </w:rPr>
            <w:delText>866</w:delText>
          </w:r>
        </w:del>
      </w:ins>
      <w:ins w:id="835" w:author="sgm_ruk" w:date="2009-01-09T13:02:00Z">
        <w:r>
          <w:rPr>
            <w:rFonts w:cs="Verdana" w:ascii="Verdana" w:hAnsi="Verdana"/>
          </w:rPr>
          <w:t>932</w:t>
        </w:r>
      </w:ins>
      <w:ins w:id="836" w:author="Sgm_inf" w:date="2008-09-08T14:21:00Z">
        <w:r>
          <w:rPr>
            <w:rFonts w:cs="Verdana" w:ascii="Verdana" w:hAnsi="Verdana"/>
          </w:rPr>
          <w:t xml:space="preserve"> </w:t>
        </w:r>
      </w:ins>
      <w:del w:id="837" w:author="Sgm_inf" w:date="2008-09-08T14:22:00Z">
        <w:r>
          <w:rPr>
            <w:rFonts w:cs="Verdana" w:ascii="Verdana" w:hAnsi="Verdana"/>
          </w:rPr>
          <w:delText>случаев</w:delText>
        </w:r>
      </w:del>
      <w:ins w:id="838" w:author="Sgm_inf" w:date="2008-09-08T14:22:00Z">
        <w:r>
          <w:rPr>
            <w:rFonts w:cs="Verdana" w:ascii="Verdana" w:hAnsi="Verdana"/>
          </w:rPr>
          <w:t>случа</w:t>
        </w:r>
      </w:ins>
      <w:ins w:id="839" w:author="sgm_ruk" w:date="2009-01-09T13:02:00Z">
        <w:r>
          <w:rPr>
            <w:rFonts w:cs="Verdana" w:ascii="Verdana" w:hAnsi="Verdana"/>
          </w:rPr>
          <w:t>я</w:t>
        </w:r>
      </w:ins>
      <w:ins w:id="840" w:author="Sgm_inf" w:date="2008-09-08T14:22:00Z">
        <w:del w:id="841" w:author="sgm_ruk" w:date="2008-10-14T14:09:00Z">
          <w:r>
            <w:rPr>
              <w:rFonts w:cs="Verdana" w:ascii="Verdana" w:hAnsi="Verdana"/>
            </w:rPr>
            <w:delText>я</w:delText>
          </w:r>
        </w:del>
      </w:ins>
      <w:r>
        <w:rPr>
          <w:rFonts w:cs="Verdana" w:ascii="Verdana" w:hAnsi="Verdana"/>
        </w:rPr>
        <w:t xml:space="preserve"> заболеваемости </w:t>
      </w:r>
      <w:r>
        <w:rPr>
          <w:rFonts w:cs="Verdana" w:ascii="Verdana" w:hAnsi="Verdana"/>
          <w:b/>
        </w:rPr>
        <w:t>ОКИ неустановленной этиологии</w:t>
      </w:r>
      <w:r>
        <w:rPr>
          <w:rFonts w:cs="Verdana" w:ascii="Verdana" w:hAnsi="Verdana"/>
        </w:rPr>
        <w:t xml:space="preserve"> (</w:t>
      </w:r>
      <w:ins w:id="842" w:author="sgm_ruk" w:date="2009-01-09T13:02:00Z">
        <w:r>
          <w:rPr>
            <w:rFonts w:cs="Verdana" w:ascii="Verdana" w:hAnsi="Verdana"/>
          </w:rPr>
          <w:t>209,7</w:t>
        </w:r>
      </w:ins>
      <w:del w:id="843" w:author="Sgm_inf" w:date="2008-08-07T15:12:00Z">
        <w:r>
          <w:rPr>
            <w:rFonts w:cs="Verdana" w:ascii="Verdana" w:hAnsi="Verdana"/>
          </w:rPr>
          <w:delText>87,1</w:delText>
        </w:r>
      </w:del>
      <w:ins w:id="844" w:author="Sgm_inf" w:date="2008-09-08T14:21:00Z">
        <w:del w:id="845" w:author="sgm_ruk" w:date="2008-10-14T14:09:00Z">
          <w:r>
            <w:rPr>
              <w:rFonts w:cs="Verdana" w:ascii="Verdana" w:hAnsi="Verdana"/>
            </w:rPr>
            <w:delText>135,7</w:delText>
          </w:r>
        </w:del>
      </w:ins>
      <w:ins w:id="846" w:author="sgm_ruk" w:date="2008-10-14T14:09:00Z">
        <w:del w:id="847" w:author="sgm_inf" w:date="2008-11-10T15:48:00Z">
          <w:r>
            <w:rPr>
              <w:rFonts w:cs="Verdana" w:ascii="Verdana" w:hAnsi="Verdana"/>
            </w:rPr>
            <w:delText>166,1</w:delText>
          </w:r>
        </w:del>
      </w:ins>
      <w:ins w:id="848" w:author="sgm_inf" w:date="2008-12-09T13:48:00Z">
        <w:del w:id="849" w:author="sgm_ruk" w:date="2009-01-09T13:02:00Z">
          <w:r>
            <w:rPr>
              <w:rFonts w:cs="Verdana" w:ascii="Verdana" w:hAnsi="Verdana"/>
            </w:rPr>
            <w:delText>194,9</w:delText>
          </w:r>
        </w:del>
      </w:ins>
      <w:r>
        <w:rPr>
          <w:rFonts w:cs="Verdana" w:ascii="Verdana" w:hAnsi="Verdana"/>
        </w:rPr>
        <w:t xml:space="preserve"> на 100 тыс. населения), что </w:t>
      </w:r>
      <w:r>
        <w:rPr>
          <w:rFonts w:cs="Verdana" w:ascii="Verdana" w:hAnsi="Verdana"/>
          <w:b/>
          <w:color w:val="FF0000"/>
        </w:rPr>
        <w:t xml:space="preserve">на </w:t>
      </w:r>
      <w:del w:id="850" w:author="Sgm_inf" w:date="2008-09-08T14:22:00Z">
        <w:r>
          <w:rPr>
            <w:rFonts w:cs="Verdana" w:ascii="Verdana" w:hAnsi="Verdana"/>
            <w:b/>
            <w:color w:val="FF0000"/>
          </w:rPr>
          <w:delText>31,</w:delText>
        </w:r>
      </w:del>
      <w:del w:id="851" w:author="Sgm_inf" w:date="2008-08-07T15:12:00Z">
        <w:r>
          <w:rPr>
            <w:rFonts w:cs="Verdana" w:ascii="Verdana" w:hAnsi="Verdana"/>
            <w:b/>
            <w:color w:val="FF0000"/>
          </w:rPr>
          <w:delText>6</w:delText>
        </w:r>
      </w:del>
      <w:ins w:id="852" w:author="Sgm_inf" w:date="2008-09-08T14:22:00Z">
        <w:del w:id="853" w:author="sgm_inf" w:date="2008-11-10T15:48:00Z">
          <w:r>
            <w:rPr>
              <w:rFonts w:cs="Verdana" w:ascii="Verdana" w:hAnsi="Verdana"/>
              <w:b/>
              <w:color w:val="FF0000"/>
            </w:rPr>
            <w:delText>2</w:delText>
          </w:r>
        </w:del>
      </w:ins>
      <w:ins w:id="854" w:author="sgm_ruk" w:date="2008-10-14T14:10:00Z">
        <w:del w:id="855" w:author="sgm_inf" w:date="2008-11-10T15:48:00Z">
          <w:r>
            <w:rPr>
              <w:rFonts w:cs="Verdana" w:ascii="Verdana" w:hAnsi="Verdana"/>
              <w:b/>
              <w:color w:val="FF0000"/>
            </w:rPr>
            <w:delText>3,7</w:delText>
          </w:r>
        </w:del>
      </w:ins>
      <w:ins w:id="856" w:author="sgm_inf" w:date="2008-12-09T13:48:00Z">
        <w:r>
          <w:rPr>
            <w:rFonts w:cs="Verdana" w:ascii="Verdana" w:hAnsi="Verdana"/>
            <w:b/>
            <w:color w:val="FF0000"/>
          </w:rPr>
          <w:t>1</w:t>
        </w:r>
      </w:ins>
      <w:ins w:id="857" w:author="sgm_ruk" w:date="2009-01-09T13:02:00Z">
        <w:r>
          <w:rPr>
            <w:rFonts w:cs="Verdana" w:ascii="Verdana" w:hAnsi="Verdana"/>
            <w:b/>
            <w:color w:val="FF0000"/>
          </w:rPr>
          <w:t>9,8</w:t>
        </w:r>
      </w:ins>
      <w:ins w:id="858" w:author="sgm_inf" w:date="2008-12-09T13:48:00Z">
        <w:del w:id="859" w:author="sgm_ruk" w:date="2009-01-09T13:02:00Z">
          <w:r>
            <w:rPr>
              <w:rFonts w:cs="Verdana" w:ascii="Verdana" w:hAnsi="Verdana"/>
              <w:b/>
              <w:color w:val="FF0000"/>
            </w:rPr>
            <w:delText>7,8</w:delText>
          </w:r>
        </w:del>
      </w:ins>
      <w:ins w:id="860" w:author="Sgm_inf" w:date="2008-09-08T14:22:00Z">
        <w:del w:id="861" w:author="sgm_ruk" w:date="2008-10-14T14:10:00Z">
          <w:r>
            <w:rPr>
              <w:rFonts w:cs="Verdana" w:ascii="Verdana" w:hAnsi="Verdana"/>
              <w:b/>
              <w:color w:val="FF0000"/>
            </w:rPr>
            <w:delText>5,6</w:delText>
          </w:r>
        </w:del>
      </w:ins>
      <w:r>
        <w:rPr>
          <w:rFonts w:cs="Verdana" w:ascii="Verdana" w:hAnsi="Verdana"/>
          <w:b/>
          <w:color w:val="FF0000"/>
        </w:rPr>
        <w:t>%</w:t>
      </w:r>
      <w:r>
        <w:rPr>
          <w:rFonts w:cs="Verdana" w:ascii="Verdana" w:hAnsi="Verdana"/>
          <w:color w:val="FF0000"/>
        </w:rPr>
        <w:t xml:space="preserve"> выше,</w:t>
      </w:r>
      <w:r>
        <w:rPr>
          <w:rFonts w:cs="Verdana" w:ascii="Verdana" w:hAnsi="Verdana"/>
        </w:rPr>
        <w:t xml:space="preserve"> чем в 2007 году (</w:t>
      </w:r>
      <w:ins w:id="862" w:author="sgm_ruk" w:date="2009-01-09T13:02:00Z">
        <w:r>
          <w:rPr>
            <w:rFonts w:cs="Verdana" w:ascii="Verdana" w:hAnsi="Verdana"/>
          </w:rPr>
          <w:t>175,1</w:t>
        </w:r>
      </w:ins>
      <w:ins w:id="863" w:author="sgm_ruk" w:date="2008-10-14T14:10:00Z">
        <w:del w:id="864" w:author="sgm_inf" w:date="2008-11-10T15:48:00Z">
          <w:r>
            <w:rPr>
              <w:rFonts w:cs="Verdana" w:ascii="Verdana" w:hAnsi="Verdana"/>
            </w:rPr>
            <w:delText>134,3</w:delText>
          </w:r>
        </w:del>
      </w:ins>
      <w:del w:id="865" w:author="sgm_inf" w:date="2008-11-10T15:48:00Z">
        <w:r>
          <w:rPr>
            <w:rFonts w:cs="Verdana" w:ascii="Verdana" w:hAnsi="Verdana"/>
          </w:rPr>
          <w:delText>66,2</w:delText>
        </w:r>
      </w:del>
      <w:ins w:id="866" w:author="Sgm_inf" w:date="2008-09-08T14:22:00Z">
        <w:del w:id="867" w:author="sgm_inf" w:date="2008-11-10T15:48:00Z">
          <w:r>
            <w:rPr>
              <w:rFonts w:cs="Verdana" w:ascii="Verdana" w:hAnsi="Verdana"/>
            </w:rPr>
            <w:delText>108,0</w:delText>
          </w:r>
        </w:del>
      </w:ins>
      <w:ins w:id="868" w:author="sgm_inf" w:date="2008-12-09T13:49:00Z">
        <w:del w:id="869" w:author="sgm_ruk" w:date="2009-01-09T13:02:00Z">
          <w:r>
            <w:rPr>
              <w:rFonts w:cs="Verdana" w:ascii="Verdana" w:hAnsi="Verdana"/>
            </w:rPr>
            <w:delText>165,4</w:delText>
          </w:r>
        </w:del>
      </w:ins>
      <w:r>
        <w:rPr>
          <w:rFonts w:cs="Verdana" w:ascii="Verdana" w:hAnsi="Verdana"/>
        </w:rPr>
        <w:t xml:space="preserve"> на 100 тыс. населения). 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ins w:id="881" w:author="sgm_ruk" w:date="2008-12-10T15:51:00Z"/>
        </w:rPr>
      </w:pPr>
      <w:r>
        <w:rPr>
          <w:rFonts w:cs="Verdana" w:ascii="Verdana" w:hAnsi="Verdana"/>
        </w:rPr>
        <w:t xml:space="preserve">Удельный вес ОКИ неустановленной этиологии </w:t>
      </w:r>
      <w:r>
        <w:rPr>
          <w:rFonts w:cs="Verdana" w:ascii="Verdana" w:hAnsi="Verdana"/>
          <w:color w:val="0000FF"/>
        </w:rPr>
        <w:t>у детей до 14 лет</w:t>
      </w:r>
      <w:r>
        <w:rPr>
          <w:rFonts w:cs="Verdana" w:ascii="Verdana" w:hAnsi="Verdana"/>
        </w:rPr>
        <w:t xml:space="preserve"> от общего количества заболевших составляет </w:t>
      </w:r>
      <w:del w:id="870" w:author="Sgm_inf" w:date="2008-08-07T15:15:00Z">
        <w:r>
          <w:rPr>
            <w:rFonts w:cs="Verdana" w:ascii="Verdana" w:hAnsi="Verdana"/>
            <w:color w:val="0000FF"/>
          </w:rPr>
          <w:delText>65</w:delText>
        </w:r>
      </w:del>
      <w:ins w:id="871" w:author="Sgm_inf" w:date="2008-09-08T14:23:00Z">
        <w:r>
          <w:rPr>
            <w:rFonts w:cs="Verdana" w:ascii="Verdana" w:hAnsi="Verdana"/>
            <w:color w:val="0000FF"/>
          </w:rPr>
          <w:t>6</w:t>
        </w:r>
      </w:ins>
      <w:ins w:id="872" w:author="sgm_inf" w:date="2008-12-09T13:49:00Z">
        <w:r>
          <w:rPr>
            <w:rFonts w:cs="Verdana" w:ascii="Verdana" w:hAnsi="Verdana"/>
            <w:color w:val="0000FF"/>
          </w:rPr>
          <w:t>4,9</w:t>
        </w:r>
      </w:ins>
      <w:ins w:id="873" w:author="Sgm_inf" w:date="2008-09-08T14:23:00Z">
        <w:del w:id="874" w:author="sgm_inf" w:date="2008-11-10T15:49:00Z">
          <w:r>
            <w:rPr>
              <w:rFonts w:cs="Verdana" w:ascii="Verdana" w:hAnsi="Verdana"/>
              <w:color w:val="0000FF"/>
            </w:rPr>
            <w:delText>6</w:delText>
          </w:r>
        </w:del>
      </w:ins>
      <w:ins w:id="875" w:author="Sgm_inf" w:date="2008-09-08T14:23:00Z">
        <w:del w:id="876" w:author="sgm_inf" w:date="2008-12-09T13:49:00Z">
          <w:r>
            <w:rPr>
              <w:rFonts w:cs="Verdana" w:ascii="Verdana" w:hAnsi="Verdana"/>
              <w:color w:val="0000FF"/>
            </w:rPr>
            <w:delText>,</w:delText>
          </w:r>
        </w:del>
      </w:ins>
      <w:ins w:id="877" w:author="Sgm_inf" w:date="2008-09-08T14:23:00Z">
        <w:del w:id="878" w:author="sgm_ruk" w:date="2008-10-14T14:10:00Z">
          <w:r>
            <w:rPr>
              <w:rFonts w:cs="Verdana" w:ascii="Verdana" w:hAnsi="Verdana"/>
              <w:color w:val="0000FF"/>
            </w:rPr>
            <w:delText>2</w:delText>
          </w:r>
        </w:del>
      </w:ins>
      <w:ins w:id="879" w:author="sgm_ruk" w:date="2008-10-14T14:10:00Z">
        <w:del w:id="880" w:author="sgm_inf" w:date="2008-11-10T15:49:00Z">
          <w:r>
            <w:rPr>
              <w:rFonts w:cs="Verdana" w:ascii="Verdana" w:hAnsi="Verdana"/>
              <w:color w:val="0000FF"/>
            </w:rPr>
            <w:delText>3</w:delText>
          </w:r>
        </w:del>
      </w:ins>
      <w:r>
        <w:rPr>
          <w:rFonts w:cs="Verdana" w:ascii="Verdana" w:hAnsi="Verdana"/>
          <w:color w:val="0000FF"/>
        </w:rPr>
        <w:t>%.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почти </w:t>
      </w:r>
      <w:del w:id="882" w:author="Sgm_inf" w:date="2008-08-07T15:18:00Z">
        <w:r>
          <w:rPr>
            <w:rFonts w:cs="Verdana" w:ascii="Verdana" w:hAnsi="Verdana"/>
            <w:i/>
            <w:color w:val="FF0000"/>
            <w:u w:val="single"/>
          </w:rPr>
          <w:delText>60</w:delText>
        </w:r>
      </w:del>
      <w:ins w:id="883" w:author="Sgm_inf" w:date="2008-08-07T15:18:00Z">
        <w:del w:id="884" w:author="sgm_ruk" w:date="2009-01-09T13:03:00Z">
          <w:r>
            <w:rPr>
              <w:rFonts w:cs="Verdana" w:ascii="Verdana" w:hAnsi="Verdana"/>
              <w:i/>
              <w:color w:val="FF0000"/>
              <w:u w:val="single"/>
            </w:rPr>
            <w:delText>5</w:delText>
          </w:r>
        </w:del>
      </w:ins>
      <w:ins w:id="885" w:author="sgm_ruk" w:date="2009-01-09T13:04:00Z">
        <w:r>
          <w:rPr>
            <w:rFonts w:cs="Verdana" w:ascii="Verdana" w:hAnsi="Verdana"/>
            <w:i/>
            <w:color w:val="FF0000"/>
            <w:u w:val="single"/>
          </w:rPr>
          <w:t>55,2</w:t>
        </w:r>
      </w:ins>
      <w:ins w:id="886" w:author="Sgm_inf" w:date="2008-09-08T14:40:00Z">
        <w:del w:id="887" w:author="sgm_ruk" w:date="2008-10-14T14:11:00Z">
          <w:r>
            <w:rPr>
              <w:rFonts w:cs="Verdana" w:ascii="Verdana" w:hAnsi="Verdana"/>
              <w:i/>
              <w:color w:val="FF0000"/>
              <w:u w:val="single"/>
            </w:rPr>
            <w:delText>6</w:delText>
          </w:r>
        </w:del>
      </w:ins>
      <w:ins w:id="888" w:author="Sgm_inf" w:date="2008-09-08T14:40:00Z">
        <w:del w:id="889" w:author="sgm_ruk" w:date="2009-01-09T13:04:00Z">
          <w:r>
            <w:rPr>
              <w:rFonts w:cs="Verdana" w:ascii="Verdana" w:hAnsi="Verdana"/>
              <w:i/>
              <w:color w:val="FF0000"/>
              <w:u w:val="single"/>
            </w:rPr>
            <w:delText>,</w:delText>
          </w:r>
        </w:del>
      </w:ins>
      <w:ins w:id="890" w:author="Sgm_inf" w:date="2008-09-08T14:40:00Z">
        <w:del w:id="891" w:author="sgm_ruk" w:date="2008-10-14T14:11:00Z">
          <w:r>
            <w:rPr>
              <w:rFonts w:cs="Verdana" w:ascii="Verdana" w:hAnsi="Verdana"/>
              <w:i/>
              <w:color w:val="FF0000"/>
              <w:u w:val="single"/>
            </w:rPr>
            <w:delText>4</w:delText>
          </w:r>
        </w:del>
      </w:ins>
      <w:ins w:id="892" w:author="sgm_ruk" w:date="2008-10-14T14:11:00Z">
        <w:del w:id="893" w:author="777" w:date="2008-11-11T14:42:00Z">
          <w:r>
            <w:rPr>
              <w:rFonts w:cs="Verdana" w:ascii="Verdana" w:hAnsi="Verdana"/>
              <w:i/>
              <w:color w:val="FF0000"/>
              <w:u w:val="single"/>
            </w:rPr>
            <w:delText>6</w:delText>
          </w:r>
        </w:del>
      </w:ins>
      <w:ins w:id="894" w:author="777" w:date="2008-11-11T14:42:00Z">
        <w:del w:id="895" w:author="sgm_ruk" w:date="2009-01-09T13:04:00Z">
          <w:r>
            <w:rPr>
              <w:rFonts w:cs="Verdana" w:ascii="Verdana" w:hAnsi="Verdana"/>
              <w:i/>
              <w:color w:val="FF0000"/>
              <w:u w:val="single"/>
            </w:rPr>
            <w:delText>3</w:delText>
          </w:r>
        </w:del>
      </w:ins>
      <w:r>
        <w:rPr>
          <w:rFonts w:cs="Verdana" w:ascii="Verdana" w:hAnsi="Verdana"/>
          <w:i/>
          <w:color w:val="FF0000"/>
          <w:u w:val="single"/>
        </w:rPr>
        <w:t xml:space="preserve">% </w:t>
      </w:r>
      <w:ins w:id="896" w:author="sgm_ruk" w:date="2008-10-14T14:11:00Z">
        <w:r>
          <w:rPr>
            <w:rFonts w:cs="Verdana" w:ascii="Verdana" w:hAnsi="Verdana"/>
            <w:i/>
            <w:color w:val="FF0000"/>
            <w:u w:val="single"/>
          </w:rPr>
          <w:t xml:space="preserve">случаев </w:t>
        </w:r>
      </w:ins>
      <w:del w:id="897" w:author="sgm_ruk" w:date="2008-10-14T14:11:00Z">
        <w:r>
          <w:rPr>
            <w:rFonts w:cs="Verdana" w:ascii="Verdana" w:hAnsi="Verdana"/>
            <w:i/>
            <w:color w:val="FF0000"/>
            <w:u w:val="single"/>
          </w:rPr>
          <w:delText>заболеваний</w:delText>
        </w:r>
      </w:del>
      <w:del w:id="898" w:author="sgm_ruk" w:date="2008-10-14T14:11:00Z">
        <w:r>
          <w:rPr>
            <w:rFonts w:cs="Verdana" w:ascii="Verdana" w:hAnsi="Verdana"/>
            <w:i/>
            <w:u w:val="single"/>
          </w:rPr>
          <w:delText xml:space="preserve"> </w:delText>
        </w:r>
      </w:del>
      <w:r>
        <w:rPr>
          <w:rFonts w:cs="Verdana" w:ascii="Verdana" w:hAnsi="Verdana"/>
          <w:i/>
          <w:u w:val="single"/>
        </w:rPr>
        <w:t>приходится на детей до 2 лет</w:t>
      </w:r>
      <w:r>
        <w:rPr>
          <w:rFonts w:cs="Verdana" w:ascii="Verdana" w:hAnsi="Verdana"/>
        </w:rPr>
        <w:t xml:space="preserve">, в т.ч. </w:t>
      </w:r>
      <w:del w:id="899" w:author="Sgm_inf" w:date="2008-09-08T14:40:00Z">
        <w:r>
          <w:rPr>
            <w:rFonts w:cs="Verdana" w:ascii="Verdana" w:hAnsi="Verdana"/>
            <w:color w:val="0000FF"/>
          </w:rPr>
          <w:delText>2</w:delText>
        </w:r>
      </w:del>
      <w:del w:id="900" w:author="Sgm_inf" w:date="2008-08-07T15:18:00Z">
        <w:r>
          <w:rPr>
            <w:rFonts w:cs="Verdana" w:ascii="Verdana" w:hAnsi="Verdana"/>
            <w:color w:val="0000FF"/>
          </w:rPr>
          <w:delText>6</w:delText>
        </w:r>
      </w:del>
      <w:ins w:id="901" w:author="Sgm_inf" w:date="2008-09-08T14:40:00Z">
        <w:del w:id="902" w:author="777" w:date="2008-11-11T14:44:00Z">
          <w:r>
            <w:rPr>
              <w:rFonts w:cs="Verdana" w:ascii="Verdana" w:hAnsi="Verdana"/>
              <w:color w:val="0000FF"/>
            </w:rPr>
            <w:delText>2</w:delText>
          </w:r>
        </w:del>
      </w:ins>
      <w:ins w:id="903" w:author="sgm_ruk" w:date="2008-10-14T14:10:00Z">
        <w:del w:id="904" w:author="777" w:date="2008-11-11T14:44:00Z">
          <w:r>
            <w:rPr>
              <w:rFonts w:cs="Verdana" w:ascii="Verdana" w:hAnsi="Verdana"/>
              <w:color w:val="0000FF"/>
            </w:rPr>
            <w:delText>3,1</w:delText>
          </w:r>
        </w:del>
      </w:ins>
      <w:ins w:id="905" w:author="777" w:date="2008-11-11T14:45:00Z">
        <w:del w:id="906" w:author="sgm_ruk" w:date="2009-01-09T13:03:00Z">
          <w:r>
            <w:rPr>
              <w:rFonts w:cs="Verdana" w:ascii="Verdana" w:hAnsi="Verdana"/>
              <w:color w:val="0000FF"/>
            </w:rPr>
            <w:delText>2</w:delText>
          </w:r>
        </w:del>
      </w:ins>
      <w:ins w:id="907" w:author="sgm_ruk" w:date="2009-01-09T13:03:00Z">
        <w:r>
          <w:rPr>
            <w:rFonts w:cs="Verdana" w:ascii="Verdana" w:hAnsi="Verdana"/>
            <w:color w:val="0000FF"/>
          </w:rPr>
          <w:t>22,5</w:t>
        </w:r>
      </w:ins>
      <w:ins w:id="908" w:author="777" w:date="2008-11-11T14:45:00Z">
        <w:del w:id="909" w:author="sgm_ruk" w:date="2008-12-10T15:51:00Z">
          <w:r>
            <w:rPr>
              <w:rFonts w:cs="Verdana" w:ascii="Verdana" w:hAnsi="Verdana"/>
              <w:color w:val="0000FF"/>
            </w:rPr>
            <w:delText>2,6</w:delText>
          </w:r>
        </w:del>
      </w:ins>
      <w:ins w:id="910" w:author="Sgm_inf" w:date="2008-09-08T14:40:00Z">
        <w:del w:id="911" w:author="sgm_ruk" w:date="2008-10-14T14:10:00Z">
          <w:r>
            <w:rPr>
              <w:rFonts w:cs="Verdana" w:ascii="Verdana" w:hAnsi="Verdana"/>
              <w:color w:val="0000FF"/>
            </w:rPr>
            <w:delText>4,1</w:delText>
          </w:r>
        </w:del>
      </w:ins>
      <w:r>
        <w:rPr>
          <w:rFonts w:cs="Verdana" w:ascii="Verdana" w:hAnsi="Verdana"/>
          <w:color w:val="0000FF"/>
        </w:rPr>
        <w:t>%</w:t>
      </w:r>
      <w:r>
        <w:rPr>
          <w:rFonts w:cs="Verdana" w:ascii="Verdana" w:hAnsi="Verdana"/>
        </w:rPr>
        <w:t xml:space="preserve"> 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del w:id="912" w:author="777" w:date="2008-11-11T14:44:00Z">
        <w:r>
          <w:rPr>
            <w:rFonts w:cs="Verdana" w:ascii="Verdana" w:hAnsi="Verdana"/>
            <w:color w:val="0000FF"/>
          </w:rPr>
          <w:delText>32</w:delText>
        </w:r>
      </w:del>
      <w:ins w:id="913" w:author="Sgm_inf" w:date="2008-08-07T15:18:00Z">
        <w:del w:id="914" w:author="777" w:date="2008-11-11T14:44:00Z">
          <w:r>
            <w:rPr>
              <w:rFonts w:cs="Verdana" w:ascii="Verdana" w:hAnsi="Verdana"/>
              <w:color w:val="0000FF"/>
            </w:rPr>
            <w:delText>,</w:delText>
          </w:r>
        </w:del>
      </w:ins>
      <w:ins w:id="915" w:author="Sgm_inf" w:date="2008-09-08T14:40:00Z">
        <w:del w:id="916" w:author="777" w:date="2008-11-11T14:44:00Z">
          <w:r>
            <w:rPr>
              <w:rFonts w:cs="Verdana" w:ascii="Verdana" w:hAnsi="Verdana"/>
              <w:color w:val="0000FF"/>
            </w:rPr>
            <w:delText>3</w:delText>
          </w:r>
        </w:del>
      </w:ins>
      <w:ins w:id="917" w:author="sgm_ruk" w:date="2008-10-14T14:11:00Z">
        <w:del w:id="918" w:author="777" w:date="2008-11-11T14:44:00Z">
          <w:r>
            <w:rPr>
              <w:rFonts w:cs="Verdana" w:ascii="Verdana" w:hAnsi="Verdana"/>
              <w:color w:val="0000FF"/>
            </w:rPr>
            <w:delText>5</w:delText>
          </w:r>
        </w:del>
      </w:ins>
      <w:ins w:id="919" w:author="777" w:date="2008-11-11T14:45:00Z">
        <w:del w:id="920" w:author="sgm_ruk" w:date="2009-01-09T13:03:00Z">
          <w:r>
            <w:rPr>
              <w:rFonts w:cs="Verdana" w:ascii="Verdana" w:hAnsi="Verdana"/>
              <w:color w:val="0000FF"/>
            </w:rPr>
            <w:delText>32,</w:delText>
          </w:r>
        </w:del>
      </w:ins>
      <w:ins w:id="921" w:author="777" w:date="2008-11-11T14:45:00Z">
        <w:del w:id="922" w:author="sgm_ruk" w:date="2008-12-10T15:52:00Z">
          <w:r>
            <w:rPr>
              <w:rFonts w:cs="Verdana" w:ascii="Verdana" w:hAnsi="Verdana"/>
              <w:color w:val="0000FF"/>
            </w:rPr>
            <w:delText>7</w:delText>
          </w:r>
        </w:del>
      </w:ins>
      <w:ins w:id="923" w:author="sgm_ruk" w:date="2009-01-09T13:03:00Z">
        <w:r>
          <w:rPr>
            <w:rFonts w:cs="Verdana" w:ascii="Verdana" w:hAnsi="Verdana"/>
            <w:color w:val="0000FF"/>
          </w:rPr>
          <w:t>32,7</w:t>
        </w:r>
      </w:ins>
      <w:r>
        <w:rPr>
          <w:rFonts w:cs="Verdana" w:ascii="Verdana" w:hAnsi="Verdana"/>
          <w:color w:val="0000FF"/>
        </w:rPr>
        <w:t>%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Рост заболеваемости ОКИ неустановленной этиологии зарегистрирован в </w:t>
      </w:r>
      <w:r>
        <w:rPr>
          <w:rFonts w:cs="Verdana" w:ascii="Verdana" w:hAnsi="Verdana"/>
          <w:b/>
        </w:rPr>
        <w:t>Красногвардейском, Майкопском и Тахтамукайском районах</w:t>
      </w:r>
      <w:ins w:id="924" w:author="Sgm_inf" w:date="2008-08-07T15:19:00Z">
        <w:r>
          <w:rPr>
            <w:rFonts w:cs="Verdana" w:ascii="Verdana" w:hAnsi="Verdana"/>
            <w:b/>
          </w:rPr>
          <w:t xml:space="preserve"> и в</w:t>
        </w:r>
      </w:ins>
      <w:ins w:id="925" w:author="sgm_inf" w:date="2008-12-09T13:50:00Z">
        <w:r>
          <w:rPr>
            <w:rFonts w:cs="Verdana" w:ascii="Verdana" w:hAnsi="Verdana"/>
            <w:b/>
          </w:rPr>
          <w:t xml:space="preserve"> г.Майкопе</w:t>
        </w:r>
      </w:ins>
      <w:ins w:id="926" w:author="sgm_inf" w:date="2008-12-09T13:50:00Z">
        <w:del w:id="927" w:author="sgm_ruk" w:date="2009-01-09T13:04:00Z">
          <w:r>
            <w:rPr>
              <w:rFonts w:cs="Verdana" w:ascii="Verdana" w:hAnsi="Verdana"/>
              <w:b/>
            </w:rPr>
            <w:delText xml:space="preserve"> и</w:delText>
          </w:r>
        </w:del>
      </w:ins>
      <w:ins w:id="928" w:author="Sgm_inf" w:date="2008-08-07T15:19:00Z">
        <w:del w:id="929" w:author="sgm_ruk" w:date="2009-01-09T13:04:00Z">
          <w:r>
            <w:rPr>
              <w:rFonts w:cs="Verdana" w:ascii="Verdana" w:hAnsi="Verdana"/>
              <w:b/>
            </w:rPr>
            <w:delText xml:space="preserve"> г.</w:delText>
          </w:r>
        </w:del>
      </w:ins>
      <w:ins w:id="930" w:author="Sgm_inf" w:date="2008-08-07T15:19:00Z">
        <w:del w:id="931" w:author="sgm_ruk" w:date="2008-10-14T14:11:00Z">
          <w:r>
            <w:rPr>
              <w:rFonts w:cs="Verdana" w:ascii="Verdana" w:hAnsi="Verdana"/>
              <w:b/>
            </w:rPr>
            <w:delText xml:space="preserve"> </w:delText>
          </w:r>
        </w:del>
      </w:ins>
      <w:ins w:id="932" w:author="Sgm_inf" w:date="2008-08-07T15:19:00Z">
        <w:del w:id="933" w:author="sgm_ruk" w:date="2009-01-09T13:04:00Z">
          <w:r>
            <w:rPr>
              <w:rFonts w:cs="Verdana" w:ascii="Verdana" w:hAnsi="Verdana"/>
              <w:b/>
            </w:rPr>
            <w:delText>Адыгейске</w:delText>
          </w:r>
        </w:del>
      </w:ins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lang w:val="en-US"/>
          <w:ins w:id="973" w:author="sgm_ruk" w:date="2009-02-06T09:58:00Z"/>
        </w:rPr>
      </w:pPr>
      <w:r>
        <w:rPr>
          <w:rFonts w:cs="Verdana" w:ascii="Verdana" w:hAnsi="Verdana"/>
        </w:rPr>
        <w:t xml:space="preserve">На территории Тахтамукайского района зарегистрировано </w:t>
      </w:r>
      <w:del w:id="934" w:author="Sgm_inf" w:date="2008-08-07T15:21:00Z">
        <w:r>
          <w:rPr>
            <w:rFonts w:cs="Verdana" w:ascii="Verdana" w:hAnsi="Verdana"/>
          </w:rPr>
          <w:delText xml:space="preserve">112 </w:delText>
        </w:r>
      </w:del>
      <w:ins w:id="935" w:author="Sgm_inf" w:date="2008-09-08T14:41:00Z">
        <w:del w:id="936" w:author="sgm_ruk" w:date="2008-10-14T14:12:00Z">
          <w:r>
            <w:rPr>
              <w:rFonts w:cs="Verdana" w:ascii="Verdana" w:hAnsi="Verdana"/>
            </w:rPr>
            <w:delText>186</w:delText>
          </w:r>
        </w:del>
      </w:ins>
      <w:ins w:id="937" w:author="sgm_ruk" w:date="2008-10-14T14:12:00Z">
        <w:del w:id="938" w:author="sgm_inf" w:date="2008-11-10T15:52:00Z">
          <w:r>
            <w:rPr>
              <w:rFonts w:cs="Verdana" w:ascii="Verdana" w:hAnsi="Verdana"/>
            </w:rPr>
            <w:delText>220</w:delText>
          </w:r>
        </w:del>
      </w:ins>
      <w:ins w:id="939" w:author="sgm_inf" w:date="2008-12-09T13:51:00Z">
        <w:del w:id="940" w:author="sgm_ruk" w:date="2009-01-09T13:05:00Z">
          <w:r>
            <w:rPr>
              <w:rFonts w:cs="Verdana" w:ascii="Verdana" w:hAnsi="Verdana"/>
            </w:rPr>
            <w:delText>267</w:delText>
          </w:r>
        </w:del>
      </w:ins>
      <w:ins w:id="941" w:author="sgm_ruk" w:date="2009-01-09T13:05:00Z">
        <w:r>
          <w:rPr>
            <w:rFonts w:cs="Verdana" w:ascii="Verdana" w:hAnsi="Verdana"/>
          </w:rPr>
          <w:t>285</w:t>
        </w:r>
      </w:ins>
      <w:ins w:id="942" w:author="Sgm_inf" w:date="2008-08-07T15:21:00Z">
        <w:r>
          <w:rPr>
            <w:rFonts w:cs="Verdana" w:ascii="Verdana" w:hAnsi="Verdana"/>
          </w:rPr>
          <w:t xml:space="preserve"> </w:t>
        </w:r>
      </w:ins>
      <w:r>
        <w:rPr>
          <w:rFonts w:cs="Verdana" w:ascii="Verdana" w:hAnsi="Verdana"/>
        </w:rPr>
        <w:t>случа</w:t>
      </w:r>
      <w:ins w:id="943" w:author="sgm_inf" w:date="2008-12-09T13:51:00Z">
        <w:r>
          <w:rPr>
            <w:rFonts w:cs="Verdana" w:ascii="Verdana" w:hAnsi="Verdana"/>
          </w:rPr>
          <w:t>ев</w:t>
        </w:r>
      </w:ins>
      <w:del w:id="944" w:author="sgm_inf" w:date="2008-11-10T15:52:00Z">
        <w:r>
          <w:rPr>
            <w:rFonts w:cs="Verdana" w:ascii="Verdana" w:hAnsi="Verdana"/>
          </w:rPr>
          <w:delText>ев</w:delText>
        </w:r>
      </w:del>
      <w:r>
        <w:rPr>
          <w:rFonts w:cs="Verdana" w:ascii="Verdana" w:hAnsi="Verdana"/>
        </w:rPr>
        <w:t xml:space="preserve"> ОКИ неустановленной этиологии, </w:t>
      </w:r>
      <w:r>
        <w:rPr>
          <w:rFonts w:cs="Verdana" w:ascii="Verdana" w:hAnsi="Verdana"/>
          <w:i/>
          <w:u w:val="single"/>
        </w:rPr>
        <w:t>что составляет</w:t>
      </w:r>
      <w:del w:id="945" w:author="Sgm_inf" w:date="2008-08-07T15:21:00Z">
        <w:r>
          <w:rPr>
            <w:rFonts w:cs="Verdana" w:ascii="Verdana" w:hAnsi="Verdana"/>
            <w:i/>
            <w:u w:val="single"/>
          </w:rPr>
          <w:delText xml:space="preserve"> почти</w:delText>
        </w:r>
      </w:del>
      <w:r>
        <w:rPr>
          <w:rFonts w:cs="Verdana" w:ascii="Verdana" w:hAnsi="Verdana"/>
          <w:i/>
          <w:u w:val="single"/>
        </w:rPr>
        <w:t xml:space="preserve"> </w:t>
      </w:r>
      <w:del w:id="946" w:author="Sgm_inf" w:date="2008-08-07T15:21:00Z">
        <w:r>
          <w:rPr>
            <w:rFonts w:cs="Verdana" w:ascii="Verdana" w:hAnsi="Verdana"/>
            <w:i/>
            <w:u w:val="single"/>
          </w:rPr>
          <w:delText>30</w:delText>
        </w:r>
      </w:del>
      <w:ins w:id="947" w:author="Sgm_inf" w:date="2008-09-08T14:42:00Z">
        <w:r>
          <w:rPr>
            <w:rFonts w:cs="Verdana" w:ascii="Verdana" w:hAnsi="Verdana"/>
            <w:i/>
            <w:u w:val="single"/>
          </w:rPr>
          <w:t>3</w:t>
        </w:r>
      </w:ins>
      <w:ins w:id="948" w:author="Sgm_inf" w:date="2008-09-08T14:42:00Z">
        <w:del w:id="949" w:author="sgm_ruk" w:date="2008-10-14T14:12:00Z">
          <w:r>
            <w:rPr>
              <w:rFonts w:cs="Verdana" w:ascii="Verdana" w:hAnsi="Verdana"/>
              <w:i/>
              <w:u w:val="single"/>
            </w:rPr>
            <w:delText>1</w:delText>
          </w:r>
        </w:del>
      </w:ins>
      <w:ins w:id="950" w:author="sgm_ruk" w:date="2008-10-14T14:12:00Z">
        <w:del w:id="951" w:author="sgm_inf" w:date="2008-11-10T15:52:00Z">
          <w:r>
            <w:rPr>
              <w:rFonts w:cs="Verdana" w:ascii="Verdana" w:hAnsi="Verdana"/>
              <w:i/>
              <w:u w:val="single"/>
            </w:rPr>
            <w:delText>0</w:delText>
          </w:r>
        </w:del>
      </w:ins>
      <w:ins w:id="952" w:author="sgm_inf" w:date="2008-11-10T15:52:00Z">
        <w:r>
          <w:rPr>
            <w:rFonts w:cs="Verdana" w:ascii="Verdana" w:hAnsi="Verdana"/>
            <w:i/>
            <w:u w:val="single"/>
          </w:rPr>
          <w:t>1</w:t>
        </w:r>
      </w:ins>
      <w:r>
        <w:rPr>
          <w:rFonts w:cs="Verdana" w:ascii="Verdana" w:hAnsi="Verdana"/>
          <w:i/>
          <w:u w:val="single"/>
        </w:rPr>
        <w:t>% от всех случаев по республике;</w:t>
      </w:r>
      <w:r>
        <w:rPr>
          <w:rFonts w:cs="Verdana" w:ascii="Verdana" w:hAnsi="Verdana"/>
        </w:rPr>
        <w:t xml:space="preserve">  детей до 14 лет – </w:t>
      </w:r>
      <w:del w:id="953" w:author="Sgm_inf" w:date="2008-08-07T15:21:00Z">
        <w:r>
          <w:rPr>
            <w:rFonts w:cs="Verdana" w:ascii="Verdana" w:hAnsi="Verdana"/>
          </w:rPr>
          <w:delText xml:space="preserve">97 </w:delText>
        </w:r>
      </w:del>
      <w:ins w:id="954" w:author="Sgm_inf" w:date="2008-09-08T14:42:00Z">
        <w:r>
          <w:rPr>
            <w:rFonts w:cs="Verdana" w:ascii="Verdana" w:hAnsi="Verdana"/>
          </w:rPr>
          <w:t> </w:t>
        </w:r>
      </w:ins>
      <w:ins w:id="955" w:author="Sgm_inf" w:date="2008-09-08T14:42:00Z">
        <w:del w:id="956" w:author="sgm_ruk" w:date="2008-10-14T14:12:00Z">
          <w:r>
            <w:rPr>
              <w:rFonts w:cs="Verdana" w:ascii="Verdana" w:hAnsi="Verdana"/>
            </w:rPr>
            <w:delText>158</w:delText>
          </w:r>
        </w:del>
      </w:ins>
      <w:ins w:id="957" w:author="sgm_ruk" w:date="2008-10-14T14:12:00Z">
        <w:del w:id="958" w:author="sgm_inf" w:date="2008-11-10T15:53:00Z">
          <w:r>
            <w:rPr>
              <w:rFonts w:cs="Verdana" w:ascii="Verdana" w:hAnsi="Verdana"/>
            </w:rPr>
            <w:delText>191</w:delText>
          </w:r>
        </w:del>
      </w:ins>
      <w:ins w:id="959" w:author="sgm_inf" w:date="2008-12-09T13:52:00Z">
        <w:del w:id="960" w:author="sgm_ruk" w:date="2009-01-09T13:05:00Z">
          <w:r>
            <w:rPr>
              <w:rFonts w:cs="Verdana" w:ascii="Verdana" w:hAnsi="Verdana"/>
            </w:rPr>
            <w:delText>228</w:delText>
          </w:r>
        </w:del>
      </w:ins>
      <w:ins w:id="961" w:author="sgm_ruk" w:date="2009-01-09T13:05:00Z">
        <w:r>
          <w:rPr>
            <w:rFonts w:cs="Verdana" w:ascii="Verdana" w:hAnsi="Verdana"/>
          </w:rPr>
          <w:t>245</w:t>
        </w:r>
      </w:ins>
      <w:ins w:id="962" w:author="Sgm_inf" w:date="2008-09-08T14:42:00Z">
        <w:r>
          <w:rPr>
            <w:rFonts w:cs="Verdana" w:ascii="Verdana" w:hAnsi="Verdana"/>
          </w:rPr>
          <w:t xml:space="preserve"> </w:t>
        </w:r>
      </w:ins>
      <w:ins w:id="963" w:author="Sgm_inf" w:date="2008-08-07T15:21:00Z">
        <w:r>
          <w:rPr>
            <w:rFonts w:cs="Verdana" w:ascii="Verdana" w:hAnsi="Verdana"/>
          </w:rPr>
          <w:t xml:space="preserve"> </w:t>
        </w:r>
      </w:ins>
      <w:r>
        <w:rPr>
          <w:rFonts w:cs="Verdana" w:ascii="Verdana" w:hAnsi="Verdana"/>
        </w:rPr>
        <w:t>случаев</w:t>
      </w:r>
      <w:ins w:id="964" w:author="sgm_ruk" w:date="2008-10-14T14:13:00Z">
        <w:r>
          <w:rPr>
            <w:rFonts w:cs="Verdana" w:ascii="Verdana" w:hAnsi="Verdana"/>
          </w:rPr>
          <w:t xml:space="preserve">, </w:t>
        </w:r>
      </w:ins>
      <w:ins w:id="965" w:author="sgm_ruk" w:date="2008-10-14T14:13:00Z">
        <w:r>
          <w:rPr>
            <w:rFonts w:cs="Verdana" w:ascii="Verdana" w:hAnsi="Verdana"/>
            <w:i/>
            <w:u w:val="single"/>
          </w:rPr>
          <w:t xml:space="preserve">что составляет </w:t>
        </w:r>
      </w:ins>
      <w:ins w:id="966" w:author="sgm_ruk" w:date="2008-10-14T14:13:00Z">
        <w:del w:id="967" w:author="sgm_inf" w:date="2008-11-10T15:53:00Z">
          <w:r>
            <w:rPr>
              <w:rFonts w:cs="Verdana" w:ascii="Verdana" w:hAnsi="Verdana"/>
              <w:i/>
              <w:u w:val="single"/>
            </w:rPr>
            <w:delText>39</w:delText>
          </w:r>
        </w:del>
      </w:ins>
      <w:ins w:id="968" w:author="sgm_inf" w:date="2008-11-10T15:53:00Z">
        <w:r>
          <w:rPr>
            <w:rFonts w:cs="Verdana" w:ascii="Verdana" w:hAnsi="Verdana"/>
            <w:i/>
            <w:u w:val="single"/>
          </w:rPr>
          <w:t>40,</w:t>
        </w:r>
      </w:ins>
      <w:ins w:id="969" w:author="sgm_inf" w:date="2008-12-09T13:52:00Z">
        <w:del w:id="970" w:author="sgm_ruk" w:date="2009-01-09T13:06:00Z">
          <w:r>
            <w:rPr>
              <w:rFonts w:cs="Verdana" w:ascii="Verdana" w:hAnsi="Verdana"/>
              <w:i/>
              <w:u w:val="single"/>
            </w:rPr>
            <w:delText>6</w:delText>
          </w:r>
        </w:del>
      </w:ins>
      <w:ins w:id="971" w:author="sgm_ruk" w:date="2009-01-09T13:06:00Z">
        <w:r>
          <w:rPr>
            <w:rFonts w:cs="Verdana" w:ascii="Verdana" w:hAnsi="Verdana"/>
            <w:i/>
            <w:u w:val="single"/>
          </w:rPr>
          <w:t>2</w:t>
        </w:r>
      </w:ins>
      <w:ins w:id="972" w:author="sgm_ruk" w:date="2008-10-14T14:13:00Z">
        <w:r>
          <w:rPr>
            <w:rFonts w:cs="Verdana" w:ascii="Verdana" w:hAnsi="Verdana"/>
            <w:i/>
            <w:u w:val="single"/>
          </w:rPr>
          <w:t>% от всех случаев у детей по республике</w:t>
        </w:r>
      </w:ins>
      <w:r>
        <w:rPr>
          <w:rFonts w:cs="Verdana" w:ascii="Verdana" w:hAnsi="Verdana"/>
        </w:rPr>
        <w:t>.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keepNext w:val="false"/>
        <w:rPr>
          <w:rFonts w:ascii="Verdana" w:hAnsi="Verdana" w:cs="Verdana"/>
          <w:b w:val="false"/>
          <w:b w:val="false"/>
          <w:u w:val="none"/>
          <w:lang w:val="en-US"/>
          <w:del w:id="975" w:author="sgm_ruk" w:date="2009-01-29T12:31:00Z"/>
        </w:rPr>
      </w:pPr>
      <w:del w:id="974" w:author="sgm_ruk" w:date="2009-01-29T12:31:00Z">
        <w:r>
          <w:rPr>
            <w:rFonts w:cs="Verdana" w:ascii="Verdana" w:hAnsi="Verdana"/>
            <w:b w:val="false"/>
            <w:u w:val="none"/>
            <w:lang w:val="en-US"/>
          </w:rPr>
        </w:r>
      </w:del>
    </w:p>
    <w:p>
      <w:pPr>
        <w:pStyle w:val="Normal"/>
        <w:keepNext w:val="false"/>
        <w:ind w:firstLine="72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На территории Красногвардейского района зарегистрировано </w:t>
      </w:r>
      <w:del w:id="976" w:author="Sgm_inf" w:date="2008-08-07T15:24:00Z">
        <w:r>
          <w:rPr>
            <w:b w:val="false"/>
            <w:u w:val="none"/>
          </w:rPr>
          <w:delText xml:space="preserve">30 </w:delText>
        </w:r>
      </w:del>
      <w:ins w:id="977" w:author="Sgm_inf" w:date="2008-09-08T14:42:00Z">
        <w:del w:id="978" w:author="sgm_ruk" w:date="2008-10-14T14:18:00Z">
          <w:r>
            <w:rPr>
              <w:b w:val="false"/>
              <w:u w:val="none"/>
            </w:rPr>
            <w:delText>56</w:delText>
          </w:r>
        </w:del>
      </w:ins>
      <w:ins w:id="979" w:author="sgm_ruk" w:date="2008-10-14T14:18:00Z">
        <w:del w:id="980" w:author="sgm_inf" w:date="2008-11-10T15:53:00Z">
          <w:r>
            <w:rPr>
              <w:b w:val="false"/>
              <w:u w:val="none"/>
            </w:rPr>
            <w:delText>61</w:delText>
          </w:r>
        </w:del>
      </w:ins>
      <w:ins w:id="981" w:author="sgm_inf" w:date="2008-12-09T13:53:00Z">
        <w:del w:id="982" w:author="sgm_ruk" w:date="2009-01-09T13:06:00Z">
          <w:r>
            <w:rPr>
              <w:b w:val="false"/>
              <w:u w:val="none"/>
            </w:rPr>
            <w:delText>67</w:delText>
          </w:r>
        </w:del>
      </w:ins>
      <w:ins w:id="983" w:author="sgm_ruk" w:date="2009-01-09T13:06:00Z">
        <w:r>
          <w:rPr>
            <w:b w:val="false"/>
            <w:u w:val="none"/>
          </w:rPr>
          <w:t>69</w:t>
        </w:r>
      </w:ins>
      <w:ins w:id="984" w:author="Sgm_inf" w:date="2008-08-07T15:24:00Z">
        <w:r>
          <w:rPr>
            <w:b w:val="false"/>
            <w:u w:val="none"/>
          </w:rPr>
          <w:t xml:space="preserve"> </w:t>
        </w:r>
      </w:ins>
      <w:r>
        <w:rPr>
          <w:b w:val="false"/>
          <w:u w:val="none"/>
        </w:rPr>
        <w:t xml:space="preserve">случаев ОКИ неустановленной этиологии, в том числе детей до 14 лет – </w:t>
      </w:r>
      <w:ins w:id="985" w:author="Sgm_inf" w:date="2008-09-08T14:43:00Z">
        <w:del w:id="986" w:author="sgm_inf" w:date="2008-11-10T15:54:00Z">
          <w:r>
            <w:rPr>
              <w:b w:val="false"/>
              <w:u w:val="none"/>
            </w:rPr>
            <w:delText>30</w:delText>
          </w:r>
        </w:del>
      </w:ins>
      <w:ins w:id="987" w:author="sgm_inf" w:date="2008-11-10T15:54:00Z">
        <w:r>
          <w:rPr>
            <w:b w:val="false"/>
            <w:u w:val="none"/>
          </w:rPr>
          <w:t>3</w:t>
        </w:r>
      </w:ins>
      <w:ins w:id="988" w:author="sgm_ruk" w:date="2009-01-09T13:06:00Z">
        <w:r>
          <w:rPr>
            <w:b w:val="false"/>
            <w:u w:val="none"/>
          </w:rPr>
          <w:t>3</w:t>
        </w:r>
      </w:ins>
      <w:ins w:id="989" w:author="sgm_inf" w:date="2008-11-10T15:54:00Z">
        <w:del w:id="990" w:author="sgm_ruk" w:date="2009-01-09T13:06:00Z">
          <w:r>
            <w:rPr>
              <w:b w:val="false"/>
              <w:u w:val="none"/>
            </w:rPr>
            <w:delText>2</w:delText>
          </w:r>
        </w:del>
      </w:ins>
      <w:del w:id="991" w:author="Sgm_inf" w:date="2008-08-07T15:25:00Z">
        <w:r>
          <w:rPr>
            <w:b w:val="false"/>
            <w:u w:val="none"/>
          </w:rPr>
          <w:delText>15</w:delText>
        </w:r>
      </w:del>
      <w:r>
        <w:rPr>
          <w:b w:val="false"/>
          <w:u w:val="none"/>
        </w:rPr>
        <w:t xml:space="preserve">.  </w:t>
      </w:r>
    </w:p>
    <w:p>
      <w:pPr>
        <w:pStyle w:val="Heading6"/>
        <w:keepNext w:val="false"/>
        <w:ind w:firstLine="720"/>
        <w:rPr>
          <w:b w:val="false"/>
          <w:b w:val="false"/>
          <w:u w:val="none"/>
          <w:ins w:id="1022" w:author="sgm_inf" w:date="2008-12-09T13:54:00Z"/>
        </w:rPr>
      </w:pPr>
      <w:r>
        <w:rPr>
          <w:b w:val="false"/>
          <w:u w:val="none"/>
        </w:rPr>
        <w:t xml:space="preserve">На территории Майкопского района зарегистрировано </w:t>
      </w:r>
      <w:del w:id="992" w:author="Sgm_inf" w:date="2008-08-07T15:25:00Z">
        <w:r>
          <w:rPr>
            <w:b w:val="false"/>
            <w:u w:val="none"/>
          </w:rPr>
          <w:delText xml:space="preserve">83 </w:delText>
        </w:r>
      </w:del>
      <w:ins w:id="993" w:author="Sgm_inf" w:date="2008-09-08T14:43:00Z">
        <w:del w:id="994" w:author="sgm_ruk" w:date="2008-10-14T14:18:00Z">
          <w:r>
            <w:rPr>
              <w:b w:val="false"/>
              <w:u w:val="none"/>
            </w:rPr>
            <w:delText>133</w:delText>
          </w:r>
        </w:del>
      </w:ins>
      <w:ins w:id="995" w:author="Sgm_inf" w:date="2008-08-07T15:25:00Z">
        <w:del w:id="996" w:author="sgm_ruk" w:date="2008-10-14T14:18:00Z">
          <w:r>
            <w:rPr>
              <w:b w:val="false"/>
              <w:u w:val="none"/>
            </w:rPr>
            <w:delText xml:space="preserve"> </w:delText>
          </w:r>
        </w:del>
      </w:ins>
      <w:ins w:id="997" w:author="sgm_ruk" w:date="2008-10-14T14:18:00Z">
        <w:r>
          <w:rPr>
            <w:b w:val="false"/>
            <w:u w:val="none"/>
          </w:rPr>
          <w:t> </w:t>
        </w:r>
      </w:ins>
      <w:ins w:id="998" w:author="sgm_ruk" w:date="2008-10-14T14:18:00Z">
        <w:del w:id="999" w:author="sgm_inf" w:date="2008-11-10T15:54:00Z">
          <w:r>
            <w:rPr>
              <w:b w:val="false"/>
              <w:u w:val="none"/>
            </w:rPr>
            <w:delText>180</w:delText>
          </w:r>
        </w:del>
      </w:ins>
      <w:ins w:id="1000" w:author="sgm_inf" w:date="2008-12-09T13:53:00Z">
        <w:del w:id="1001" w:author="sgm_ruk" w:date="2009-01-09T13:06:00Z">
          <w:r>
            <w:rPr>
              <w:b w:val="false"/>
              <w:u w:val="none"/>
            </w:rPr>
            <w:delText>200</w:delText>
          </w:r>
        </w:del>
      </w:ins>
      <w:ins w:id="1002" w:author="sgm_ruk" w:date="2009-01-09T13:06:00Z">
        <w:r>
          <w:rPr>
            <w:b w:val="false"/>
            <w:u w:val="none"/>
          </w:rPr>
          <w:t>217</w:t>
        </w:r>
      </w:ins>
      <w:ins w:id="1003" w:author="sgm_ruk" w:date="2008-10-14T14:18:00Z">
        <w:r>
          <w:rPr>
            <w:b w:val="false"/>
            <w:u w:val="none"/>
          </w:rPr>
          <w:t xml:space="preserve"> </w:t>
        </w:r>
      </w:ins>
      <w:del w:id="1004" w:author="777" w:date="2008-11-11T14:47:00Z">
        <w:r>
          <w:rPr>
            <w:b w:val="false"/>
            <w:u w:val="none"/>
          </w:rPr>
          <w:delText>случаев</w:delText>
        </w:r>
      </w:del>
      <w:ins w:id="1005" w:author="sgm_inf" w:date="2008-11-10T15:54:00Z">
        <w:del w:id="1006" w:author="777" w:date="2008-11-11T14:47:00Z">
          <w:r>
            <w:rPr>
              <w:b w:val="false"/>
              <w:u w:val="none"/>
            </w:rPr>
            <w:delText>я</w:delText>
          </w:r>
        </w:del>
      </w:ins>
      <w:ins w:id="1007" w:author="777" w:date="2008-11-11T14:47:00Z">
        <w:r>
          <w:rPr>
            <w:b w:val="false"/>
            <w:u w:val="none"/>
          </w:rPr>
          <w:t>случа</w:t>
        </w:r>
      </w:ins>
      <w:ins w:id="1008" w:author="777" w:date="2008-11-11T14:47:00Z">
        <w:del w:id="1009" w:author="sgm_inf" w:date="2008-12-09T13:53:00Z">
          <w:r>
            <w:rPr>
              <w:b w:val="false"/>
              <w:u w:val="none"/>
            </w:rPr>
            <w:delText>я</w:delText>
          </w:r>
        </w:del>
      </w:ins>
      <w:ins w:id="1010" w:author="sgm_inf" w:date="2008-12-09T13:53:00Z">
        <w:r>
          <w:rPr>
            <w:b w:val="false"/>
            <w:u w:val="none"/>
          </w:rPr>
          <w:t>ев</w:t>
        </w:r>
      </w:ins>
      <w:r>
        <w:rPr>
          <w:b w:val="false"/>
          <w:u w:val="none"/>
        </w:rPr>
        <w:t xml:space="preserve"> ОКИ неустановленной этиологии, в том числе детей до 14 лет – </w:t>
      </w:r>
      <w:ins w:id="1011" w:author="sgm_ruk" w:date="2008-10-14T14:18:00Z">
        <w:del w:id="1012" w:author="sgm_inf" w:date="2008-12-09T13:53:00Z">
          <w:r>
            <w:rPr>
              <w:b w:val="false"/>
              <w:u w:val="none"/>
            </w:rPr>
            <w:delText>12</w:delText>
          </w:r>
        </w:del>
      </w:ins>
      <w:ins w:id="1013" w:author="sgm_inf" w:date="2008-12-09T13:53:00Z">
        <w:r>
          <w:rPr>
            <w:b w:val="false"/>
            <w:u w:val="none"/>
          </w:rPr>
          <w:t>1</w:t>
        </w:r>
      </w:ins>
      <w:ins w:id="1014" w:author="sgm_ruk" w:date="2009-01-09T13:06:00Z">
        <w:r>
          <w:rPr>
            <w:b w:val="false"/>
            <w:u w:val="none"/>
          </w:rPr>
          <w:t>46</w:t>
        </w:r>
      </w:ins>
      <w:ins w:id="1015" w:author="sgm_inf" w:date="2008-12-09T13:53:00Z">
        <w:del w:id="1016" w:author="sgm_ruk" w:date="2009-01-09T13:06:00Z">
          <w:r>
            <w:rPr>
              <w:b w:val="false"/>
              <w:u w:val="none"/>
            </w:rPr>
            <w:delText>32</w:delText>
          </w:r>
        </w:del>
      </w:ins>
      <w:ins w:id="1017" w:author="sgm_ruk" w:date="2008-10-14T14:18:00Z">
        <w:del w:id="1018" w:author="sgm_inf" w:date="2008-11-10T15:55:00Z">
          <w:r>
            <w:rPr>
              <w:b w:val="false"/>
              <w:u w:val="none"/>
            </w:rPr>
            <w:delText>1</w:delText>
          </w:r>
        </w:del>
      </w:ins>
      <w:ins w:id="1019" w:author="Sgm_inf" w:date="2008-09-08T14:43:00Z">
        <w:del w:id="1020" w:author="sgm_ruk" w:date="2008-10-14T14:18:00Z">
          <w:r>
            <w:rPr>
              <w:b w:val="false"/>
              <w:u w:val="none"/>
            </w:rPr>
            <w:delText>86</w:delText>
          </w:r>
        </w:del>
      </w:ins>
      <w:del w:id="1021" w:author="Sgm_inf" w:date="2008-08-07T15:25:00Z">
        <w:r>
          <w:rPr>
            <w:b w:val="false"/>
            <w:u w:val="none"/>
          </w:rPr>
          <w:delText>50</w:delText>
        </w:r>
      </w:del>
      <w:r>
        <w:rPr>
          <w:b w:val="false"/>
          <w:u w:val="none"/>
        </w:rPr>
        <w:t xml:space="preserve">.  </w:t>
      </w:r>
    </w:p>
    <w:p>
      <w:pPr>
        <w:pStyle w:val="Heading6"/>
        <w:keepNext w:val="false"/>
        <w:ind w:firstLine="720"/>
        <w:rPr>
          <w:b w:val="false"/>
          <w:b w:val="false"/>
          <w:u w:val="none"/>
          <w:ins w:id="1032" w:author="sgm_ruk" w:date="2009-01-29T12:34:00Z"/>
        </w:rPr>
      </w:pPr>
      <w:ins w:id="1023" w:author="sgm_inf" w:date="2008-12-09T13:54:00Z">
        <w:r>
          <w:rPr>
            <w:b w:val="false"/>
            <w:u w:val="none"/>
          </w:rPr>
          <w:t xml:space="preserve">На территории г.Майкопа зарегистрировано </w:t>
        </w:r>
      </w:ins>
      <w:ins w:id="1024" w:author="sgm_inf" w:date="2008-12-09T13:54:00Z">
        <w:del w:id="1025" w:author="sgm_ruk" w:date="2009-01-09T13:06:00Z">
          <w:r>
            <w:rPr>
              <w:b w:val="false"/>
              <w:u w:val="none"/>
            </w:rPr>
            <w:delText>184</w:delText>
          </w:r>
        </w:del>
      </w:ins>
      <w:ins w:id="1026" w:author="sgm_ruk" w:date="2009-01-09T13:06:00Z">
        <w:r>
          <w:rPr>
            <w:b w:val="false"/>
            <w:u w:val="none"/>
          </w:rPr>
          <w:t>205</w:t>
        </w:r>
      </w:ins>
      <w:ins w:id="1027" w:author="sgm_inf" w:date="2008-12-09T13:54:00Z">
        <w:r>
          <w:rPr>
            <w:b w:val="false"/>
            <w:u w:val="none"/>
          </w:rPr>
          <w:t xml:space="preserve"> случаев ОКИ неустановленной этиологии, в том числе детей до 14 лет – </w:t>
        </w:r>
      </w:ins>
      <w:ins w:id="1028" w:author="sgm_inf" w:date="2008-12-09T13:54:00Z">
        <w:del w:id="1029" w:author="sgm_ruk" w:date="2009-01-09T13:06:00Z">
          <w:r>
            <w:rPr>
              <w:b w:val="false"/>
              <w:u w:val="none"/>
            </w:rPr>
            <w:delText>90</w:delText>
          </w:r>
        </w:del>
      </w:ins>
      <w:ins w:id="1030" w:author="sgm_ruk" w:date="2009-01-09T13:06:00Z">
        <w:r>
          <w:rPr>
            <w:b w:val="false"/>
            <w:u w:val="none"/>
          </w:rPr>
          <w:t>101</w:t>
        </w:r>
      </w:ins>
      <w:ins w:id="1031" w:author="sgm_inf" w:date="2008-12-09T13:54:00Z">
        <w:r>
          <w:rPr>
            <w:b w:val="false"/>
            <w:u w:val="none"/>
          </w:rPr>
          <w:t xml:space="preserve">.  </w:t>
        </w:r>
      </w:ins>
    </w:p>
    <w:p>
      <w:pPr>
        <w:pStyle w:val="Normal"/>
        <w:keepNext w:val="false"/>
        <w:rPr>
          <w:b w:val="false"/>
          <w:b w:val="false"/>
          <w:u w:val="none"/>
          <w:ins w:id="1034" w:author="sgm_inf" w:date="2008-12-09T13:54:00Z"/>
        </w:rPr>
      </w:pPr>
      <w:ins w:id="1033" w:author="sgm_inf" w:date="2008-12-09T13:54:00Z">
        <w:r>
          <w:rPr>
            <w:b w:val="false"/>
            <w:u w:val="none"/>
          </w:rPr>
        </w:r>
      </w:ins>
    </w:p>
    <w:p>
      <w:pPr>
        <w:pStyle w:val="Heading6"/>
        <w:keepNext w:val="false"/>
        <w:ind w:firstLine="720"/>
        <w:rPr>
          <w:b w:val="false"/>
          <w:b w:val="false"/>
          <w:u w:val="none"/>
          <w:lang w:val="en-US" w:eastAsia="en-US"/>
          <w:del w:id="1036" w:author="sgm_inf" w:date="2008-12-09T13:55:00Z"/>
        </w:rPr>
      </w:pPr>
      <w:del w:id="1035" w:author="sgm_inf" w:date="2008-12-09T13:55:00Z">
        <w:r>
          <w:rPr>
            <w:b w:val="false"/>
            <w:u w:val="none"/>
            <w:lang w:val="en-US" w:eastAsia="en-US"/>
          </w:rPr>
        </w:r>
      </w:del>
    </w:p>
    <w:p>
      <w:pPr>
        <w:pStyle w:val="Heading6"/>
        <w:keepNext w:val="false"/>
        <w:ind w:firstLine="720"/>
        <w:rPr>
          <w:del w:id="1064" w:author="sgm_ruk" w:date="2008-11-14T12:35:00Z"/>
        </w:rPr>
      </w:pPr>
      <w:ins w:id="1037" w:author="Sgm_inf" w:date="2008-08-07T15:27:00Z">
        <w:del w:id="1038" w:author="sgm_ruk" w:date="2009-01-09T13:06:00Z">
          <w:r/>
        </w:del>
      </w:ins>
      <w:ins w:id="1039" w:author="Sgm_inf" w:date="2008-08-07T15:27:00Z">
        <w:del w:id="1040" w:author="sgm_ruk" w:date="2009-01-09T13:06:00Z">
          <w:r>
            <w:rPr>
              <w:b w:val="false"/>
              <w:u w:val="none"/>
            </w:rPr>
            <w:delText xml:space="preserve">На территории г.Адыгейска зарегистрировано </w:delText>
          </w:r>
        </w:del>
      </w:ins>
      <w:ins w:id="1041" w:author="sgm_inf" w:date="2008-12-09T13:54:00Z">
        <w:del w:id="1042" w:author="sgm_ruk" w:date="2009-01-09T13:06:00Z">
          <w:r>
            <w:rPr>
              <w:b w:val="false"/>
              <w:u w:val="none"/>
            </w:rPr>
            <w:delText>43</w:delText>
          </w:r>
        </w:del>
      </w:ins>
      <w:ins w:id="1043" w:author="Sgm_inf" w:date="2008-09-08T14:43:00Z">
        <w:del w:id="1044" w:author="sgm_ruk" w:date="2008-10-14T14:18:00Z">
          <w:r>
            <w:rPr>
              <w:b w:val="false"/>
              <w:u w:val="none"/>
            </w:rPr>
            <w:delText>32</w:delText>
          </w:r>
        </w:del>
      </w:ins>
      <w:ins w:id="1045" w:author="Sgm_inf" w:date="2008-08-07T15:27:00Z">
        <w:del w:id="1046" w:author="sgm_ruk" w:date="2009-01-09T13:06:00Z">
          <w:r>
            <w:rPr>
              <w:b w:val="false"/>
              <w:u w:val="none"/>
            </w:rPr>
            <w:delText xml:space="preserve"> случа</w:delText>
          </w:r>
        </w:del>
      </w:ins>
      <w:ins w:id="1047" w:author="Sgm_inf" w:date="2008-08-07T15:27:00Z">
        <w:del w:id="1048" w:author="sgm_ruk" w:date="2009-01-29T12:31:00Z">
          <w:r>
            <w:rPr>
              <w:b w:val="false"/>
              <w:u w:val="none"/>
            </w:rPr>
            <w:delText>ев</w:delText>
          </w:r>
        </w:del>
      </w:ins>
      <w:ins w:id="1049" w:author="sgm_inf" w:date="2008-12-09T13:54:00Z">
        <w:del w:id="1050" w:author="sgm_ruk" w:date="2009-01-09T13:06:00Z">
          <w:r>
            <w:rPr>
              <w:b w:val="false"/>
              <w:u w:val="none"/>
            </w:rPr>
            <w:delText>я</w:delText>
          </w:r>
        </w:del>
      </w:ins>
      <w:ins w:id="1051" w:author="Sgm_inf" w:date="2008-08-07T15:27:00Z">
        <w:del w:id="1052" w:author="sgm_ruk" w:date="2009-01-09T13:06:00Z">
          <w:r>
            <w:rPr>
              <w:b w:val="false"/>
              <w:u w:val="none"/>
            </w:rPr>
            <w:delText xml:space="preserve"> ОКИ неустановленной этиологии, в</w:delText>
          </w:r>
        </w:del>
      </w:ins>
      <w:ins w:id="1053" w:author="Sgm_inf" w:date="2008-08-07T15:27:00Z">
        <w:del w:id="1054" w:author="sgm_ruk" w:date="2009-01-29T12:31:00Z">
          <w:r>
            <w:rPr>
              <w:b w:val="false"/>
              <w:u w:val="none"/>
            </w:rPr>
            <w:delText xml:space="preserve"> </w:delText>
          </w:r>
        </w:del>
      </w:ins>
      <w:ins w:id="1055" w:author="Sgm_inf" w:date="2008-08-07T15:27:00Z">
        <w:del w:id="1056" w:author="sgm_ruk" w:date="2009-01-09T13:06:00Z">
          <w:r>
            <w:rPr>
              <w:b w:val="false"/>
              <w:u w:val="none"/>
            </w:rPr>
            <w:delText xml:space="preserve">том числе детей до 14 лет – </w:delText>
          </w:r>
        </w:del>
      </w:ins>
      <w:ins w:id="1057" w:author="sgm_inf" w:date="2008-12-09T13:54:00Z">
        <w:del w:id="1058" w:author="sgm_ruk" w:date="2009-01-09T13:07:00Z">
          <w:r>
            <w:rPr>
              <w:b w:val="false"/>
              <w:u w:val="none"/>
            </w:rPr>
            <w:delText>5</w:delText>
          </w:r>
        </w:del>
      </w:ins>
      <w:ins w:id="1059" w:author="Sgm_inf" w:date="2008-09-08T14:44:00Z">
        <w:del w:id="1060" w:author="sgm_ruk" w:date="2008-10-14T14:18:00Z">
          <w:r>
            <w:rPr>
              <w:b w:val="false"/>
              <w:u w:val="none"/>
            </w:rPr>
            <w:delText>18</w:delText>
          </w:r>
        </w:del>
      </w:ins>
      <w:ins w:id="1061" w:author="Sgm_inf" w:date="2008-08-07T15:27:00Z">
        <w:del w:id="1062" w:author="sgm_ruk" w:date="2009-01-09T13:07:00Z">
          <w:r>
            <w:rPr>
              <w:b w:val="false"/>
              <w:u w:val="none"/>
            </w:rPr>
            <w:delText xml:space="preserve">. </w:delText>
          </w:r>
        </w:del>
      </w:ins>
      <w:del w:id="1063" w:author="sgm_ruk" w:date="2009-01-29T12:31:00Z">
        <w:r>
          <w:rPr>
            <w:b w:val="false"/>
            <w:u w:val="none"/>
          </w:rPr>
          <w:delText xml:space="preserve"> </w:delText>
        </w:r>
      </w:del>
    </w:p>
    <w:p>
      <w:pPr>
        <w:pStyle w:val="Heading6"/>
        <w:keepNext w:val="false"/>
        <w:widowControl w:val="false"/>
        <w:suppressAutoHyphens w:val="false"/>
        <w:bidi w:val="0"/>
        <w:ind w:firstLine="720"/>
        <w:jc w:val="both"/>
        <w:rPr>
          <w:del w:id="1066" w:author="sgm_ruk" w:date="2009-01-29T12:31:00Z"/>
        </w:rPr>
      </w:pPr>
      <w:del w:id="1065" w:author="sgm_ruk" w:date="2009-01-29T12:31:00Z">
        <w:r>
          <w:rPr/>
        </w:r>
      </w:del>
    </w:p>
    <w:p>
      <w:pPr>
        <w:pStyle w:val="Heading6"/>
        <w:keepNext w:val="false"/>
        <w:rPr>
          <w:del w:id="1068" w:author="sgm_ruk" w:date="2009-01-09T13:08:00Z"/>
        </w:rPr>
      </w:pPr>
      <w:del w:id="1067" w:author="sgm_ruk" w:date="2009-01-09T13:08:00Z">
        <w:r>
          <w:rPr/>
        </w:r>
      </w:del>
    </w:p>
    <w:p>
      <w:pPr>
        <w:pStyle w:val="Heading6"/>
        <w:keepNext w:val="false"/>
        <w:rPr>
          <w:lang w:val="en-US" w:eastAsia="en-US"/>
          <w:del w:id="1070" w:author="sgm_ruk" w:date="2008-10-28T09:23:00Z"/>
        </w:rPr>
      </w:pPr>
      <w:del w:id="1069" w:author="sgm_ruk" w:date="2008-10-28T09:23:00Z">
        <w:r>
          <w:rPr>
            <w:lang w:val="en-US" w:eastAsia="en-US"/>
          </w:rPr>
        </w:r>
      </w:del>
    </w:p>
    <w:p>
      <w:pPr>
        <w:pStyle w:val="Heading6"/>
        <w:keepNext w:val="false"/>
        <w:widowControl w:val="false"/>
        <w:rPr>
          <w:lang w:val="en-US"/>
          <w:del w:id="1072" w:author="Sgm_inf" w:date="2008-08-07T15:39:00Z"/>
        </w:rPr>
      </w:pPr>
      <w:del w:id="1071" w:author="Sgm_inf" w:date="2008-08-07T15:39:00Z">
        <w:r>
          <w:rPr>
            <w:lang w:val="en-US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1074" w:author="Sgm_inf" w:date="2008-08-07T15:39:00Z"/>
        </w:rPr>
      </w:pPr>
      <w:del w:id="1073" w:author="Sgm_inf" w:date="2008-08-07T15:39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1076" w:author="Sgm_inf" w:date="2008-08-07T15:39:00Z"/>
        </w:rPr>
      </w:pPr>
      <w:del w:id="1075" w:author="Sgm_inf" w:date="2008-08-07T15:39:00Z">
        <w:r>
          <w:rPr>
            <w:rFonts w:cs="Verdana" w:ascii="Verdana" w:hAnsi="Verdana"/>
          </w:rPr>
        </w:r>
      </w:del>
    </w:p>
    <w:p>
      <w:pPr>
        <w:pStyle w:val="Heading6"/>
        <w:keepNext w:val="false"/>
        <w:ind w:firstLine="720"/>
        <w:rPr>
          <w:rFonts w:ascii="Verdana" w:hAnsi="Verdana" w:cs="Verdana"/>
          <w:i/>
          <w:i/>
          <w:color w:val="FF0000"/>
          <w:del w:id="1078" w:author="Sgm_inf" w:date="2008-08-07T15:39:00Z"/>
        </w:rPr>
      </w:pPr>
      <w:del w:id="1077" w:author="Sgm_inf" w:date="2008-08-07T15:39:00Z">
        <w:r>
          <w:rPr>
            <w:rFonts w:cs="Verdana"/>
            <w:i/>
            <w:color w:val="FF0000"/>
          </w:rPr>
        </w:r>
      </w:del>
    </w:p>
    <w:p>
      <w:pPr>
        <w:pStyle w:val="Heading6"/>
        <w:keepNext w:val="false"/>
        <w:ind w:firstLine="720"/>
        <w:rPr>
          <w:i/>
          <w:i/>
          <w:color w:val="FF0000"/>
          <w:del w:id="1080" w:author="Sgm_inf" w:date="2008-08-07T15:39:00Z"/>
        </w:rPr>
      </w:pPr>
      <w:del w:id="1079" w:author="Sgm_inf" w:date="2008-08-07T15:39:00Z">
        <w:r>
          <w:rPr>
            <w:i/>
            <w:color w:val="FF0000"/>
          </w:rPr>
        </w:r>
      </w:del>
    </w:p>
    <w:p>
      <w:pPr>
        <w:pStyle w:val="Heading6"/>
        <w:keepNext w:val="false"/>
        <w:ind w:firstLine="720"/>
        <w:rPr>
          <w:i/>
          <w:i/>
          <w:color w:val="FF0000"/>
          <w:lang w:val="en-US"/>
          <w:ins w:id="1081" w:author="sgm_ruk" w:date="2009-02-06T09:58:00Z"/>
        </w:rPr>
      </w:pPr>
      <w:r>
        <w:rPr>
          <w:i/>
          <w:color w:val="FF0000"/>
        </w:rPr>
        <w:t>Дизентерия</w:t>
      </w:r>
    </w:p>
    <w:p>
      <w:pPr>
        <w:pStyle w:val="Normal"/>
        <w:keepNext w:val="false"/>
        <w:rPr>
          <w:i w:val="false"/>
          <w:i w:val="false"/>
          <w:color w:val="000000"/>
          <w:lang w:val="en-US"/>
          <w:ins w:id="1083" w:author="sgm_ruk" w:date="2008-12-10T15:32:00Z"/>
        </w:rPr>
      </w:pPr>
      <w:ins w:id="1082" w:author="sgm_ruk" w:date="2008-12-10T15:32:00Z">
        <w:r>
          <w:rPr>
            <w:i w:val="false"/>
            <w:color w:val="000000"/>
            <w:lang w:val="en-US"/>
          </w:rPr>
        </w:r>
      </w:ins>
    </w:p>
    <w:p>
      <w:pPr>
        <w:pStyle w:val="Normal"/>
        <w:keepNext w:val="false"/>
        <w:rPr>
          <w:i w:val="false"/>
          <w:i w:val="false"/>
          <w:color w:val="000000"/>
          <w:lang w:val="en-US"/>
          <w:del w:id="1085" w:author="sgm_ruk" w:date="2009-01-29T12:31:00Z"/>
        </w:rPr>
      </w:pPr>
      <w:del w:id="1084" w:author="sgm_ruk" w:date="2009-01-29T12:31:00Z">
        <w:r>
          <w:rPr>
            <w:i w:val="false"/>
            <w:color w:val="000000"/>
            <w:lang w:val="en-US"/>
          </w:rPr>
        </w:r>
      </w:del>
    </w:p>
    <w:p>
      <w:pPr>
        <w:pStyle w:val="Normal"/>
        <w:widowControl w:val="false"/>
        <w:rPr>
          <w:i w:val="false"/>
          <w:i w:val="false"/>
          <w:color w:val="000000"/>
          <w:del w:id="1087" w:author="sgm_ruk" w:date="2008-10-28T09:23:00Z"/>
        </w:rPr>
      </w:pPr>
      <w:del w:id="1086" w:author="sgm_ruk" w:date="2008-10-28T09:23:00Z">
        <w:r>
          <w:rPr>
            <w:i w:val="false"/>
            <w:color w:val="000000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ns w:id="1155" w:author="sgm_ruk" w:date="2009-01-09T13:08:00Z"/>
        </w:rPr>
      </w:pPr>
      <w:r>
        <w:rPr>
          <w:rFonts w:cs="Verdana" w:ascii="Verdana" w:hAnsi="Verdana"/>
        </w:rPr>
        <w:t xml:space="preserve">Количество заболеваний дизентерией в текущем году составило </w:t>
      </w:r>
      <w:del w:id="1088" w:author="Sgm_inf" w:date="2008-08-07T15:35:00Z">
        <w:r>
          <w:rPr>
            <w:rFonts w:cs="Verdana" w:ascii="Verdana" w:hAnsi="Verdana"/>
          </w:rPr>
          <w:delText xml:space="preserve">58 </w:delText>
        </w:r>
      </w:del>
      <w:ins w:id="1089" w:author="Sgm_inf" w:date="2008-09-08T14:48:00Z">
        <w:del w:id="1090" w:author="sgm_ruk" w:date="2008-10-14T14:21:00Z">
          <w:r>
            <w:rPr>
              <w:rFonts w:cs="Verdana" w:ascii="Verdana" w:hAnsi="Verdana"/>
            </w:rPr>
            <w:delText>75</w:delText>
          </w:r>
        </w:del>
      </w:ins>
      <w:ins w:id="1091" w:author="sgm_ruk" w:date="2008-10-14T14:21:00Z">
        <w:del w:id="1092" w:author="sgm_inf" w:date="2008-11-10T15:55:00Z">
          <w:r>
            <w:rPr>
              <w:rFonts w:cs="Verdana" w:ascii="Verdana" w:hAnsi="Verdana"/>
            </w:rPr>
            <w:delText>91</w:delText>
          </w:r>
        </w:del>
      </w:ins>
      <w:ins w:id="1093" w:author="sgm_inf" w:date="2008-12-09T14:03:00Z">
        <w:del w:id="1094" w:author="sgm_ruk" w:date="2009-01-09T13:07:00Z">
          <w:r>
            <w:rPr>
              <w:rFonts w:cs="Verdana" w:ascii="Verdana" w:hAnsi="Verdana"/>
            </w:rPr>
            <w:delText>116</w:delText>
          </w:r>
        </w:del>
      </w:ins>
      <w:ins w:id="1095" w:author="Sgm_inf" w:date="2008-08-07T15:35:00Z">
        <w:del w:id="1096" w:author="sgm_ruk" w:date="2009-01-09T13:07:00Z">
          <w:r>
            <w:rPr>
              <w:rFonts w:cs="Verdana" w:ascii="Verdana" w:hAnsi="Verdana"/>
            </w:rPr>
            <w:delText xml:space="preserve"> </w:delText>
          </w:r>
        </w:del>
      </w:ins>
      <w:ins w:id="1097" w:author="sgm_ruk" w:date="2009-01-09T13:07:00Z">
        <w:r>
          <w:rPr>
            <w:rFonts w:cs="Verdana" w:ascii="Verdana" w:hAnsi="Verdana"/>
          </w:rPr>
          <w:t xml:space="preserve">122 </w:t>
        </w:r>
      </w:ins>
      <w:r>
        <w:rPr>
          <w:rFonts w:cs="Verdana" w:ascii="Verdana" w:hAnsi="Verdana"/>
        </w:rPr>
        <w:t>случа</w:t>
      </w:r>
      <w:ins w:id="1098" w:author="sgm_inf" w:date="2008-11-10T15:56:00Z">
        <w:r>
          <w:rPr>
            <w:rFonts w:cs="Verdana" w:ascii="Verdana" w:hAnsi="Verdana"/>
          </w:rPr>
          <w:t>ев</w:t>
        </w:r>
      </w:ins>
      <w:ins w:id="1099" w:author="sgm_ruk" w:date="2008-10-14T14:21:00Z">
        <w:del w:id="1100" w:author="sgm_inf" w:date="2008-11-10T15:56:00Z">
          <w:r>
            <w:rPr>
              <w:rFonts w:cs="Verdana" w:ascii="Verdana" w:hAnsi="Verdana"/>
            </w:rPr>
            <w:delText>й</w:delText>
          </w:r>
        </w:del>
      </w:ins>
      <w:del w:id="1101" w:author="sgm_ruk" w:date="2008-10-14T14:21:00Z">
        <w:r>
          <w:rPr>
            <w:rFonts w:cs="Verdana" w:ascii="Verdana" w:hAnsi="Verdana"/>
          </w:rPr>
          <w:delText>ев</w:delText>
        </w:r>
      </w:del>
      <w:r>
        <w:rPr>
          <w:rFonts w:cs="Verdana" w:ascii="Verdana" w:hAnsi="Verdana"/>
        </w:rPr>
        <w:t xml:space="preserve"> (</w:t>
      </w:r>
      <w:ins w:id="1102" w:author="sgm_ruk" w:date="2008-10-14T14:21:00Z">
        <w:del w:id="1103" w:author="sgm_inf" w:date="2008-11-10T15:56:00Z">
          <w:r>
            <w:rPr>
              <w:rFonts w:cs="Verdana" w:ascii="Verdana" w:hAnsi="Verdana"/>
            </w:rPr>
            <w:delText>20,5</w:delText>
          </w:r>
        </w:del>
      </w:ins>
      <w:del w:id="1104" w:author="sgm_inf" w:date="2008-11-10T15:56:00Z">
        <w:r>
          <w:rPr>
            <w:rFonts w:cs="Verdana" w:ascii="Verdana" w:hAnsi="Verdana"/>
          </w:rPr>
          <w:delText>13,1</w:delText>
        </w:r>
      </w:del>
      <w:ins w:id="1105" w:author="Sgm_inf" w:date="2008-09-08T14:48:00Z">
        <w:del w:id="1106" w:author="sgm_inf" w:date="2008-11-10T15:56:00Z">
          <w:r>
            <w:rPr>
              <w:rFonts w:cs="Verdana" w:ascii="Verdana" w:hAnsi="Verdana"/>
            </w:rPr>
            <w:delText>16,9</w:delText>
          </w:r>
        </w:del>
      </w:ins>
      <w:ins w:id="1107" w:author="sgm_inf" w:date="2008-11-10T15:56:00Z">
        <w:r>
          <w:rPr>
            <w:rFonts w:cs="Verdana" w:ascii="Verdana" w:hAnsi="Verdana"/>
          </w:rPr>
          <w:t>2</w:t>
        </w:r>
      </w:ins>
      <w:ins w:id="1108" w:author="sgm_ruk" w:date="2009-01-09T13:07:00Z">
        <w:r>
          <w:rPr>
            <w:rFonts w:cs="Verdana" w:ascii="Verdana" w:hAnsi="Verdana"/>
          </w:rPr>
          <w:t>7,5</w:t>
        </w:r>
      </w:ins>
      <w:ins w:id="1109" w:author="sgm_inf" w:date="2008-12-09T14:03:00Z">
        <w:del w:id="1110" w:author="sgm_ruk" w:date="2009-01-09T13:07:00Z">
          <w:r>
            <w:rPr>
              <w:rFonts w:cs="Verdana" w:ascii="Verdana" w:hAnsi="Verdana"/>
            </w:rPr>
            <w:delText>6,1</w:delText>
          </w:r>
        </w:del>
      </w:ins>
      <w:r>
        <w:rPr>
          <w:rFonts w:cs="Verdana" w:ascii="Verdana" w:hAnsi="Verdana"/>
        </w:rPr>
        <w:t xml:space="preserve"> на 100 тыс. населения), что </w:t>
      </w:r>
      <w:ins w:id="1111" w:author="sgm_ruk" w:date="2008-10-14T14:21:00Z">
        <w:r>
          <w:rPr>
            <w:rFonts w:cs="Verdana" w:ascii="Verdana" w:hAnsi="Verdana"/>
          </w:rPr>
          <w:t xml:space="preserve">на </w:t>
        </w:r>
      </w:ins>
      <w:del w:id="1112" w:author="sgm_ruk" w:date="2008-10-14T14:21:00Z">
        <w:r>
          <w:rPr>
            <w:rFonts w:cs="Verdana" w:ascii="Verdana" w:hAnsi="Verdana"/>
            <w:b/>
            <w:color w:val="0000FF"/>
          </w:rPr>
          <w:delText xml:space="preserve">в </w:delText>
        </w:r>
      </w:del>
      <w:del w:id="1113" w:author="Sgm_inf" w:date="2008-09-08T14:49:00Z">
        <w:r>
          <w:rPr>
            <w:rFonts w:cs="Verdana" w:ascii="Verdana" w:hAnsi="Verdana"/>
            <w:b/>
            <w:color w:val="0000FF"/>
          </w:rPr>
          <w:delText>2,</w:delText>
        </w:r>
      </w:del>
      <w:del w:id="1114" w:author="Sgm_inf" w:date="2008-08-07T15:35:00Z">
        <w:r>
          <w:rPr>
            <w:rFonts w:cs="Verdana" w:ascii="Verdana" w:hAnsi="Verdana"/>
            <w:b/>
            <w:color w:val="0000FF"/>
          </w:rPr>
          <w:delText>4</w:delText>
        </w:r>
      </w:del>
      <w:ins w:id="1115" w:author="Sgm_inf" w:date="2008-08-07T15:35:00Z">
        <w:del w:id="1116" w:author="sgm_ruk" w:date="2008-10-14T14:21:00Z">
          <w:r>
            <w:rPr>
              <w:rFonts w:cs="Verdana" w:ascii="Verdana" w:hAnsi="Verdana"/>
              <w:b/>
              <w:color w:val="0000FF"/>
            </w:rPr>
            <w:delText>1</w:delText>
          </w:r>
        </w:del>
      </w:ins>
      <w:ins w:id="1117" w:author="Sgm_inf" w:date="2008-09-08T14:49:00Z">
        <w:del w:id="1118" w:author="sgm_ruk" w:date="2008-10-14T14:21:00Z">
          <w:r>
            <w:rPr>
              <w:rFonts w:cs="Verdana" w:ascii="Verdana" w:hAnsi="Verdana"/>
              <w:b/>
              <w:color w:val="0000FF"/>
            </w:rPr>
            <w:delText>,5</w:delText>
          </w:r>
        </w:del>
      </w:ins>
      <w:ins w:id="1119" w:author="sgm_ruk" w:date="2008-10-14T14:21:00Z">
        <w:del w:id="1120" w:author="sgm_inf" w:date="2008-11-10T15:56:00Z">
          <w:r>
            <w:rPr>
              <w:rFonts w:cs="Verdana" w:ascii="Verdana" w:hAnsi="Verdana"/>
              <w:b/>
              <w:color w:val="0000FF"/>
            </w:rPr>
            <w:delText>25</w:delText>
          </w:r>
        </w:del>
      </w:ins>
      <w:ins w:id="1121" w:author="sgm_inf" w:date="2008-12-09T14:03:00Z">
        <w:del w:id="1122" w:author="sgm_ruk" w:date="2009-01-09T13:07:00Z">
          <w:r>
            <w:rPr>
              <w:rFonts w:cs="Verdana" w:ascii="Verdana" w:hAnsi="Verdana"/>
              <w:b/>
              <w:color w:val="0000FF"/>
            </w:rPr>
            <w:delText>1,</w:delText>
          </w:r>
        </w:del>
      </w:ins>
      <w:ins w:id="1123" w:author="sgm_ruk" w:date="2009-01-09T13:07:00Z">
        <w:r>
          <w:rPr>
            <w:rFonts w:cs="Verdana" w:ascii="Verdana" w:hAnsi="Verdana"/>
            <w:b/>
            <w:color w:val="0000FF"/>
          </w:rPr>
          <w:t>41,5</w:t>
        </w:r>
      </w:ins>
      <w:ins w:id="1124" w:author="sgm_inf" w:date="2008-12-09T14:03:00Z">
        <w:del w:id="1125" w:author="sgm_ruk" w:date="2009-01-09T13:07:00Z">
          <w:r>
            <w:rPr>
              <w:rFonts w:cs="Verdana" w:ascii="Verdana" w:hAnsi="Verdana"/>
              <w:b/>
              <w:color w:val="0000FF"/>
            </w:rPr>
            <w:delText>9</w:delText>
          </w:r>
        </w:del>
      </w:ins>
      <w:ins w:id="1126" w:author="sgm_inf" w:date="2008-12-09T14:03:00Z">
        <w:r>
          <w:rPr>
            <w:rFonts w:cs="Verdana" w:ascii="Verdana" w:hAnsi="Verdana"/>
            <w:b/>
            <w:color w:val="0000FF"/>
          </w:rPr>
          <w:t>% ниже</w:t>
        </w:r>
      </w:ins>
      <w:ins w:id="1127" w:author="sgm_ruk" w:date="2008-10-14T14:21:00Z">
        <w:del w:id="1128" w:author="sgm_inf" w:date="2008-12-09T14:03:00Z">
          <w:r>
            <w:rPr>
              <w:rFonts w:cs="Verdana" w:ascii="Verdana" w:hAnsi="Verdana"/>
              <w:b/>
              <w:color w:val="0000FF"/>
            </w:rPr>
            <w:delText>%</w:delText>
          </w:r>
        </w:del>
      </w:ins>
      <w:del w:id="1129" w:author="sgm_inf" w:date="2008-12-09T14:03:00Z">
        <w:r>
          <w:rPr>
            <w:rFonts w:cs="Verdana" w:ascii="Verdana" w:hAnsi="Verdana"/>
            <w:b/>
            <w:color w:val="0000FF"/>
          </w:rPr>
          <w:delText xml:space="preserve"> раза выше</w:delText>
        </w:r>
      </w:del>
      <w:r>
        <w:rPr>
          <w:rFonts w:cs="Verdana" w:ascii="Verdana" w:hAnsi="Verdana"/>
          <w:color w:val="0000FF"/>
        </w:rPr>
        <w:t>,</w:t>
      </w:r>
      <w:r>
        <w:rPr>
          <w:rFonts w:cs="Verdana" w:ascii="Verdana" w:hAnsi="Verdana"/>
        </w:rPr>
        <w:t xml:space="preserve"> чем в 2007 году (</w:t>
      </w:r>
      <w:ins w:id="1130" w:author="sgm_ruk" w:date="2009-01-09T13:07:00Z">
        <w:r>
          <w:rPr>
            <w:rFonts w:cs="Verdana" w:ascii="Verdana" w:hAnsi="Verdana"/>
          </w:rPr>
          <w:t>47,0</w:t>
        </w:r>
      </w:ins>
      <w:ins w:id="1131" w:author="sgm_ruk" w:date="2008-10-14T14:21:00Z">
        <w:del w:id="1132" w:author="sgm_inf" w:date="2008-11-10T15:56:00Z">
          <w:r>
            <w:rPr>
              <w:rFonts w:cs="Verdana" w:ascii="Verdana" w:hAnsi="Verdana"/>
            </w:rPr>
            <w:delText>16,4</w:delText>
          </w:r>
        </w:del>
      </w:ins>
      <w:del w:id="1133" w:author="sgm_inf" w:date="2008-11-10T15:56:00Z">
        <w:r>
          <w:rPr>
            <w:rFonts w:cs="Verdana" w:ascii="Verdana" w:hAnsi="Verdana"/>
          </w:rPr>
          <w:delText>5,4</w:delText>
        </w:r>
      </w:del>
      <w:ins w:id="1134" w:author="Sgm_inf" w:date="2008-09-08T14:49:00Z">
        <w:del w:id="1135" w:author="sgm_inf" w:date="2008-11-10T15:56:00Z">
          <w:r>
            <w:rPr>
              <w:rFonts w:cs="Verdana" w:ascii="Verdana" w:hAnsi="Verdana"/>
            </w:rPr>
            <w:delText>11,0</w:delText>
          </w:r>
        </w:del>
      </w:ins>
      <w:ins w:id="1136" w:author="sgm_inf" w:date="2008-12-09T14:04:00Z">
        <w:del w:id="1137" w:author="sgm_ruk" w:date="2009-01-09T13:07:00Z">
          <w:r>
            <w:rPr>
              <w:rFonts w:cs="Verdana" w:ascii="Verdana" w:hAnsi="Verdana"/>
            </w:rPr>
            <w:delText>26,6</w:delText>
          </w:r>
        </w:del>
      </w:ins>
      <w:r>
        <w:rPr>
          <w:rFonts w:cs="Verdana" w:ascii="Verdana" w:hAnsi="Verdana"/>
        </w:rPr>
        <w:t xml:space="preserve"> на 100 тыс. населения)</w:t>
      </w:r>
      <w:ins w:id="1138" w:author="sgm_inf" w:date="2008-12-09T14:15:00Z">
        <w:r>
          <w:rPr>
            <w:rFonts w:cs="Verdana" w:ascii="Verdana" w:hAnsi="Verdana"/>
          </w:rPr>
          <w:t>.</w:t>
        </w:r>
      </w:ins>
      <w:del w:id="1139" w:author="sgm_inf" w:date="2008-12-09T14:06:00Z">
        <w:r>
          <w:rPr>
            <w:rFonts w:cs="Verdana" w:ascii="Verdana" w:hAnsi="Verdana"/>
          </w:rPr>
          <w:delText xml:space="preserve">. </w:delText>
        </w:r>
      </w:del>
      <w:ins w:id="1140" w:author="sgm_inf" w:date="2008-12-09T14:15:00Z">
        <w:r>
          <w:rPr>
            <w:rFonts w:cs="Verdana" w:ascii="Verdana" w:hAnsi="Verdana"/>
          </w:rPr>
          <w:t xml:space="preserve"> </w:t>
        </w:r>
      </w:ins>
      <w:ins w:id="1141" w:author="sgm_inf" w:date="2008-12-09T14:15:00Z">
        <w:del w:id="1142" w:author="sgm_ruk" w:date="2009-01-09T13:08:00Z">
          <w:r>
            <w:rPr>
              <w:rFonts w:cs="Verdana" w:ascii="Verdana" w:hAnsi="Verdana"/>
            </w:rPr>
            <w:delText>Однако</w:delText>
          </w:r>
        </w:del>
      </w:ins>
      <w:ins w:id="1143" w:author="sgm_inf" w:date="2008-12-09T14:15:00Z">
        <w:del w:id="1144" w:author="sgm_ruk" w:date="2008-12-10T15:32:00Z">
          <w:r>
            <w:rPr>
              <w:rFonts w:cs="Verdana" w:ascii="Verdana" w:hAnsi="Verdana"/>
            </w:rPr>
            <w:delText>,</w:delText>
          </w:r>
        </w:del>
      </w:ins>
      <w:ins w:id="1145" w:author="sgm_inf" w:date="2008-12-09T14:23:00Z">
        <w:del w:id="1146" w:author="sgm_ruk" w:date="2009-01-09T13:08:00Z">
          <w:r>
            <w:rPr>
              <w:rFonts w:cs="Verdana" w:ascii="Verdana" w:hAnsi="Verdana"/>
            </w:rPr>
            <w:delText xml:space="preserve"> с</w:delText>
          </w:r>
        </w:del>
      </w:ins>
      <w:ins w:id="1147" w:author="sgm_ruk" w:date="2009-01-09T13:08:00Z">
        <w:r>
          <w:rPr>
            <w:rFonts w:cs="Verdana" w:ascii="Verdana" w:hAnsi="Verdana"/>
          </w:rPr>
          <w:t>С</w:t>
        </w:r>
      </w:ins>
      <w:ins w:id="1148" w:author="sgm_inf" w:date="2008-12-09T14:23:00Z">
        <w:r>
          <w:rPr>
            <w:rFonts w:cs="Verdana" w:ascii="Verdana" w:hAnsi="Verdana"/>
          </w:rPr>
          <w:t xml:space="preserve">реди </w:t>
        </w:r>
      </w:ins>
      <w:ins w:id="1149" w:author="sgm_inf" w:date="2008-12-09T14:23:00Z">
        <w:r>
          <w:rPr>
            <w:rFonts w:cs="Verdana" w:ascii="Verdana" w:hAnsi="Verdana"/>
            <w:b/>
            <w:color w:val="FF0000"/>
          </w:rPr>
          <w:t>детей до 14 лет</w:t>
        </w:r>
      </w:ins>
      <w:ins w:id="1150" w:author="sgm_inf" w:date="2008-12-09T14:15:00Z">
        <w:r>
          <w:rPr>
            <w:rFonts w:cs="Verdana" w:ascii="Verdana" w:hAnsi="Verdana"/>
          </w:rPr>
          <w:t xml:space="preserve"> </w:t>
        </w:r>
      </w:ins>
      <w:ins w:id="1151" w:author="sgm_ruk" w:date="2009-01-09T13:08:00Z">
        <w:r>
          <w:rPr>
            <w:rFonts w:cs="Verdana" w:ascii="Verdana" w:hAnsi="Verdana"/>
          </w:rPr>
          <w:t xml:space="preserve">также </w:t>
        </w:r>
      </w:ins>
      <w:ins w:id="1152" w:author="sgm_inf" w:date="2008-12-09T14:15:00Z">
        <w:r>
          <w:rPr>
            <w:rFonts w:cs="Verdana" w:ascii="Verdana" w:hAnsi="Verdana"/>
          </w:rPr>
          <w:t>о</w:t>
        </w:r>
      </w:ins>
      <w:ins w:id="1153" w:author="sgm_inf" w:date="2008-12-09T14:07:00Z">
        <w:r>
          <w:rPr>
            <w:rFonts w:cs="Verdana" w:ascii="Verdana" w:hAnsi="Verdana"/>
          </w:rPr>
          <w:t>тмечается</w:t>
        </w:r>
      </w:ins>
      <w:ins w:id="1154" w:author="sgm_inf" w:date="2008-12-09T14:05:00Z">
        <w:r>
          <w:rPr>
            <w:rFonts w:cs="Verdana" w:ascii="Verdana" w:hAnsi="Verdana"/>
          </w:rPr>
          <w:t xml:space="preserve"> </w:t>
        </w:r>
      </w:ins>
    </w:p>
    <w:p>
      <w:pPr>
        <w:pStyle w:val="Normal"/>
        <w:widowControl w:val="false"/>
        <w:jc w:val="both"/>
        <w:rPr>
          <w:rFonts w:ascii="Verdana" w:hAnsi="Verdana" w:cs="Verdana"/>
        </w:rPr>
      </w:pPr>
      <w:ins w:id="1156" w:author="sgm_inf" w:date="2008-12-09T14:05:00Z">
        <w:del w:id="1157" w:author="sgm_ruk" w:date="2009-01-09T13:08:00Z">
          <w:r>
            <w:rPr>
              <w:rFonts w:cs="Verdana" w:ascii="Verdana" w:hAnsi="Verdana"/>
            </w:rPr>
            <w:delText>рост</w:delText>
          </w:r>
        </w:del>
      </w:ins>
      <w:ins w:id="1158" w:author="sgm_ruk" w:date="2009-01-09T13:08:00Z">
        <w:r>
          <w:rPr>
            <w:rFonts w:cs="Verdana" w:ascii="Verdana" w:hAnsi="Verdana"/>
          </w:rPr>
          <w:t xml:space="preserve">снижение </w:t>
        </w:r>
      </w:ins>
      <w:ins w:id="1159" w:author="sgm_inf" w:date="2008-12-09T14:16:00Z">
        <w:del w:id="1160" w:author="sgm_ruk" w:date="2009-01-09T13:08:00Z">
          <w:r>
            <w:rPr>
              <w:rFonts w:cs="Verdana" w:ascii="Verdana" w:hAnsi="Verdana"/>
            </w:rPr>
            <w:delText xml:space="preserve"> </w:delText>
          </w:r>
        </w:del>
      </w:ins>
      <w:ins w:id="1161" w:author="sgm_inf" w:date="2008-12-09T14:16:00Z">
        <w:r>
          <w:rPr>
            <w:rFonts w:cs="Verdana" w:ascii="Verdana" w:hAnsi="Verdana"/>
          </w:rPr>
          <w:t>заболева</w:t>
        </w:r>
      </w:ins>
      <w:ins w:id="1162" w:author="sgm_inf" w:date="2008-12-09T14:23:00Z">
        <w:r>
          <w:rPr>
            <w:rFonts w:cs="Verdana" w:ascii="Verdana" w:hAnsi="Verdana"/>
          </w:rPr>
          <w:t>емости</w:t>
        </w:r>
      </w:ins>
      <w:ins w:id="1163" w:author="sgm_inf" w:date="2008-12-09T14:05:00Z">
        <w:r>
          <w:rPr>
            <w:rFonts w:cs="Verdana" w:ascii="Verdana" w:hAnsi="Verdana"/>
          </w:rPr>
          <w:t xml:space="preserve"> </w:t>
        </w:r>
      </w:ins>
      <w:ins w:id="1164" w:author="sgm_inf" w:date="2008-12-09T14:05:00Z">
        <w:r>
          <w:rPr>
            <w:rFonts w:cs="Verdana" w:ascii="Verdana" w:hAnsi="Verdana"/>
            <w:b/>
            <w:color w:val="FF0000"/>
          </w:rPr>
          <w:t xml:space="preserve">на </w:t>
        </w:r>
      </w:ins>
      <w:ins w:id="1165" w:author="sgm_inf" w:date="2008-12-09T14:05:00Z">
        <w:del w:id="1166" w:author="sgm_ruk" w:date="2009-01-09T13:08:00Z">
          <w:r>
            <w:rPr>
              <w:rFonts w:cs="Verdana" w:ascii="Verdana" w:hAnsi="Verdana"/>
              <w:b/>
              <w:color w:val="FF0000"/>
            </w:rPr>
            <w:delText>28</w:delText>
          </w:r>
        </w:del>
      </w:ins>
      <w:ins w:id="1167" w:author="sgm_ruk" w:date="2009-01-09T13:08:00Z">
        <w:r>
          <w:rPr>
            <w:rFonts w:cs="Verdana" w:ascii="Verdana" w:hAnsi="Verdana"/>
            <w:b/>
            <w:color w:val="FF0000"/>
          </w:rPr>
          <w:t>45,4</w:t>
        </w:r>
      </w:ins>
      <w:ins w:id="1168" w:author="sgm_inf" w:date="2008-12-09T14:06:00Z">
        <w:r>
          <w:rPr>
            <w:rFonts w:cs="Verdana" w:ascii="Verdana" w:hAnsi="Verdana"/>
            <w:b/>
            <w:color w:val="FF0000"/>
          </w:rPr>
          <w:t>%.</w:t>
        </w:r>
      </w:ins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В </w:t>
      </w:r>
      <w:del w:id="1169" w:author="sgm_ruk" w:date="2008-10-14T14:21:00Z">
        <w:r>
          <w:rPr>
            <w:rFonts w:cs="Verdana" w:ascii="Verdana" w:hAnsi="Verdana"/>
            <w:color w:val="0000FF"/>
          </w:rPr>
          <w:delText>8</w:delText>
        </w:r>
      </w:del>
      <w:ins w:id="1170" w:author="Sgm_inf" w:date="2008-09-08T14:53:00Z">
        <w:del w:id="1171" w:author="sgm_ruk" w:date="2008-10-14T14:21:00Z">
          <w:r>
            <w:rPr>
              <w:rFonts w:cs="Verdana" w:ascii="Verdana" w:hAnsi="Verdana"/>
              <w:color w:val="0000FF"/>
            </w:rPr>
            <w:delText>5</w:delText>
          </w:r>
        </w:del>
      </w:ins>
      <w:ins w:id="1172" w:author="sgm_ruk" w:date="2008-10-14T14:21:00Z">
        <w:del w:id="1173" w:author="sgm_inf" w:date="2008-11-10T15:56:00Z">
          <w:r>
            <w:rPr>
              <w:rFonts w:cs="Verdana" w:ascii="Verdana" w:hAnsi="Verdana"/>
              <w:color w:val="0000FF"/>
            </w:rPr>
            <w:delText>87</w:delText>
          </w:r>
        </w:del>
      </w:ins>
      <w:ins w:id="1174" w:author="sgm_inf" w:date="2008-12-09T14:14:00Z">
        <w:r>
          <w:rPr>
            <w:rFonts w:cs="Verdana" w:ascii="Verdana" w:hAnsi="Verdana"/>
            <w:color w:val="0000FF"/>
          </w:rPr>
          <w:t>87,</w:t>
        </w:r>
      </w:ins>
      <w:ins w:id="1175" w:author="sgm_ruk" w:date="2009-01-09T13:08:00Z">
        <w:r>
          <w:rPr>
            <w:rFonts w:cs="Verdana" w:ascii="Verdana" w:hAnsi="Verdana"/>
            <w:color w:val="0000FF"/>
          </w:rPr>
          <w:t>7</w:t>
        </w:r>
      </w:ins>
      <w:ins w:id="1176" w:author="sgm_inf" w:date="2008-12-09T14:14:00Z">
        <w:del w:id="1177" w:author="sgm_ruk" w:date="2009-01-09T13:08:00Z">
          <w:r>
            <w:rPr>
              <w:rFonts w:cs="Verdana" w:ascii="Verdana" w:hAnsi="Verdana"/>
              <w:color w:val="0000FF"/>
            </w:rPr>
            <w:delText>9</w:delText>
          </w:r>
        </w:del>
      </w:ins>
      <w:del w:id="1178" w:author="Sgm_inf" w:date="2008-08-07T15:36:00Z">
        <w:r>
          <w:rPr>
            <w:rFonts w:cs="Verdana" w:ascii="Verdana" w:hAnsi="Verdana"/>
            <w:color w:val="0000FF"/>
          </w:rPr>
          <w:delText>8</w:delText>
        </w:r>
      </w:del>
      <w:r>
        <w:rPr>
          <w:rFonts w:cs="Verdana" w:ascii="Verdana" w:hAnsi="Verdana"/>
          <w:color w:val="0000FF"/>
        </w:rPr>
        <w:t>% случаев</w:t>
      </w:r>
      <w:r>
        <w:rPr>
          <w:rFonts w:cs="Verdana" w:ascii="Verdana" w:hAnsi="Verdana"/>
        </w:rPr>
        <w:t xml:space="preserve"> заболевания дизентерией подтверждены </w:t>
      </w:r>
      <w:r>
        <w:rPr>
          <w:rFonts w:cs="Verdana" w:ascii="Verdana" w:hAnsi="Verdana"/>
          <w:color w:val="0000FF"/>
        </w:rPr>
        <w:t>бактериологически</w:t>
      </w:r>
      <w:r>
        <w:rPr>
          <w:rFonts w:cs="Verdana" w:ascii="Verdana" w:hAnsi="Verdana"/>
        </w:rPr>
        <w:t xml:space="preserve">, у детей до 14 лет - </w:t>
      </w:r>
      <w:r>
        <w:rPr>
          <w:rFonts w:cs="Verdana" w:ascii="Verdana" w:hAnsi="Verdana"/>
          <w:color w:val="0000FF"/>
        </w:rPr>
        <w:t xml:space="preserve">в </w:t>
      </w:r>
      <w:del w:id="1179" w:author="sgm_inf" w:date="2008-11-10T15:57:00Z">
        <w:r>
          <w:rPr>
            <w:rFonts w:cs="Verdana" w:ascii="Verdana" w:hAnsi="Verdana"/>
            <w:color w:val="0000FF"/>
          </w:rPr>
          <w:delText>94</w:delText>
        </w:r>
      </w:del>
      <w:ins w:id="1180" w:author="Sgm_inf" w:date="2008-08-07T15:36:00Z">
        <w:del w:id="1181" w:author="sgm_inf" w:date="2008-11-10T15:57:00Z">
          <w:r>
            <w:rPr>
              <w:rFonts w:cs="Verdana" w:ascii="Verdana" w:hAnsi="Verdana"/>
              <w:color w:val="0000FF"/>
            </w:rPr>
            <w:delText>3</w:delText>
          </w:r>
        </w:del>
      </w:ins>
      <w:ins w:id="1182" w:author="sgm_inf" w:date="2008-12-09T14:21:00Z">
        <w:r>
          <w:rPr>
            <w:rFonts w:cs="Verdana" w:ascii="Verdana" w:hAnsi="Verdana"/>
            <w:color w:val="0000FF"/>
          </w:rPr>
          <w:t>93,</w:t>
        </w:r>
      </w:ins>
      <w:ins w:id="1183" w:author="sgm_inf" w:date="2008-12-09T14:21:00Z">
        <w:del w:id="1184" w:author="sgm_ruk" w:date="2009-01-09T13:09:00Z">
          <w:r>
            <w:rPr>
              <w:rFonts w:cs="Verdana" w:ascii="Verdana" w:hAnsi="Verdana"/>
              <w:color w:val="0000FF"/>
            </w:rPr>
            <w:delText>2</w:delText>
          </w:r>
        </w:del>
      </w:ins>
      <w:ins w:id="1185" w:author="sgm_ruk" w:date="2009-01-09T13:09:00Z">
        <w:r>
          <w:rPr>
            <w:rFonts w:cs="Verdana" w:ascii="Verdana" w:hAnsi="Verdana"/>
            <w:color w:val="0000FF"/>
          </w:rPr>
          <w:t>5</w:t>
        </w:r>
      </w:ins>
      <w:r>
        <w:rPr>
          <w:rFonts w:cs="Verdana" w:ascii="Verdana" w:hAnsi="Verdana"/>
          <w:color w:val="0000FF"/>
        </w:rPr>
        <w:t>% случаев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ins w:id="1201" w:author="sgm_inf" w:date="2008-12-09T14:09:00Z"/>
        </w:rPr>
      </w:pPr>
      <w:ins w:id="1186" w:author="sgm_ruk" w:date="2008-11-14T12:35:00Z">
        <w:r>
          <w:rPr>
            <w:rFonts w:cs="Verdana" w:ascii="Verdana" w:hAnsi="Verdana"/>
          </w:rPr>
          <w:t xml:space="preserve">Этиологическая структура представлена следующим образом: </w:t>
        </w:r>
      </w:ins>
      <w:ins w:id="1187" w:author="sgm_ruk" w:date="2008-11-14T12:35:00Z">
        <w:r>
          <w:rPr>
            <w:rFonts w:cs="Verdana" w:ascii="Verdana" w:hAnsi="Verdana"/>
            <w:color w:val="0000FF"/>
          </w:rPr>
          <w:t xml:space="preserve">шигеллы Флекснера – </w:t>
        </w:r>
      </w:ins>
      <w:ins w:id="1188" w:author="sgm_ruk" w:date="2008-11-14T12:35:00Z">
        <w:del w:id="1189" w:author="sgm_inf" w:date="2008-12-09T14:22:00Z">
          <w:r>
            <w:rPr>
              <w:rFonts w:cs="Verdana" w:ascii="Verdana" w:hAnsi="Verdana"/>
              <w:color w:val="0000FF"/>
            </w:rPr>
            <w:delText>22,2</w:delText>
          </w:r>
        </w:del>
      </w:ins>
      <w:ins w:id="1190" w:author="sgm_inf" w:date="2008-12-09T14:22:00Z">
        <w:del w:id="1191" w:author="sgm_ruk" w:date="2009-01-09T13:10:00Z">
          <w:r>
            <w:rPr>
              <w:rFonts w:cs="Verdana" w:ascii="Verdana" w:hAnsi="Verdana"/>
              <w:color w:val="0000FF"/>
            </w:rPr>
            <w:delText>20,6</w:delText>
          </w:r>
        </w:del>
      </w:ins>
      <w:ins w:id="1192" w:author="sgm_ruk" w:date="2009-01-09T13:10:00Z">
        <w:r>
          <w:rPr>
            <w:rFonts w:cs="Verdana" w:ascii="Verdana" w:hAnsi="Verdana"/>
            <w:color w:val="0000FF"/>
          </w:rPr>
          <w:t>21,5</w:t>
        </w:r>
      </w:ins>
      <w:ins w:id="1193" w:author="sgm_ruk" w:date="2008-11-14T12:35:00Z">
        <w:r>
          <w:rPr>
            <w:rFonts w:cs="Verdana" w:ascii="Verdana" w:hAnsi="Verdana"/>
            <w:color w:val="0000FF"/>
          </w:rPr>
          <w:t xml:space="preserve">%, шигеллы Зонне – </w:t>
        </w:r>
      </w:ins>
      <w:ins w:id="1194" w:author="sgm_ruk" w:date="2008-11-14T12:35:00Z">
        <w:del w:id="1195" w:author="sgm_inf" w:date="2008-12-09T14:22:00Z">
          <w:r>
            <w:rPr>
              <w:rFonts w:cs="Verdana" w:ascii="Verdana" w:hAnsi="Verdana"/>
              <w:color w:val="0000FF"/>
            </w:rPr>
            <w:delText>7,8</w:delText>
          </w:r>
        </w:del>
      </w:ins>
      <w:ins w:id="1196" w:author="sgm_inf" w:date="2008-12-09T14:22:00Z">
        <w:del w:id="1197" w:author="sgm_ruk" w:date="2009-01-09T13:10:00Z">
          <w:r>
            <w:rPr>
              <w:rFonts w:cs="Verdana" w:ascii="Verdana" w:hAnsi="Verdana"/>
              <w:color w:val="0000FF"/>
            </w:rPr>
            <w:delText>9,4</w:delText>
          </w:r>
        </w:del>
      </w:ins>
      <w:ins w:id="1198" w:author="sgm_ruk" w:date="2009-01-09T13:10:00Z">
        <w:r>
          <w:rPr>
            <w:rFonts w:cs="Verdana" w:ascii="Verdana" w:hAnsi="Verdana"/>
            <w:color w:val="0000FF"/>
          </w:rPr>
          <w:t>78,5</w:t>
        </w:r>
      </w:ins>
      <w:ins w:id="1199" w:author="sgm_ruk" w:date="2008-11-14T12:35:00Z">
        <w:r>
          <w:rPr>
            <w:rFonts w:cs="Verdana" w:ascii="Verdana" w:hAnsi="Verdana"/>
            <w:color w:val="0000FF"/>
          </w:rPr>
          <w:t>%</w:t>
        </w:r>
      </w:ins>
      <w:ins w:id="1200" w:author="sgm_ruk" w:date="2008-11-14T12:35:00Z">
        <w:r>
          <w:rPr>
            <w:rFonts w:cs="Verdana" w:ascii="Verdana" w:hAnsi="Verdana"/>
          </w:rPr>
          <w:t xml:space="preserve">. </w:t>
        </w:r>
      </w:ins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1203" w:author="sgm_inf" w:date="2008-12-09T14:09:00Z"/>
        </w:rPr>
      </w:pPr>
      <w:del w:id="1202" w:author="sgm_inf" w:date="2008-12-09T14:09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06" w:author="sgm_inf" w:date="2008-12-09T14:09:00Z"/>
        </w:rPr>
      </w:pPr>
      <w:ins w:id="1204" w:author="sgm_ruk" w:date="2009-01-09T13:11:00Z">
        <w:r>
          <w:object w:dxaOrig="15360" w:dyaOrig="11521">
            <v:shapetype id="_x0000_tole_rId5" coordsize="21600,21600" o:spt="ole_rId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5" type="_x0000_tole_rId5" style="position:absolute;margin-left:45pt;margin-top:531.85pt;width:387pt;height:299.05pt;mso-wrap-distance-left:9.05pt;mso-wrap-distance-right:9.05pt;mso-position-horizontal-relative:text;mso-position-vertical-relative:page" filled="f" o:ole="">
              <v:imagedata r:id="rId6" o:title=""/>
              <w10:wrap type="square"/>
            </v:shape>
            <o:OLEObject Type="Embed" ProgID="Excel.Sheet.12" ShapeID="ole_rId5" DrawAspect="Content" ObjectID="_1777066478" r:id="rId5"/>
          </w:object>
        </w:r>
      </w:ins>
      <w:ins w:id="1205" w:author="sgm_ruk" w:date="2009-01-09T13:11:00Z">
        <w:r>
          <w:rPr>
            <w:rFonts w:cs="Verdana" w:ascii="Verdana" w:hAnsi="Verdana"/>
          </w:rPr>
          <w:t xml:space="preserve">Несмотря на снижение в целом по республике заболеваемости дизентерией, </w:t>
        </w:r>
      </w:ins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08" w:author="sgm_inf" w:date="2008-12-09T14:09:00Z"/>
        </w:rPr>
      </w:pPr>
      <w:del w:id="1207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10" w:author="sgm_inf" w:date="2008-12-09T14:09:00Z"/>
        </w:rPr>
      </w:pPr>
      <w:del w:id="1209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12" w:author="sgm_inf" w:date="2008-12-09T14:09:00Z"/>
        </w:rPr>
      </w:pPr>
      <w:del w:id="1211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14" w:author="sgm_inf" w:date="2008-12-09T14:09:00Z"/>
        </w:rPr>
      </w:pPr>
      <w:del w:id="1213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16" w:author="sgm_inf" w:date="2008-12-09T14:09:00Z"/>
        </w:rPr>
      </w:pPr>
      <w:del w:id="1215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18" w:author="sgm_inf" w:date="2008-12-09T14:09:00Z"/>
        </w:rPr>
      </w:pPr>
      <w:del w:id="1217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20" w:author="sgm_inf" w:date="2008-12-09T14:09:00Z"/>
        </w:rPr>
      </w:pPr>
      <w:del w:id="1219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22" w:author="sgm_inf" w:date="2008-12-09T14:09:00Z"/>
        </w:rPr>
      </w:pPr>
      <w:del w:id="1221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24" w:author="sgm_inf" w:date="2008-12-09T14:09:00Z"/>
        </w:rPr>
      </w:pPr>
      <w:del w:id="1223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26" w:author="sgm_inf" w:date="2008-12-09T14:09:00Z"/>
        </w:rPr>
      </w:pPr>
      <w:del w:id="1225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28" w:author="sgm_inf" w:date="2008-12-09T14:09:00Z"/>
        </w:rPr>
      </w:pPr>
      <w:del w:id="1227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30" w:author="sgm_inf" w:date="2008-12-09T14:09:00Z"/>
        </w:rPr>
      </w:pPr>
      <w:del w:id="1229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32" w:author="sgm_inf" w:date="2008-12-09T14:09:00Z"/>
        </w:rPr>
      </w:pPr>
      <w:del w:id="1231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34" w:author="sgm_inf" w:date="2008-12-09T14:09:00Z"/>
        </w:rPr>
      </w:pPr>
      <w:del w:id="1233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36" w:author="sgm_inf" w:date="2008-12-09T14:09:00Z"/>
        </w:rPr>
      </w:pPr>
      <w:del w:id="1235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38" w:author="sgm_inf" w:date="2008-12-09T14:09:00Z"/>
        </w:rPr>
      </w:pPr>
      <w:del w:id="1237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40" w:author="sgm_inf" w:date="2008-12-09T14:09:00Z"/>
        </w:rPr>
      </w:pPr>
      <w:del w:id="1239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lang w:val="ru-RU"/>
          <w:del w:id="1242" w:author="sgm_inf" w:date="2008-12-09T14:09:00Z"/>
        </w:rPr>
      </w:pPr>
      <w:del w:id="1241" w:author="sgm_inf" w:date="2008-12-09T14:09:00Z">
        <w:r>
          <w:rPr>
            <w:rFonts w:cs="Verdana" w:ascii="Verdana" w:hAnsi="Verdana"/>
            <w:i/>
            <w:u w:val="single"/>
            <w:lang w:val="ru-RU"/>
          </w:rPr>
        </w:r>
      </w:del>
    </w:p>
    <w:p>
      <w:pPr>
        <w:pStyle w:val="Normal"/>
        <w:widowControl w:val="false"/>
        <w:ind w:firstLine="720"/>
        <w:jc w:val="both"/>
        <w:rPr>
          <w:ins w:id="1269" w:author="sgm_ruk" w:date="2008-11-14T12:33:00Z"/>
        </w:rPr>
      </w:pPr>
      <w:ins w:id="1243" w:author="sgm_inf" w:date="2008-12-09T14:24:00Z">
        <w:del w:id="1244" w:author="sgm_ruk" w:date="2009-01-09T13:11:00Z">
          <w:r>
            <w:rPr>
              <w:rFonts w:eastAsia="Verdana" w:cs="Verdana" w:ascii="Verdana" w:hAnsi="Verdana"/>
              <w:i/>
              <w:u w:val="single"/>
            </w:rPr>
            <w:delText xml:space="preserve"> </w:delText>
          </w:r>
        </w:del>
      </w:ins>
      <w:ins w:id="1245" w:author="sgm_inf" w:date="2008-12-09T14:24:00Z">
        <w:del w:id="1246" w:author="sgm_ruk" w:date="2009-01-09T13:11:00Z">
          <w:r>
            <w:rPr>
              <w:rFonts w:cs="Verdana" w:ascii="Verdana" w:hAnsi="Verdana"/>
              <w:i/>
              <w:u w:val="single"/>
            </w:rPr>
            <w:delText>среди детей до 14 лет</w:delText>
          </w:r>
        </w:del>
      </w:ins>
      <w:ins w:id="1247" w:author="sgm_ruk" w:date="2008-11-14T12:33:00Z">
        <w:r>
          <w:rPr>
            <w:rFonts w:cs="Verdana" w:ascii="Verdana" w:hAnsi="Verdana"/>
            <w:i/>
            <w:u w:val="single"/>
          </w:rPr>
          <w:t xml:space="preserve">в Майкопском </w:t>
        </w:r>
      </w:ins>
      <w:ins w:id="1248" w:author="sgm_ruk" w:date="2009-01-09T13:11:00Z">
        <w:r>
          <w:rPr>
            <w:rFonts w:cs="Verdana" w:ascii="Verdana" w:hAnsi="Verdana"/>
            <w:i/>
            <w:u w:val="single"/>
          </w:rPr>
          <w:t xml:space="preserve">и Тахтамукайском </w:t>
        </w:r>
      </w:ins>
      <w:ins w:id="1249" w:author="sgm_ruk" w:date="2008-11-14T12:33:00Z">
        <w:r>
          <w:rPr>
            <w:rFonts w:cs="Verdana" w:ascii="Verdana" w:hAnsi="Verdana"/>
            <w:i/>
            <w:u w:val="single"/>
          </w:rPr>
          <w:t>район</w:t>
        </w:r>
      </w:ins>
      <w:ins w:id="1250" w:author="sgm_ruk" w:date="2009-01-09T13:11:00Z">
        <w:r>
          <w:rPr>
            <w:rFonts w:cs="Verdana" w:ascii="Verdana" w:hAnsi="Verdana"/>
            <w:i/>
            <w:u w:val="single"/>
          </w:rPr>
          <w:t>ах отмечается рост заболеваемости в целом и среди детей до 14 лет</w:t>
        </w:r>
      </w:ins>
      <w:ins w:id="1251" w:author="sgm_ruk" w:date="2009-01-09T13:11:00Z">
        <w:r>
          <w:rPr>
            <w:rFonts w:cs="Verdana" w:ascii="Verdana" w:hAnsi="Verdana"/>
          </w:rPr>
          <w:t xml:space="preserve">. </w:t>
        </w:r>
      </w:ins>
      <w:ins w:id="1252" w:author="sgm_inf" w:date="2008-12-09T14:25:00Z">
        <w:del w:id="1253" w:author="sgm_ruk" w:date="2008-12-10T15:32:00Z">
          <w:r>
            <w:rPr>
              <w:rFonts w:cs="Verdana" w:ascii="Verdana" w:hAnsi="Verdana"/>
              <w:i/>
              <w:u w:val="single"/>
            </w:rPr>
            <w:delText>28,8</w:delText>
          </w:r>
        </w:del>
      </w:ins>
      <w:ins w:id="1254" w:author="sgm_inf" w:date="2008-12-09T14:25:00Z">
        <w:del w:id="1255" w:author="sgm_ruk" w:date="2009-01-09T13:12:00Z">
          <w:r>
            <w:rPr>
              <w:rFonts w:cs="Verdana" w:ascii="Verdana" w:hAnsi="Verdana"/>
              <w:i/>
              <w:u w:val="single"/>
            </w:rPr>
            <w:delText xml:space="preserve"> среди детей до 14 лет</w:delText>
          </w:r>
        </w:del>
      </w:ins>
      <w:ins w:id="1256" w:author="sgm_ruk" w:date="2008-11-14T12:33:00Z">
        <w:r>
          <w:rPr>
            <w:rFonts w:cs="Verdana" w:ascii="Verdana" w:hAnsi="Verdana"/>
          </w:rPr>
          <w:t xml:space="preserve">На территории </w:t>
        </w:r>
      </w:ins>
      <w:ins w:id="1257" w:author="sgm_ruk" w:date="2009-01-09T13:13:00Z">
        <w:r>
          <w:rPr>
            <w:rFonts w:cs="Verdana" w:ascii="Verdana" w:hAnsi="Verdana"/>
          </w:rPr>
          <w:t xml:space="preserve">Майкопского </w:t>
        </w:r>
      </w:ins>
      <w:ins w:id="1258" w:author="sgm_ruk" w:date="2008-11-14T12:33:00Z">
        <w:r>
          <w:rPr>
            <w:rFonts w:cs="Verdana" w:ascii="Verdana" w:hAnsi="Verdana"/>
          </w:rPr>
          <w:t>район</w:t>
        </w:r>
      </w:ins>
      <w:ins w:id="1259" w:author="sgm_ruk" w:date="2009-01-09T13:13:00Z">
        <w:r>
          <w:rPr>
            <w:rFonts w:cs="Verdana" w:ascii="Verdana" w:hAnsi="Verdana"/>
          </w:rPr>
          <w:t>а</w:t>
        </w:r>
      </w:ins>
      <w:ins w:id="1260" w:author="sgm_ruk" w:date="2008-11-14T12:33:00Z">
        <w:r>
          <w:rPr>
            <w:rFonts w:cs="Verdana" w:ascii="Verdana" w:hAnsi="Verdana"/>
          </w:rPr>
          <w:t xml:space="preserve"> зарегистрировано </w:t>
        </w:r>
      </w:ins>
      <w:ins w:id="1261" w:author="sgm_ruk" w:date="2009-01-09T13:13:00Z">
        <w:r>
          <w:rPr>
            <w:rFonts w:cs="Verdana" w:ascii="Verdana" w:hAnsi="Verdana"/>
          </w:rPr>
          <w:t>29</w:t>
        </w:r>
      </w:ins>
      <w:ins w:id="1262" w:author="sgm_ruk" w:date="2008-11-14T12:33:00Z">
        <w:r>
          <w:rPr>
            <w:rFonts w:cs="Verdana" w:ascii="Verdana" w:hAnsi="Verdana"/>
          </w:rPr>
          <w:t xml:space="preserve"> случаев дизентерии, в том числе детей  до 14 лет - </w:t>
        </w:r>
      </w:ins>
      <w:ins w:id="1263" w:author="sgm_ruk" w:date="2009-01-09T13:13:00Z">
        <w:r>
          <w:rPr>
            <w:rFonts w:cs="Verdana" w:ascii="Verdana" w:hAnsi="Verdana"/>
          </w:rPr>
          <w:t>21</w:t>
        </w:r>
      </w:ins>
      <w:ins w:id="1264" w:author="sgm_ruk" w:date="2008-11-14T12:33:00Z">
        <w:r>
          <w:rPr>
            <w:rFonts w:cs="Verdana" w:ascii="Verdana" w:hAnsi="Verdana"/>
          </w:rPr>
          <w:t>, из них посещают ДОУ и школы – 1</w:t>
        </w:r>
      </w:ins>
      <w:ins w:id="1265" w:author="sgm_ruk" w:date="2008-11-14T12:33:00Z">
        <w:del w:id="1266" w:author="sgm_inf" w:date="2008-12-09T14:28:00Z">
          <w:r>
            <w:rPr>
              <w:rFonts w:cs="Verdana" w:ascii="Verdana" w:hAnsi="Verdana"/>
            </w:rPr>
            <w:delText>3</w:delText>
          </w:r>
        </w:del>
      </w:ins>
      <w:ins w:id="1267" w:author="sgm_inf" w:date="2008-12-09T14:28:00Z">
        <w:r>
          <w:rPr>
            <w:rFonts w:cs="Verdana" w:ascii="Verdana" w:hAnsi="Verdana"/>
          </w:rPr>
          <w:t>5</w:t>
        </w:r>
      </w:ins>
      <w:ins w:id="1268" w:author="sgm_ruk" w:date="2008-11-14T12:33:00Z">
        <w:r>
          <w:rPr>
            <w:rFonts w:cs="Verdana" w:ascii="Verdana" w:hAnsi="Verdana"/>
          </w:rPr>
          <w:t xml:space="preserve">. </w:t>
        </w:r>
      </w:ins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1284" w:author="sgm_ruk" w:date="2008-11-14T12:35:00Z"/>
        </w:rPr>
      </w:pPr>
      <w:del w:id="1270" w:author="sgm_ruk" w:date="2008-11-14T12:35:00Z">
        <w:r>
          <w:rPr>
            <w:rFonts w:cs="Verdana" w:ascii="Verdana" w:hAnsi="Verdana"/>
          </w:rPr>
          <w:delText xml:space="preserve">Этиологическая структура представлена следующим образом: </w:delText>
        </w:r>
      </w:del>
      <w:del w:id="1271" w:author="sgm_ruk" w:date="2008-11-14T12:35:00Z">
        <w:r>
          <w:rPr>
            <w:rFonts w:cs="Verdana" w:ascii="Verdana" w:hAnsi="Verdana"/>
            <w:color w:val="0000FF"/>
          </w:rPr>
          <w:delText>шигеллы Флекснера – 33</w:delText>
        </w:r>
      </w:del>
      <w:ins w:id="1272" w:author="Sgm_inf" w:date="2008-09-08T14:56:00Z">
        <w:del w:id="1273" w:author="sgm_ruk" w:date="2008-10-14T14:22:00Z">
          <w:r>
            <w:rPr>
              <w:rFonts w:cs="Verdana" w:ascii="Verdana" w:hAnsi="Verdana"/>
              <w:color w:val="0000FF"/>
            </w:rPr>
            <w:delText>33</w:delText>
          </w:r>
        </w:del>
      </w:ins>
      <w:ins w:id="1274" w:author="sgm_inf" w:date="2008-11-10T15:57:00Z">
        <w:del w:id="1275" w:author="sgm_ruk" w:date="2008-11-14T12:35:00Z">
          <w:r>
            <w:rPr>
              <w:rFonts w:cs="Verdana" w:ascii="Verdana" w:hAnsi="Verdana"/>
              <w:color w:val="0000FF"/>
            </w:rPr>
            <w:delText>22,2</w:delText>
          </w:r>
        </w:del>
      </w:ins>
      <w:del w:id="1276" w:author="sgm_ruk" w:date="2008-11-14T12:35:00Z">
        <w:r>
          <w:rPr>
            <w:rFonts w:cs="Verdana" w:ascii="Verdana" w:hAnsi="Verdana"/>
            <w:color w:val="0000FF"/>
          </w:rPr>
          <w:delText xml:space="preserve">%, шигеллы Зонне – </w:delText>
        </w:r>
      </w:del>
      <w:del w:id="1277" w:author="sgm_ruk" w:date="2008-10-14T14:22:00Z">
        <w:r>
          <w:rPr>
            <w:rFonts w:cs="Verdana" w:ascii="Verdana" w:hAnsi="Verdana"/>
            <w:color w:val="0000FF"/>
          </w:rPr>
          <w:delText>67</w:delText>
        </w:r>
      </w:del>
      <w:ins w:id="1278" w:author="Sgm_inf" w:date="2008-09-08T14:54:00Z">
        <w:del w:id="1279" w:author="sgm_ruk" w:date="2008-10-14T14:22:00Z">
          <w:r>
            <w:rPr>
              <w:rFonts w:cs="Verdana" w:ascii="Verdana" w:hAnsi="Verdana"/>
              <w:color w:val="0000FF"/>
            </w:rPr>
            <w:delText>7</w:delText>
          </w:r>
        </w:del>
      </w:ins>
      <w:ins w:id="1280" w:author="sgm_inf" w:date="2008-11-10T15:57:00Z">
        <w:del w:id="1281" w:author="sgm_ruk" w:date="2008-11-14T12:35:00Z">
          <w:r>
            <w:rPr>
              <w:rFonts w:cs="Verdana" w:ascii="Verdana" w:hAnsi="Verdana"/>
              <w:color w:val="0000FF"/>
            </w:rPr>
            <w:delText>77,8</w:delText>
          </w:r>
        </w:del>
      </w:ins>
      <w:del w:id="1282" w:author="sgm_ruk" w:date="2008-11-14T12:35:00Z">
        <w:r>
          <w:rPr>
            <w:rFonts w:cs="Verdana" w:ascii="Verdana" w:hAnsi="Verdana"/>
            <w:color w:val="0000FF"/>
          </w:rPr>
          <w:delText>%</w:delText>
        </w:r>
      </w:del>
      <w:del w:id="1283" w:author="sgm_ruk" w:date="2008-11-14T12:35:00Z">
        <w:r>
          <w:rPr>
            <w:rFonts w:cs="Verdana" w:ascii="Verdana" w:hAnsi="Verdana"/>
          </w:rPr>
          <w:delText xml:space="preserve">. </w:delText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lang w:val="en-US" w:eastAsia="en-US"/>
          <w:del w:id="1286" w:author="sgm_ruk" w:date="2008-11-14T12:35:00Z"/>
        </w:rPr>
      </w:pPr>
      <w:del w:id="1285" w:author="sgm_ruk" w:date="2008-11-14T12:35:00Z">
        <w:r>
          <w:rPr>
            <w:rFonts w:cs="Verdana" w:ascii="Verdana" w:hAnsi="Verdana"/>
            <w:lang w:val="en-US" w:eastAsia="en-US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1288" w:author="sgm_ruk" w:date="2008-11-14T12:35:00Z"/>
        </w:rPr>
      </w:pPr>
      <w:del w:id="1287" w:author="sgm_ruk" w:date="2008-11-14T12:35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1290" w:author="sgm_ruk" w:date="2008-11-14T12:35:00Z"/>
        </w:rPr>
      </w:pPr>
      <w:del w:id="1289" w:author="sgm_ruk" w:date="2008-11-14T12:35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1292" w:author="sgm_ruk" w:date="2008-11-14T12:36:00Z"/>
        </w:rPr>
      </w:pPr>
      <w:del w:id="1291" w:author="sgm_ruk" w:date="2008-11-14T12:36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lang w:val="en-US" w:eastAsia="en-US"/>
          <w:del w:id="1294" w:author="sgm_inf" w:date="2008-11-10T16:09:00Z"/>
        </w:rPr>
      </w:pPr>
      <w:del w:id="1293" w:author="sgm_inf" w:date="2008-11-10T16:09:00Z">
        <w:r>
          <w:rPr>
            <w:rFonts w:cs="Verdana" w:ascii="Verdana" w:hAnsi="Verdana"/>
            <w:lang w:val="en-US" w:eastAsia="en-US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lang w:val="en-US" w:eastAsia="en-US"/>
          <w:del w:id="1296" w:author="sgm_inf" w:date="2008-11-10T16:09:00Z"/>
        </w:rPr>
      </w:pPr>
      <w:del w:id="1295" w:author="sgm_inf" w:date="2008-11-10T16:09:00Z">
        <w:r>
          <w:rPr>
            <w:rFonts w:cs="Verdana" w:ascii="Verdana" w:hAnsi="Verdana"/>
            <w:lang w:val="en-US" w:eastAsia="en-US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1298" w:author="sgm_inf" w:date="2008-11-10T16:09:00Z"/>
        </w:rPr>
      </w:pPr>
      <w:del w:id="1297" w:author="sgm_inf" w:date="2008-11-10T16:09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1300" w:author="sgm_inf" w:date="2008-11-10T16:08:00Z"/>
        </w:rPr>
      </w:pPr>
      <w:del w:id="1299" w:author="sgm_inf" w:date="2008-11-10T16:08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1302" w:author="sgm_inf" w:date="2008-11-10T16:08:00Z"/>
        </w:rPr>
      </w:pPr>
      <w:del w:id="1301" w:author="sgm_inf" w:date="2008-11-10T16:08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1304" w:author="sgm_inf" w:date="2008-11-10T16:08:00Z"/>
        </w:rPr>
      </w:pPr>
      <w:del w:id="1303" w:author="sgm_inf" w:date="2008-11-10T16:08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jc w:val="both"/>
        <w:rPr>
          <w:rFonts w:ascii="Verdana" w:hAnsi="Verdana" w:cs="Verdana"/>
          <w:lang w:val="en-US" w:eastAsia="en-US"/>
          <w:del w:id="1306" w:author="sgm_inf" w:date="2008-11-10T16:08:00Z"/>
        </w:rPr>
      </w:pPr>
      <w:del w:id="1305" w:author="sgm_inf" w:date="2008-11-10T16:08:00Z">
        <w:r>
          <w:rPr>
            <w:rFonts w:cs="Verdana" w:ascii="Verdana" w:hAnsi="Verdana"/>
            <w:lang w:val="en-US" w:eastAsia="en-US"/>
          </w:rPr>
        </w:r>
      </w:del>
    </w:p>
    <w:p>
      <w:pPr>
        <w:pStyle w:val="Normal"/>
        <w:widowControl w:val="false"/>
        <w:ind w:hanging="0"/>
        <w:jc w:val="both"/>
        <w:rPr>
          <w:rFonts w:ascii="Verdana" w:hAnsi="Verdana" w:cs="Verdana"/>
          <w:del w:id="1308" w:author="sgm_inf" w:date="2008-11-10T16:08:00Z"/>
        </w:rPr>
      </w:pPr>
      <w:del w:id="1307" w:author="sgm_inf" w:date="2008-11-10T16:08:00Z">
        <w:r>
          <w:rPr>
            <w:rFonts w:cs="Verdana" w:ascii="Verdana" w:hAnsi="Verdana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del w:id="1310" w:author="sgm_inf" w:date="2008-11-10T16:08:00Z"/>
        </w:rPr>
      </w:pPr>
      <w:del w:id="1309" w:author="sgm_inf" w:date="2008-11-10T16:08:00Z">
        <w:r>
          <w:rPr>
            <w:rFonts w:cs="Verdana" w:ascii="Verdana" w:hAnsi="Verdana"/>
            <w:i/>
            <w:u w:val="single"/>
          </w:rPr>
          <w:delText>Р</w:delText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del w:id="1312" w:author="sgm_inf" w:date="2008-11-10T16:08:00Z"/>
        </w:rPr>
      </w:pPr>
      <w:del w:id="1311" w:author="sgm_inf" w:date="2008-11-10T16:08:00Z">
        <w:r>
          <w:rPr>
            <w:rFonts w:cs="Verdana" w:ascii="Verdana" w:hAnsi="Verdana"/>
            <w:i/>
            <w:u w:val="single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del w:id="1314" w:author="sgm_inf" w:date="2008-11-10T16:08:00Z"/>
        </w:rPr>
      </w:pPr>
      <w:del w:id="1313" w:author="sgm_inf" w:date="2008-11-10T16:08:00Z">
        <w:r>
          <w:rPr>
            <w:rFonts w:cs="Verdana" w:ascii="Verdana" w:hAnsi="Verdana"/>
            <w:i/>
            <w:u w:val="single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del w:id="1316" w:author="sgm_inf" w:date="2008-11-10T16:08:00Z"/>
        </w:rPr>
      </w:pPr>
      <w:del w:id="1315" w:author="sgm_inf" w:date="2008-11-10T16:08:00Z">
        <w:r>
          <w:rPr>
            <w:rFonts w:cs="Verdana" w:ascii="Verdana" w:hAnsi="Verdana"/>
            <w:i/>
            <w:u w:val="single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del w:id="1318" w:author="sgm_inf" w:date="2008-11-10T16:08:00Z"/>
        </w:rPr>
      </w:pPr>
      <w:del w:id="1317" w:author="sgm_inf" w:date="2008-11-10T16:08:00Z">
        <w:r>
          <w:rPr>
            <w:rFonts w:cs="Verdana" w:ascii="Verdana" w:hAnsi="Verdana"/>
            <w:i/>
            <w:u w:val="single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del w:id="1320" w:author="sgm_inf" w:date="2008-11-10T16:08:00Z"/>
        </w:rPr>
      </w:pPr>
      <w:del w:id="1319" w:author="sgm_inf" w:date="2008-11-10T16:08:00Z">
        <w:r>
          <w:rPr>
            <w:rFonts w:cs="Verdana" w:ascii="Verdana" w:hAnsi="Verdana"/>
            <w:i/>
            <w:u w:val="single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del w:id="1322" w:author="sgm_inf" w:date="2008-11-10T16:08:00Z"/>
        </w:rPr>
      </w:pPr>
      <w:del w:id="1321" w:author="sgm_inf" w:date="2008-11-10T16:08:00Z">
        <w:r>
          <w:rPr>
            <w:rFonts w:cs="Verdana" w:ascii="Verdana" w:hAnsi="Verdana"/>
            <w:i/>
            <w:u w:val="single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del w:id="1324" w:author="sgm_inf" w:date="2008-11-10T16:08:00Z"/>
        </w:rPr>
      </w:pPr>
      <w:del w:id="1323" w:author="sgm_inf" w:date="2008-11-10T16:08:00Z">
        <w:r>
          <w:rPr>
            <w:rFonts w:cs="Verdana" w:ascii="Verdana" w:hAnsi="Verdana"/>
            <w:i/>
            <w:u w:val="single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del w:id="1326" w:author="sgm_inf" w:date="2008-11-10T16:08:00Z"/>
        </w:rPr>
      </w:pPr>
      <w:del w:id="1325" w:author="sgm_inf" w:date="2008-11-10T16:08:00Z">
        <w:r>
          <w:rPr>
            <w:rFonts w:cs="Verdana" w:ascii="Verdana" w:hAnsi="Verdana"/>
            <w:i/>
            <w:u w:val="single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del w:id="1328" w:author="sgm_inf" w:date="2008-11-10T16:08:00Z"/>
        </w:rPr>
      </w:pPr>
      <w:del w:id="1327" w:author="sgm_inf" w:date="2008-11-10T16:08:00Z">
        <w:r>
          <w:rPr>
            <w:rFonts w:cs="Verdana" w:ascii="Verdana" w:hAnsi="Verdana"/>
            <w:i/>
            <w:u w:val="single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del w:id="1330" w:author="sgm_ruk" w:date="2008-08-08T09:29:00Z"/>
        </w:rPr>
      </w:pPr>
      <w:del w:id="1329" w:author="sgm_ruk" w:date="2008-08-08T09:29:00Z">
        <w:r>
          <w:rPr>
            <w:rFonts w:cs="Verdana" w:ascii="Verdana" w:hAnsi="Verdana"/>
            <w:i/>
            <w:u w:val="single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del w:id="1332" w:author="sgm_inf" w:date="2008-11-10T16:08:00Z"/>
        </w:rPr>
      </w:pPr>
      <w:del w:id="1331" w:author="sgm_inf" w:date="2008-11-10T16:08:00Z">
        <w:r>
          <w:rPr>
            <w:rFonts w:cs="Verdana" w:ascii="Verdana" w:hAnsi="Verdana"/>
            <w:i/>
            <w:u w:val="single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u w:val="single"/>
          <w:del w:id="1334" w:author="sgm_inf" w:date="2008-11-10T16:08:00Z"/>
        </w:rPr>
      </w:pPr>
      <w:del w:id="1333" w:author="sgm_inf" w:date="2008-11-10T16:08:00Z">
        <w:r>
          <w:rPr>
            <w:rFonts w:cs="Verdana" w:ascii="Verdana" w:hAnsi="Verdana"/>
            <w:i/>
            <w:u w:val="single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del w:id="1355" w:author="sgm_ruk" w:date="2008-11-14T12:33:00Z"/>
        </w:rPr>
      </w:pPr>
      <w:ins w:id="1335" w:author="Sgm_inf" w:date="2008-08-07T16:12:00Z">
        <w:del w:id="1336" w:author="sgm_ruk" w:date="2008-11-14T12:33:00Z">
          <w:r>
            <w:rPr>
              <w:rFonts w:cs="Verdana" w:ascii="Verdana" w:hAnsi="Verdana"/>
              <w:i/>
              <w:u w:val="single"/>
            </w:rPr>
            <w:delText>Р</w:delText>
          </w:r>
        </w:del>
      </w:ins>
      <w:del w:id="1337" w:author="sgm_ruk" w:date="2008-11-14T12:33:00Z">
        <w:r>
          <w:rPr>
            <w:rFonts w:cs="Verdana" w:ascii="Verdana" w:hAnsi="Verdana"/>
            <w:i/>
            <w:u w:val="single"/>
          </w:rPr>
          <w:delText>ост заболеваемости дизентерией</w:delText>
        </w:r>
      </w:del>
      <w:del w:id="1338" w:author="sgm_ruk" w:date="2008-11-14T12:33:00Z">
        <w:r>
          <w:rPr>
            <w:rFonts w:cs="Verdana" w:ascii="Verdana" w:hAnsi="Verdana"/>
          </w:rPr>
          <w:delText xml:space="preserve"> отмечается в </w:delText>
        </w:r>
      </w:del>
      <w:del w:id="1339" w:author="sgm_ruk" w:date="2008-10-14T14:31:00Z">
        <w:r>
          <w:rPr>
            <w:rFonts w:cs="Verdana" w:ascii="Verdana" w:hAnsi="Verdana"/>
          </w:rPr>
          <w:delText xml:space="preserve">г.Майкопе, </w:delText>
        </w:r>
      </w:del>
      <w:del w:id="1340" w:author="sgm_ruk" w:date="2008-11-14T12:33:00Z">
        <w:r>
          <w:rPr>
            <w:rFonts w:cs="Verdana" w:ascii="Verdana" w:hAnsi="Verdana"/>
          </w:rPr>
          <w:delText>Майкопском районе, в котор</w:delText>
        </w:r>
      </w:del>
      <w:del w:id="1341" w:author="sgm_ruk" w:date="2008-10-14T14:32:00Z">
        <w:r>
          <w:rPr>
            <w:rFonts w:cs="Verdana" w:ascii="Verdana" w:hAnsi="Verdana"/>
          </w:rPr>
          <w:delText xml:space="preserve">ых </w:delText>
        </w:r>
      </w:del>
      <w:del w:id="1342" w:author="sgm_ruk" w:date="2008-11-14T12:33:00Z">
        <w:r>
          <w:rPr>
            <w:rFonts w:cs="Verdana" w:ascii="Verdana" w:hAnsi="Verdana"/>
          </w:rPr>
          <w:delText xml:space="preserve">зарегистрировано </w:delText>
        </w:r>
      </w:del>
      <w:del w:id="1343" w:author="sgm_ruk" w:date="2008-11-14T12:33:00Z">
        <w:r>
          <w:rPr>
            <w:rFonts w:cs="Verdana" w:ascii="Verdana" w:hAnsi="Verdana"/>
            <w:i/>
            <w:u w:val="single"/>
          </w:rPr>
          <w:delText>71</w:delText>
        </w:r>
      </w:del>
      <w:ins w:id="1344" w:author="Sgm_inf" w:date="2008-08-07T15:52:00Z">
        <w:del w:id="1345" w:author="sgm_ruk" w:date="2008-10-14T14:32:00Z">
          <w:r>
            <w:rPr>
              <w:rFonts w:cs="Verdana" w:ascii="Verdana" w:hAnsi="Verdana"/>
              <w:i/>
              <w:u w:val="single"/>
            </w:rPr>
            <w:delText>6</w:delText>
          </w:r>
        </w:del>
      </w:ins>
      <w:ins w:id="1346" w:author="Sgm_inf" w:date="2008-09-08T15:11:00Z">
        <w:del w:id="1347" w:author="sgm_ruk" w:date="2008-10-14T14:32:00Z">
          <w:r>
            <w:rPr>
              <w:rFonts w:cs="Verdana" w:ascii="Verdana" w:hAnsi="Verdana"/>
              <w:i/>
              <w:u w:val="single"/>
            </w:rPr>
            <w:delText>1</w:delText>
          </w:r>
        </w:del>
      </w:ins>
      <w:ins w:id="1348" w:author="sgm_inf" w:date="2008-11-10T16:12:00Z">
        <w:del w:id="1349" w:author="sgm_ruk" w:date="2008-11-14T12:33:00Z">
          <w:r>
            <w:rPr>
              <w:rFonts w:cs="Verdana" w:ascii="Verdana" w:hAnsi="Verdana"/>
              <w:i/>
              <w:u w:val="single"/>
            </w:rPr>
            <w:delText>25% от всех</w:delText>
          </w:r>
        </w:del>
      </w:ins>
      <w:del w:id="1350" w:author="sgm_ruk" w:date="2008-10-14T14:32:00Z">
        <w:r>
          <w:rPr>
            <w:rFonts w:cs="Verdana" w:ascii="Verdana" w:hAnsi="Verdana"/>
            <w:i/>
            <w:u w:val="single"/>
          </w:rPr>
          <w:delText>%</w:delText>
        </w:r>
      </w:del>
      <w:del w:id="1351" w:author="sgm_ruk" w:date="2008-10-14T14:32:00Z">
        <w:r>
          <w:rPr>
            <w:rFonts w:cs="Verdana" w:ascii="Verdana" w:hAnsi="Verdana"/>
          </w:rPr>
          <w:delText xml:space="preserve"> </w:delText>
        </w:r>
      </w:del>
      <w:del w:id="1352" w:author="sgm_ruk" w:date="2008-10-14T14:32:00Z">
        <w:r>
          <w:rPr>
            <w:rFonts w:cs="Verdana" w:ascii="Verdana" w:hAnsi="Verdana"/>
            <w:i/>
            <w:u w:val="single"/>
          </w:rPr>
          <w:delText xml:space="preserve">от всех </w:delText>
        </w:r>
      </w:del>
      <w:del w:id="1353" w:author="sgm_ruk" w:date="2008-11-14T12:33:00Z">
        <w:r>
          <w:rPr>
            <w:rFonts w:cs="Verdana" w:ascii="Verdana" w:hAnsi="Verdana"/>
            <w:i/>
            <w:u w:val="single"/>
          </w:rPr>
          <w:delText>случаев дизентерии по республике</w:delText>
        </w:r>
      </w:del>
      <w:del w:id="1354" w:author="sgm_ruk" w:date="2008-11-14T12:33:00Z">
        <w:r>
          <w:rPr>
            <w:rFonts w:cs="Verdana" w:ascii="Verdana" w:hAnsi="Verdana"/>
          </w:rPr>
          <w:delText xml:space="preserve">. </w:delText>
        </w:r>
      </w:del>
    </w:p>
    <w:p>
      <w:pPr>
        <w:pStyle w:val="Normal"/>
        <w:widowControl w:val="false"/>
        <w:ind w:firstLine="720"/>
        <w:jc w:val="both"/>
        <w:rPr>
          <w:color w:val="FF0000"/>
          <w:u w:val="single"/>
          <w:del w:id="1391" w:author="sgm_ruk" w:date="2008-11-14T12:36:00Z"/>
        </w:rPr>
      </w:pPr>
      <w:del w:id="1356" w:author="sgm_ruk" w:date="2008-11-14T12:33:00Z">
        <w:r>
          <w:rPr>
            <w:rFonts w:cs="Verdana" w:ascii="Verdana" w:hAnsi="Verdana"/>
          </w:rPr>
          <w:delText xml:space="preserve">На территории </w:delText>
        </w:r>
      </w:del>
      <w:del w:id="1357" w:author="sgm_ruk" w:date="2008-10-14T14:32:00Z">
        <w:r>
          <w:rPr>
            <w:rFonts w:cs="Verdana" w:ascii="Verdana" w:hAnsi="Verdana"/>
          </w:rPr>
          <w:delText xml:space="preserve">г.Майкопа </w:delText>
        </w:r>
      </w:del>
      <w:del w:id="1358" w:author="sgm_ruk" w:date="2008-11-14T12:33:00Z">
        <w:r>
          <w:rPr>
            <w:rFonts w:cs="Verdana" w:ascii="Verdana" w:hAnsi="Verdana"/>
          </w:rPr>
          <w:delText xml:space="preserve">зарегистрировано 23 </w:delText>
        </w:r>
      </w:del>
      <w:ins w:id="1359" w:author="Sgm_inf" w:date="2008-09-08T15:12:00Z">
        <w:del w:id="1360" w:author="sgm_ruk" w:date="2008-10-14T14:35:00Z">
          <w:r>
            <w:rPr>
              <w:rFonts w:cs="Verdana" w:ascii="Verdana" w:hAnsi="Verdana"/>
            </w:rPr>
            <w:delText>27</w:delText>
          </w:r>
        </w:del>
      </w:ins>
      <w:ins w:id="1361" w:author="sgm_inf" w:date="2008-11-10T16:13:00Z">
        <w:del w:id="1362" w:author="sgm_ruk" w:date="2008-11-14T12:33:00Z">
          <w:r>
            <w:rPr>
              <w:rFonts w:cs="Verdana" w:ascii="Verdana" w:hAnsi="Verdana"/>
            </w:rPr>
            <w:delText>28</w:delText>
          </w:r>
        </w:del>
      </w:ins>
      <w:ins w:id="1363" w:author="Sgm_inf" w:date="2008-08-07T15:53:00Z">
        <w:del w:id="1364" w:author="sgm_ruk" w:date="2008-11-14T12:33:00Z">
          <w:r>
            <w:rPr>
              <w:rFonts w:cs="Verdana" w:ascii="Verdana" w:hAnsi="Verdana"/>
            </w:rPr>
            <w:delText xml:space="preserve"> </w:delText>
          </w:r>
        </w:del>
      </w:ins>
      <w:del w:id="1365" w:author="sgm_ruk" w:date="2008-11-14T12:33:00Z">
        <w:r>
          <w:rPr>
            <w:rFonts w:cs="Verdana" w:ascii="Verdana" w:hAnsi="Verdana"/>
          </w:rPr>
          <w:delText>случая</w:delText>
        </w:r>
      </w:del>
      <w:ins w:id="1366" w:author="Sgm_inf" w:date="2008-09-08T15:12:00Z">
        <w:del w:id="1367" w:author="sgm_ruk" w:date="2008-11-14T12:33:00Z">
          <w:r>
            <w:rPr>
              <w:rFonts w:cs="Verdana" w:ascii="Verdana" w:hAnsi="Verdana"/>
            </w:rPr>
            <w:delText>ев</w:delText>
          </w:r>
        </w:del>
      </w:ins>
      <w:del w:id="1368" w:author="sgm_ruk" w:date="2008-11-14T12:33:00Z">
        <w:r>
          <w:rPr>
            <w:rFonts w:cs="Verdana" w:ascii="Verdana" w:hAnsi="Verdana"/>
          </w:rPr>
          <w:delText xml:space="preserve"> дизентерии, в том числе детей  до 14 лет - 6</w:delText>
        </w:r>
      </w:del>
      <w:ins w:id="1369" w:author="Sgm_inf" w:date="2008-09-08T15:12:00Z">
        <w:del w:id="1370" w:author="sgm_ruk" w:date="2008-10-14T14:35:00Z">
          <w:r>
            <w:rPr>
              <w:rFonts w:cs="Verdana" w:ascii="Verdana" w:hAnsi="Verdana"/>
            </w:rPr>
            <w:delText>8</w:delText>
          </w:r>
        </w:del>
      </w:ins>
      <w:ins w:id="1371" w:author="sgm_inf" w:date="2008-11-10T16:13:00Z">
        <w:del w:id="1372" w:author="sgm_ruk" w:date="2008-11-14T12:33:00Z">
          <w:r>
            <w:rPr>
              <w:rFonts w:cs="Verdana" w:ascii="Verdana" w:hAnsi="Verdana"/>
            </w:rPr>
            <w:delText>21</w:delText>
          </w:r>
        </w:del>
      </w:ins>
      <w:del w:id="1373" w:author="sgm_ruk" w:date="2008-11-14T12:33:00Z">
        <w:r>
          <w:rPr>
            <w:rFonts w:cs="Verdana" w:ascii="Verdana" w:hAnsi="Verdana"/>
          </w:rPr>
          <w:delText xml:space="preserve">, все </w:delText>
        </w:r>
      </w:del>
      <w:ins w:id="1374" w:author="Sgm_inf" w:date="2008-09-08T15:16:00Z">
        <w:del w:id="1375" w:author="sgm_ruk" w:date="2008-11-14T12:33:00Z">
          <w:r>
            <w:rPr>
              <w:rFonts w:cs="Verdana" w:ascii="Verdana" w:hAnsi="Verdana"/>
            </w:rPr>
            <w:delText>из них</w:delText>
          </w:r>
        </w:del>
      </w:ins>
      <w:ins w:id="1376" w:author="Sgm_inf" w:date="2008-09-08T15:14:00Z">
        <w:del w:id="1377" w:author="sgm_ruk" w:date="2008-11-14T12:33:00Z">
          <w:r>
            <w:rPr>
              <w:rFonts w:cs="Verdana" w:ascii="Verdana" w:hAnsi="Verdana"/>
            </w:rPr>
            <w:delText xml:space="preserve"> </w:delText>
          </w:r>
        </w:del>
      </w:ins>
      <w:del w:id="1378" w:author="sgm_ruk" w:date="2008-11-14T12:33:00Z">
        <w:r>
          <w:rPr>
            <w:rFonts w:cs="Verdana" w:ascii="Verdana" w:hAnsi="Verdana"/>
          </w:rPr>
          <w:delText>посещают ДОУ и школы</w:delText>
        </w:r>
      </w:del>
      <w:ins w:id="1379" w:author="Sgm_inf" w:date="2008-09-08T15:14:00Z">
        <w:del w:id="1380" w:author="sgm_ruk" w:date="2008-11-14T12:33:00Z">
          <w:r>
            <w:rPr>
              <w:rFonts w:cs="Verdana" w:ascii="Verdana" w:hAnsi="Verdana"/>
            </w:rPr>
            <w:delText xml:space="preserve"> – </w:delText>
          </w:r>
        </w:del>
      </w:ins>
      <w:ins w:id="1381" w:author="Sgm_inf" w:date="2008-09-08T15:14:00Z">
        <w:del w:id="1382" w:author="sgm_ruk" w:date="2008-10-14T14:38:00Z">
          <w:r>
            <w:rPr>
              <w:rFonts w:cs="Verdana" w:ascii="Verdana" w:hAnsi="Verdana"/>
            </w:rPr>
            <w:delText>6</w:delText>
          </w:r>
        </w:del>
      </w:ins>
      <w:del w:id="1383" w:author="sgm_ruk" w:date="2008-11-14T12:33:00Z">
        <w:r>
          <w:rPr>
            <w:rFonts w:cs="Verdana" w:ascii="Verdana" w:hAnsi="Verdana"/>
          </w:rPr>
          <w:delText xml:space="preserve">. </w:delText>
        </w:r>
      </w:del>
      <w:del w:id="1384" w:author="sgm_ruk" w:date="2008-10-14T14:35:00Z">
        <w:r>
          <w:rPr>
            <w:rFonts w:cs="Verdana" w:ascii="Verdana" w:hAnsi="Verdana"/>
          </w:rPr>
          <w:delText xml:space="preserve">В Майкопском районе зарегистрировано 18 </w:delText>
        </w:r>
      </w:del>
      <w:ins w:id="1385" w:author="Sgm_inf" w:date="2008-09-08T15:12:00Z">
        <w:del w:id="1386" w:author="sgm_ruk" w:date="2008-10-14T14:35:00Z">
          <w:r>
            <w:rPr>
              <w:rFonts w:cs="Verdana" w:ascii="Verdana" w:hAnsi="Verdana"/>
            </w:rPr>
            <w:delText xml:space="preserve">19 </w:delText>
          </w:r>
        </w:del>
      </w:ins>
      <w:del w:id="1387" w:author="sgm_ruk" w:date="2008-10-14T14:35:00Z">
        <w:r>
          <w:rPr>
            <w:rFonts w:cs="Verdana" w:ascii="Verdana" w:hAnsi="Verdana"/>
          </w:rPr>
          <w:delText>случаев дизентерии, детей  до 14 лет – 13</w:delText>
        </w:r>
      </w:del>
      <w:ins w:id="1388" w:author="Sgm_inf" w:date="2008-08-07T15:54:00Z">
        <w:del w:id="1389" w:author="sgm_ruk" w:date="2008-10-14T14:35:00Z">
          <w:r>
            <w:rPr>
              <w:rFonts w:cs="Verdana" w:ascii="Verdana" w:hAnsi="Verdana"/>
            </w:rPr>
            <w:delText>4</w:delText>
          </w:r>
        </w:del>
      </w:ins>
      <w:del w:id="1390" w:author="sgm_ruk" w:date="2008-10-14T14:35:00Z">
        <w:r>
          <w:rPr>
            <w:rFonts w:cs="Verdana" w:ascii="Verdana" w:hAnsi="Verdana"/>
          </w:rPr>
          <w:delText>, из них посещают ДОУ и школы – 11.</w:delText>
        </w:r>
      </w:del>
    </w:p>
    <w:p>
      <w:pPr>
        <w:pStyle w:val="Normal"/>
        <w:widowControl w:val="false"/>
        <w:suppressAutoHyphens w:val="false"/>
        <w:bidi w:val="0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u w:val="none"/>
          <w:lang w:val="ru-RU"/>
          <w:del w:id="1393" w:author="sgm_ruk" w:date="2008-08-08T09:30:00Z"/>
        </w:rPr>
      </w:pPr>
      <w:del w:id="1392" w:author="sgm_ruk" w:date="2008-08-08T09:30:00Z">
        <w:r>
          <w:rPr>
            <w:rFonts w:cs="Times New Roman"/>
            <w:b w:val="false"/>
            <w:color w:val="000000"/>
            <w:u w:val="none"/>
            <w:lang w:val="ru-RU"/>
          </w:rPr>
        </w:r>
      </w:del>
    </w:p>
    <w:p>
      <w:pPr>
        <w:pStyle w:val="Normal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color w:val="FF0000"/>
          <w:u w:val="single"/>
          <w:lang w:val="ru-RU"/>
          <w:del w:id="1395" w:author="sgm_ruk" w:date="2008-11-14T12:36:00Z"/>
        </w:rPr>
      </w:pPr>
      <w:del w:id="1394" w:author="sgm_ruk" w:date="2008-11-14T12:36:00Z">
        <w:r>
          <w:rPr>
            <w:rFonts w:cs="Verdana" w:ascii="Verdana" w:hAnsi="Verdana"/>
            <w:b/>
            <w:color w:val="FF0000"/>
            <w:u w:val="single"/>
            <w:lang w:val="ru-RU"/>
          </w:rPr>
        </w:r>
      </w:del>
    </w:p>
    <w:p>
      <w:pPr>
        <w:pStyle w:val="Normal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lang w:val="ru-RU"/>
          <w:ins w:id="1397" w:author="sgm_ruk" w:date="2008-11-14T12:34:00Z"/>
        </w:rPr>
      </w:pPr>
      <w:ins w:id="1396" w:author="sgm_ruk" w:date="2008-11-14T12:34:00Z">
        <w:r>
          <w:rPr>
            <w:rFonts w:cs="Verdana" w:ascii="Verdana" w:hAnsi="Verdana"/>
            <w:b/>
            <w:color w:val="FF0000"/>
            <w:u w:val="single"/>
            <w:lang w:val="ru-RU"/>
          </w:rPr>
        </w:r>
      </w:ins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lang w:val="ru-RU"/>
          <w:ins w:id="1399" w:author="sgm_inf" w:date="2008-12-09T15:13:00Z"/>
        </w:rPr>
      </w:pPr>
      <w:ins w:id="1398" w:author="sgm_inf" w:date="2008-12-09T15:13:00Z">
        <w:r>
          <w:rPr>
            <w:rFonts w:cs="Verdana" w:ascii="Verdana" w:hAnsi="Verdana"/>
            <w:b/>
            <w:color w:val="FF0000"/>
            <w:u w:val="single"/>
            <w:lang w:val="ru-RU"/>
          </w:rPr>
        </w:r>
      </w:ins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ins w:id="1401" w:author="sgm_inf" w:date="2008-12-09T15:13:00Z"/>
        </w:rPr>
      </w:pPr>
      <w:ins w:id="1400" w:author="sgm_inf" w:date="2008-12-09T15:13:00Z">
        <w:r>
          <w:rPr>
            <w:rFonts w:cs="Verdana" w:ascii="Verdana" w:hAnsi="Verdana"/>
            <w:b/>
            <w:color w:val="FF0000"/>
            <w:u w:val="single"/>
          </w:rPr>
        </w:r>
      </w:ins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ins w:id="1403" w:author="sgm_ruk" w:date="2009-01-29T12:31:00Z"/>
        </w:rPr>
      </w:pPr>
      <w:ins w:id="1402" w:author="sgm_ruk" w:date="2009-01-29T12:31:00Z">
        <w:r>
          <w:rPr>
            <w:rFonts w:cs="Verdana" w:ascii="Verdana" w:hAnsi="Verdana"/>
            <w:b/>
            <w:color w:val="FF0000"/>
            <w:u w:val="single"/>
          </w:rPr>
        </w:r>
      </w:ins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ins w:id="1405" w:author="sgm_ruk" w:date="2009-01-29T12:34:00Z"/>
        </w:rPr>
      </w:pPr>
      <w:ins w:id="1404" w:author="sgm_ruk" w:date="2009-01-29T12:34:00Z">
        <w:r>
          <w:rPr>
            <w:rFonts w:cs="Verdana" w:ascii="Verdana" w:hAnsi="Verdana"/>
            <w:b/>
            <w:color w:val="FF0000"/>
            <w:u w:val="single"/>
          </w:rPr>
        </w:r>
      </w:ins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ins w:id="1407" w:author="sgm_ruk" w:date="2009-01-29T12:34:00Z"/>
        </w:rPr>
      </w:pPr>
      <w:ins w:id="1406" w:author="sgm_ruk" w:date="2009-01-29T12:34:00Z">
        <w:r>
          <w:rPr>
            <w:rFonts w:cs="Verdana" w:ascii="Verdana" w:hAnsi="Verdana"/>
            <w:b/>
            <w:color w:val="FF0000"/>
            <w:u w:val="single"/>
          </w:rPr>
        </w:r>
      </w:ins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ins w:id="1409" w:author="sgm_ruk" w:date="2009-01-29T12:34:00Z"/>
        </w:rPr>
      </w:pPr>
      <w:ins w:id="1408" w:author="sgm_ruk" w:date="2009-01-29T12:34:00Z">
        <w:r>
          <w:rPr>
            <w:rFonts w:cs="Verdana" w:ascii="Verdana" w:hAnsi="Verdana"/>
            <w:b/>
            <w:color w:val="FF0000"/>
            <w:u w:val="single"/>
          </w:rPr>
        </w:r>
      </w:ins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ins w:id="1411" w:author="sgm_ruk" w:date="2009-01-29T12:34:00Z"/>
        </w:rPr>
      </w:pPr>
      <w:ins w:id="1410" w:author="sgm_ruk" w:date="2009-01-29T12:34:00Z">
        <w:r>
          <w:rPr>
            <w:rFonts w:cs="Verdana" w:ascii="Verdana" w:hAnsi="Verdana"/>
            <w:b/>
            <w:color w:val="FF0000"/>
            <w:u w:val="single"/>
          </w:rPr>
        </w:r>
      </w:ins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ins w:id="1413" w:author="sgm_ruk" w:date="2009-01-29T12:34:00Z"/>
        </w:rPr>
      </w:pPr>
      <w:ins w:id="1412" w:author="sgm_ruk" w:date="2009-01-29T12:34:00Z">
        <w:r>
          <w:rPr>
            <w:rFonts w:cs="Verdana" w:ascii="Verdana" w:hAnsi="Verdana"/>
            <w:b/>
            <w:color w:val="FF0000"/>
            <w:u w:val="single"/>
          </w:rPr>
        </w:r>
      </w:ins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15" w:author="sgm_ruk" w:date="2009-02-06T09:58:00Z"/>
        </w:rPr>
      </w:pPr>
      <w:del w:id="1414" w:author="sgm_ruk" w:date="2009-02-06T09:58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ins w:id="1417" w:author="sgm_ruk" w:date="2009-01-09T13:20:00Z"/>
        </w:rPr>
      </w:pPr>
      <w:ins w:id="1416" w:author="sgm_ruk" w:date="2009-01-09T13:20:00Z">
        <w:r>
          <w:rPr>
            <w:rFonts w:cs="Verdana" w:ascii="Verdana" w:hAnsi="Verdana"/>
            <w:b/>
            <w:color w:val="FF0000"/>
            <w:u w:val="single"/>
          </w:rPr>
        </w:r>
      </w:ins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ins w:id="1419" w:author="sgm_ruk" w:date="2009-01-29T12:34:00Z"/>
        </w:rPr>
      </w:pPr>
      <w:ins w:id="1418" w:author="sgm_ruk" w:date="2009-01-29T12:34:00Z">
        <w:r>
          <w:rPr>
            <w:rFonts w:cs="Verdana" w:ascii="Verdana" w:hAnsi="Verdana"/>
            <w:b/>
            <w:color w:val="FF0000"/>
            <w:u w:val="single"/>
          </w:rPr>
        </w:r>
      </w:ins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ins w:id="1421" w:author="sgm_ruk" w:date="2009-01-29T12:34:00Z"/>
        </w:rPr>
      </w:pPr>
      <w:ins w:id="1420" w:author="sgm_ruk" w:date="2009-01-29T12:34:00Z">
        <w:r>
          <w:rPr>
            <w:rFonts w:cs="Verdana" w:ascii="Verdana" w:hAnsi="Verdana"/>
            <w:b/>
            <w:color w:val="FF0000"/>
            <w:u w:val="single"/>
          </w:rPr>
        </w:r>
      </w:ins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lang w:val="en-US" w:eastAsia="en-US"/>
          <w:del w:id="1423" w:author="sgm_ruk" w:date="2008-12-10T15:35:00Z"/>
        </w:rPr>
      </w:pPr>
      <w:del w:id="1422" w:author="sgm_ruk" w:date="2008-12-10T15:35:00Z">
        <w:r>
          <w:rPr>
            <w:rFonts w:cs="Verdana" w:ascii="Verdana" w:hAnsi="Verdana"/>
            <w:b/>
            <w:color w:val="FF0000"/>
            <w:u w:val="single"/>
            <w:lang w:val="en-US" w:eastAsia="en-US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25" w:author="sgm_ruk" w:date="2008-12-10T15:35:00Z"/>
        </w:rPr>
      </w:pPr>
      <w:del w:id="1424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27" w:author="sgm_ruk" w:date="2008-12-10T15:35:00Z"/>
        </w:rPr>
      </w:pPr>
      <w:del w:id="1426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29" w:author="sgm_ruk" w:date="2008-12-10T15:35:00Z"/>
        </w:rPr>
      </w:pPr>
      <w:del w:id="1428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31" w:author="sgm_ruk" w:date="2008-12-10T15:35:00Z"/>
        </w:rPr>
      </w:pPr>
      <w:del w:id="1430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lang w:val="en-US" w:eastAsia="en-US"/>
          <w:del w:id="1433" w:author="sgm_ruk" w:date="2008-12-10T15:35:00Z"/>
        </w:rPr>
      </w:pPr>
      <w:del w:id="1432" w:author="sgm_ruk" w:date="2008-12-10T15:35:00Z">
        <w:r>
          <w:rPr>
            <w:rFonts w:cs="Verdana" w:ascii="Verdana" w:hAnsi="Verdana"/>
            <w:b/>
            <w:color w:val="FF0000"/>
            <w:u w:val="single"/>
            <w:lang w:val="en-US" w:eastAsia="en-US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35" w:author="sgm_ruk" w:date="2008-12-10T15:35:00Z"/>
        </w:rPr>
      </w:pPr>
      <w:del w:id="1434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37" w:author="sgm_ruk" w:date="2008-12-10T15:35:00Z"/>
        </w:rPr>
      </w:pPr>
      <w:del w:id="1436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39" w:author="sgm_ruk" w:date="2008-12-10T15:35:00Z"/>
        </w:rPr>
      </w:pPr>
      <w:del w:id="1438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41" w:author="sgm_ruk" w:date="2008-12-10T15:35:00Z"/>
        </w:rPr>
      </w:pPr>
      <w:del w:id="1440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43" w:author="sgm_ruk" w:date="2008-12-10T15:35:00Z"/>
        </w:rPr>
      </w:pPr>
      <w:del w:id="1442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45" w:author="sgm_ruk" w:date="2008-12-10T15:35:00Z"/>
        </w:rPr>
      </w:pPr>
      <w:del w:id="1444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47" w:author="sgm_ruk" w:date="2008-12-10T15:35:00Z"/>
        </w:rPr>
      </w:pPr>
      <w:del w:id="1446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49" w:author="sgm_ruk" w:date="2008-12-10T15:35:00Z"/>
        </w:rPr>
      </w:pPr>
      <w:del w:id="1448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51" w:author="sgm_ruk" w:date="2008-12-10T15:35:00Z"/>
        </w:rPr>
      </w:pPr>
      <w:del w:id="1450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53" w:author="sgm_ruk" w:date="2008-12-10T15:35:00Z"/>
        </w:rPr>
      </w:pPr>
      <w:del w:id="1452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55" w:author="sgm_ruk" w:date="2008-12-10T15:35:00Z"/>
        </w:rPr>
      </w:pPr>
      <w:del w:id="1454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57" w:author="sgm_ruk" w:date="2008-12-10T15:35:00Z"/>
        </w:rPr>
      </w:pPr>
      <w:del w:id="1456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59" w:author="sgm_ruk" w:date="2008-12-10T15:35:00Z"/>
        </w:rPr>
      </w:pPr>
      <w:del w:id="1458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61" w:author="sgm_ruk" w:date="2008-12-10T15:35:00Z"/>
        </w:rPr>
      </w:pPr>
      <w:del w:id="1460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63" w:author="sgm_ruk" w:date="2008-12-10T15:35:00Z"/>
        </w:rPr>
      </w:pPr>
      <w:del w:id="1462" w:author="sgm_ruk" w:date="2008-12-10T15:35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65" w:author="sgm_ruk" w:date="2008-12-10T15:33:00Z"/>
        </w:rPr>
      </w:pPr>
      <w:del w:id="1464" w:author="sgm_ruk" w:date="2008-12-10T15:33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del w:id="1467" w:author="sgm_ruk" w:date="2009-01-09T13:16:00Z"/>
        </w:rPr>
      </w:pPr>
      <w:del w:id="1466" w:author="sgm_ruk" w:date="2009-01-09T13:16:00Z">
        <w:r>
          <w:rPr>
            <w:rFonts w:cs="Verdana" w:ascii="Verdana" w:hAnsi="Verdana"/>
            <w:b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  <w:ins w:id="1468" w:author="sgm_ruk" w:date="2009-01-09T13:20:00Z"/>
        </w:rPr>
      </w:pPr>
      <w:r>
        <w:rPr>
          <w:rFonts w:cs="Verdana" w:ascii="Verdana" w:hAnsi="Verdana"/>
          <w:b/>
          <w:color w:val="FF0000"/>
          <w:u w:val="single"/>
        </w:rPr>
        <w:t>Социально обусловленные инфекции</w:t>
      </w:r>
    </w:p>
    <w:p>
      <w:pPr>
        <w:pStyle w:val="TextBodyIndent"/>
        <w:widowControl w:val="false"/>
        <w:spacing w:before="0" w:after="0"/>
        <w:ind w:left="0" w:firstLine="720"/>
        <w:jc w:val="left"/>
        <w:rPr>
          <w:rFonts w:ascii="Verdana" w:hAnsi="Verdana" w:cs="Verdana"/>
          <w:b/>
          <w:b/>
          <w:color w:val="FF0000"/>
          <w:u w:val="single"/>
        </w:rPr>
      </w:pPr>
      <w:r>
        <w:rPr>
          <w:rFonts w:cs="Verdana" w:ascii="Verdana" w:hAnsi="Verdana"/>
          <w:b/>
          <w:color w:val="FF0000"/>
          <w:u w:val="single"/>
        </w:rPr>
      </w:r>
    </w:p>
    <w:p>
      <w:pPr>
        <w:pStyle w:val="Bodytext"/>
        <w:widowControl w:val="false"/>
        <w:rPr>
          <w:ins w:id="1474" w:author="sgm_ruk" w:date="2009-01-29T12:29:00Z"/>
        </w:rPr>
      </w:pPr>
      <w:ins w:id="1469" w:author="sgm_ruk" w:date="2009-01-29T12:29:00Z">
        <w:r>
          <w:rPr>
            <w:rFonts w:cs="Verdana" w:ascii="Verdana" w:hAnsi="Verdana"/>
          </w:rPr>
          <w:t xml:space="preserve">В 2008 году было зарегистрировано </w:t>
        </w:r>
      </w:ins>
      <w:ins w:id="1470" w:author="sgm_ruk" w:date="2009-01-29T12:29:00Z">
        <w:r>
          <w:rPr>
            <w:rFonts w:cs="Verdana" w:ascii="Verdana" w:hAnsi="Verdana"/>
            <w:b/>
            <w:color w:val="FF0000"/>
          </w:rPr>
          <w:t>314 больных с впервые выявленной активной формой туберкулеза</w:t>
        </w:r>
      </w:ins>
      <w:ins w:id="1471" w:author="sgm_ruk" w:date="2009-01-29T12:29:00Z">
        <w:r>
          <w:rPr>
            <w:rFonts w:cs="Verdana" w:ascii="Verdana" w:hAnsi="Verdana"/>
          </w:rPr>
          <w:t xml:space="preserve"> (70,7 на 100 тыс. населения), по сравнению с 2007 годом отмечается </w:t>
        </w:r>
      </w:ins>
      <w:ins w:id="1472" w:author="sgm_ruk" w:date="2009-01-29T12:29:00Z">
        <w:r>
          <w:rPr>
            <w:rFonts w:cs="Verdana" w:ascii="Verdana" w:hAnsi="Verdana"/>
            <w:b/>
            <w:color w:val="0000FF"/>
          </w:rPr>
          <w:t>снижение заболеваемости на 5,1%.</w:t>
        </w:r>
      </w:ins>
      <w:ins w:id="1473" w:author="sgm_ruk" w:date="2009-01-29T12:29:00Z">
        <w:r>
          <w:rPr>
            <w:rFonts w:cs="Verdana" w:ascii="Verdana" w:hAnsi="Verdana"/>
            <w:color w:val="0000FF"/>
          </w:rPr>
          <w:t xml:space="preserve"> </w:t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 w:val="false"/>
          <w:b w:val="false"/>
          <w:i/>
          <w:i/>
          <w:color w:val="000000"/>
          <w:u w:val="none"/>
          <w:del w:id="1476" w:author="sgm_ruk" w:date="2008-11-14T12:36:00Z"/>
        </w:rPr>
      </w:pPr>
      <w:del w:id="1475" w:author="sgm_ruk" w:date="2008-11-14T12:36:00Z">
        <w:r>
          <w:rPr>
            <w:rFonts w:cs="Verdana" w:ascii="Verdana" w:hAnsi="Verdana"/>
            <w:b w:val="false"/>
            <w:i/>
            <w:color w:val="000000"/>
            <w:u w:val="none"/>
          </w:rPr>
        </w:r>
      </w:del>
    </w:p>
    <w:p>
      <w:pPr>
        <w:pStyle w:val="TextBodyIndent"/>
        <w:widowControl w:val="false"/>
        <w:rPr>
          <w:rFonts w:ascii="Verdana" w:hAnsi="Verdana" w:cs="Verdana"/>
          <w:spacing w:val="-4"/>
          <w:ins w:id="1515" w:author="sgm_ruk" w:date="2008-10-14T14:39:00Z"/>
        </w:rPr>
      </w:pPr>
      <w:del w:id="1477" w:author="sgm_ruk" w:date="2009-01-09T13:14:00Z">
        <w:r>
          <w:rPr>
            <w:rFonts w:cs="Verdana" w:ascii="Verdana" w:hAnsi="Verdana"/>
            <w:i/>
          </w:rPr>
          <w:delText>В</w:delText>
        </w:r>
      </w:del>
      <w:del w:id="1478" w:author="sgm_ruk" w:date="2009-01-29T12:29:00Z">
        <w:r>
          <w:rPr>
            <w:rFonts w:cs="Verdana" w:ascii="Verdana" w:hAnsi="Verdana"/>
            <w:i/>
          </w:rPr>
          <w:delText xml:space="preserve"> 2008 году было зарегистрировано </w:delText>
        </w:r>
      </w:del>
      <w:del w:id="1479" w:author="sgm_ruk" w:date="2009-01-29T12:29:00Z">
        <w:r>
          <w:rPr>
            <w:rFonts w:cs="Verdana" w:ascii="Verdana" w:hAnsi="Verdana"/>
            <w:b w:val="false"/>
            <w:i/>
            <w:color w:val="000000"/>
          </w:rPr>
          <w:delText xml:space="preserve">185 </w:delText>
        </w:r>
      </w:del>
      <w:ins w:id="1480" w:author="Sgm_inf" w:date="2008-09-08T15:17:00Z">
        <w:del w:id="1481" w:author="sgm_ruk" w:date="2008-10-14T14:38:00Z">
          <w:r>
            <w:rPr>
              <w:rFonts w:cs="Verdana" w:ascii="Verdana" w:hAnsi="Verdana"/>
              <w:b w:val="false"/>
              <w:i/>
              <w:color w:val="000000"/>
            </w:rPr>
            <w:delText>225</w:delText>
          </w:r>
        </w:del>
      </w:ins>
      <w:ins w:id="1482" w:author="sgm_inf" w:date="2008-12-09T14:29:00Z">
        <w:del w:id="1483" w:author="sgm_ruk" w:date="2009-01-29T12:29:00Z">
          <w:r>
            <w:rPr>
              <w:rFonts w:cs="Verdana" w:ascii="Verdana" w:hAnsi="Verdana"/>
              <w:b w:val="false"/>
              <w:i/>
              <w:color w:val="000000"/>
            </w:rPr>
            <w:delText>308</w:delText>
          </w:r>
        </w:del>
      </w:ins>
      <w:ins w:id="1484" w:author="Sgm_inf" w:date="2008-08-07T15:54:00Z">
        <w:del w:id="1485" w:author="sgm_ruk" w:date="2009-01-29T12:29:00Z">
          <w:r>
            <w:rPr>
              <w:rFonts w:cs="Verdana" w:ascii="Verdana" w:hAnsi="Verdana"/>
              <w:b w:val="false"/>
              <w:i/>
              <w:color w:val="000000"/>
            </w:rPr>
            <w:delText xml:space="preserve"> </w:delText>
          </w:r>
        </w:del>
      </w:ins>
      <w:del w:id="1486" w:author="sgm_ruk" w:date="2009-01-29T12:29:00Z">
        <w:r>
          <w:rPr>
            <w:rFonts w:cs="Verdana" w:ascii="Verdana" w:hAnsi="Verdana"/>
            <w:b w:val="false"/>
            <w:i/>
            <w:color w:val="000000"/>
          </w:rPr>
          <w:delText>больн</w:delText>
        </w:r>
      </w:del>
      <w:ins w:id="1487" w:author="Sgm_inf" w:date="2008-09-08T15:17:00Z">
        <w:del w:id="1488" w:author="sgm_ruk" w:date="2009-01-29T12:29:00Z">
          <w:r>
            <w:rPr>
              <w:rFonts w:cs="Verdana" w:ascii="Verdana" w:hAnsi="Verdana"/>
              <w:b w:val="false"/>
              <w:i/>
              <w:color w:val="000000"/>
            </w:rPr>
            <w:delText>ых</w:delText>
          </w:r>
        </w:del>
      </w:ins>
      <w:del w:id="1489" w:author="sgm_ruk" w:date="2009-01-29T12:29:00Z">
        <w:r>
          <w:rPr>
            <w:rFonts w:cs="Verdana" w:ascii="Verdana" w:hAnsi="Verdana"/>
            <w:b w:val="false"/>
            <w:i/>
            <w:color w:val="000000"/>
          </w:rPr>
          <w:delText>ых с впервые выявленной активной формой туберкулеза</w:delText>
        </w:r>
      </w:del>
      <w:del w:id="1490" w:author="sgm_ruk" w:date="2009-01-29T12:29:00Z">
        <w:r>
          <w:rPr>
            <w:rFonts w:cs="Verdana" w:ascii="Verdana" w:hAnsi="Verdana"/>
            <w:i/>
          </w:rPr>
          <w:delText xml:space="preserve"> (41,6</w:delText>
        </w:r>
      </w:del>
      <w:ins w:id="1491" w:author="Sgm_inf" w:date="2008-09-08T15:17:00Z">
        <w:del w:id="1492" w:author="sgm_ruk" w:date="2009-01-29T12:29:00Z">
          <w:r>
            <w:rPr>
              <w:rFonts w:cs="Verdana" w:ascii="Verdana" w:hAnsi="Verdana"/>
              <w:i/>
            </w:rPr>
            <w:delText>5</w:delText>
          </w:r>
        </w:del>
      </w:ins>
      <w:ins w:id="1493" w:author="sgm_inf" w:date="2008-12-09T14:29:00Z">
        <w:del w:id="1494" w:author="sgm_ruk" w:date="2009-01-29T12:29:00Z">
          <w:r>
            <w:rPr>
              <w:rFonts w:cs="Verdana" w:ascii="Verdana" w:hAnsi="Verdana"/>
              <w:i/>
            </w:rPr>
            <w:delText>69,3</w:delText>
          </w:r>
        </w:del>
      </w:ins>
      <w:ins w:id="1495" w:author="Sgm_inf" w:date="2008-09-08T15:17:00Z">
        <w:del w:id="1496" w:author="sgm_inf" w:date="2008-12-09T14:29:00Z">
          <w:r>
            <w:rPr>
              <w:rFonts w:cs="Verdana" w:ascii="Verdana" w:hAnsi="Verdana"/>
              <w:i/>
            </w:rPr>
            <w:delText>0,6</w:delText>
          </w:r>
        </w:del>
      </w:ins>
      <w:del w:id="1497" w:author="sgm_ruk" w:date="2009-01-29T12:29:00Z">
        <w:r>
          <w:rPr>
            <w:rFonts w:cs="Verdana" w:ascii="Verdana" w:hAnsi="Verdana"/>
            <w:i/>
          </w:rPr>
          <w:delText xml:space="preserve"> на 100 тыс. населения), по сравнению с 2007 г</w:delText>
        </w:r>
      </w:del>
      <w:ins w:id="1498" w:author="sgm_inf" w:date="2008-12-09T14:29:00Z">
        <w:del w:id="1499" w:author="sgm_ruk" w:date="2009-01-29T12:29:00Z">
          <w:r>
            <w:rPr>
              <w:rFonts w:cs="Verdana" w:ascii="Verdana" w:hAnsi="Verdana"/>
              <w:i/>
            </w:rPr>
            <w:delText>одом</w:delText>
          </w:r>
        </w:del>
      </w:ins>
      <w:del w:id="1500" w:author="sgm_ruk" w:date="2009-01-29T12:29:00Z">
        <w:r>
          <w:rPr>
            <w:rFonts w:cs="Verdana" w:ascii="Verdana" w:hAnsi="Verdana"/>
            <w:i/>
          </w:rPr>
          <w:delText>.</w:delText>
        </w:r>
      </w:del>
      <w:ins w:id="1501" w:author="sgm_inf" w:date="2008-12-09T14:30:00Z">
        <w:del w:id="1502" w:author="sgm_ruk" w:date="2009-01-29T12:29:00Z">
          <w:r>
            <w:rPr>
              <w:rFonts w:cs="Verdana" w:ascii="Verdana" w:hAnsi="Verdana"/>
              <w:i/>
            </w:rPr>
            <w:delText xml:space="preserve"> отмечается</w:delText>
          </w:r>
        </w:del>
      </w:ins>
      <w:del w:id="1503" w:author="sgm_ruk" w:date="2009-01-29T12:29:00Z">
        <w:r>
          <w:rPr>
            <w:rFonts w:cs="Verdana" w:ascii="Verdana" w:hAnsi="Verdana"/>
            <w:i/>
          </w:rPr>
          <w:delText xml:space="preserve"> </w:delText>
        </w:r>
      </w:del>
      <w:del w:id="1504" w:author="sgm_ruk" w:date="2009-01-29T12:29:00Z">
        <w:r>
          <w:rPr>
            <w:rFonts w:cs="Verdana" w:ascii="Verdana" w:hAnsi="Verdana"/>
            <w:b w:val="false"/>
            <w:i/>
            <w:color w:val="000000"/>
          </w:rPr>
          <w:delText xml:space="preserve">рост заболеваемости на </w:delText>
        </w:r>
      </w:del>
      <w:ins w:id="1505" w:author="sgm_inf" w:date="2008-12-09T14:30:00Z">
        <w:del w:id="1506" w:author="sgm_ruk" w:date="2009-01-29T12:29:00Z">
          <w:r>
            <w:rPr>
              <w:rFonts w:cs="Verdana" w:ascii="Verdana" w:hAnsi="Verdana"/>
              <w:b w:val="false"/>
              <w:i/>
              <w:color w:val="000000"/>
            </w:rPr>
            <w:delText>5,5</w:delText>
          </w:r>
        </w:del>
      </w:ins>
      <w:ins w:id="1507" w:author="Sgm_inf" w:date="2008-09-08T15:18:00Z">
        <w:del w:id="1508" w:author="sgm_ruk" w:date="2008-10-14T14:38:00Z">
          <w:r>
            <w:rPr>
              <w:rFonts w:cs="Verdana" w:ascii="Verdana" w:hAnsi="Verdana"/>
              <w:b w:val="false"/>
              <w:i/>
              <w:color w:val="000000"/>
            </w:rPr>
            <w:delText>1,</w:delText>
          </w:r>
        </w:del>
      </w:ins>
      <w:del w:id="1509" w:author="sgm_ruk" w:date="2009-01-29T12:29:00Z">
        <w:r>
          <w:rPr>
            <w:rFonts w:cs="Verdana" w:ascii="Verdana" w:hAnsi="Verdana"/>
            <w:b w:val="false"/>
            <w:i/>
            <w:color w:val="000000"/>
          </w:rPr>
          <w:delText>6,1</w:delText>
        </w:r>
      </w:del>
      <w:ins w:id="1510" w:author="Sgm_inf" w:date="2008-08-07T15:56:00Z">
        <w:del w:id="1511" w:author="sgm_ruk" w:date="2008-10-14T14:38:00Z">
          <w:r>
            <w:rPr>
              <w:rFonts w:cs="Verdana" w:ascii="Verdana" w:hAnsi="Verdana"/>
              <w:b w:val="false"/>
              <w:i/>
              <w:color w:val="000000"/>
            </w:rPr>
            <w:delText>2</w:delText>
          </w:r>
        </w:del>
      </w:ins>
      <w:del w:id="1512" w:author="sgm_ruk" w:date="2009-01-29T12:29:00Z">
        <w:r>
          <w:rPr>
            <w:rFonts w:cs="Verdana" w:ascii="Verdana" w:hAnsi="Verdana"/>
            <w:b w:val="false"/>
            <w:i/>
            <w:color w:val="000000"/>
          </w:rPr>
          <w:delText>%.</w:delText>
        </w:r>
      </w:del>
      <w:del w:id="1513" w:author="sgm_ruk" w:date="2009-01-29T12:29:00Z">
        <w:r>
          <w:rPr>
            <w:rFonts w:cs="Verdana" w:ascii="Verdana" w:hAnsi="Verdana"/>
            <w:i/>
            <w:color w:val="000000"/>
          </w:rPr>
          <w:delText xml:space="preserve"> </w:delText>
        </w:r>
      </w:del>
      <w:r>
        <w:rPr>
          <w:rFonts w:cs="Verdana" w:ascii="Verdana" w:hAnsi="Verdana"/>
          <w:spacing w:val="-4"/>
        </w:rPr>
        <w:t>Заболевания туберкулезом регистрируются на всех территориях республики.</w:t>
      </w:r>
      <w:ins w:id="1514" w:author="sgm_ruk" w:date="2008-10-14T14:39:00Z">
        <w:r>
          <w:rPr>
            <w:rFonts w:cs="Verdana" w:ascii="Verdana" w:hAnsi="Verdana"/>
            <w:spacing w:val="-4"/>
          </w:rPr>
          <w:t xml:space="preserve"> </w:t>
        </w:r>
      </w:ins>
    </w:p>
    <w:p>
      <w:pPr>
        <w:pStyle w:val="Bodytext"/>
        <w:widowControl w:val="false"/>
        <w:rPr>
          <w:rFonts w:ascii="Verdana" w:hAnsi="Verdana" w:cs="Verdana"/>
          <w:spacing w:val="-4"/>
        </w:rPr>
      </w:pPr>
      <w:ins w:id="1516" w:author="sgm_ruk" w:date="2008-10-14T14:39:00Z">
        <w:r>
          <w:rPr>
            <w:rFonts w:cs="Verdana" w:ascii="Verdana" w:hAnsi="Verdana"/>
            <w:spacing w:val="-4"/>
          </w:rPr>
          <w:t xml:space="preserve">Зарегистрированы </w:t>
        </w:r>
      </w:ins>
      <w:ins w:id="1517" w:author="sgm_ruk" w:date="2008-10-14T14:39:00Z">
        <w:del w:id="1518" w:author="sgm_inf" w:date="2008-11-10T16:16:00Z">
          <w:r>
            <w:rPr>
              <w:rFonts w:cs="Verdana" w:ascii="Verdana" w:hAnsi="Verdana"/>
              <w:color w:val="0000FF"/>
              <w:spacing w:val="-4"/>
            </w:rPr>
            <w:delText>4</w:delText>
          </w:r>
        </w:del>
      </w:ins>
      <w:ins w:id="1519" w:author="sgm_inf" w:date="2008-12-09T14:30:00Z">
        <w:del w:id="1520" w:author="sgm_ruk" w:date="2009-01-29T12:30:00Z">
          <w:r>
            <w:rPr>
              <w:rFonts w:cs="Verdana" w:ascii="Verdana" w:hAnsi="Verdana"/>
              <w:color w:val="0000FF"/>
              <w:spacing w:val="-4"/>
            </w:rPr>
            <w:delText>6</w:delText>
          </w:r>
        </w:del>
      </w:ins>
      <w:ins w:id="1521" w:author="sgm_ruk" w:date="2009-01-29T12:30:00Z">
        <w:r>
          <w:rPr>
            <w:rFonts w:cs="Verdana" w:ascii="Verdana" w:hAnsi="Verdana"/>
            <w:color w:val="0000FF"/>
            <w:spacing w:val="-4"/>
          </w:rPr>
          <w:t>5</w:t>
        </w:r>
      </w:ins>
      <w:ins w:id="1522" w:author="sgm_ruk" w:date="2008-10-14T14:39:00Z">
        <w:r>
          <w:rPr>
            <w:rFonts w:cs="Verdana" w:ascii="Verdana" w:hAnsi="Verdana"/>
            <w:color w:val="0000FF"/>
            <w:spacing w:val="-4"/>
          </w:rPr>
          <w:t xml:space="preserve"> случа</w:t>
        </w:r>
      </w:ins>
      <w:ins w:id="1523" w:author="sgm_ruk" w:date="2008-10-14T14:39:00Z">
        <w:del w:id="1524" w:author="sgm_inf" w:date="2008-11-10T16:16:00Z">
          <w:r>
            <w:rPr>
              <w:rFonts w:cs="Verdana" w:ascii="Verdana" w:hAnsi="Verdana"/>
              <w:color w:val="0000FF"/>
              <w:spacing w:val="-4"/>
            </w:rPr>
            <w:delText>я</w:delText>
          </w:r>
        </w:del>
      </w:ins>
      <w:ins w:id="1525" w:author="sgm_inf" w:date="2008-11-10T16:16:00Z">
        <w:r>
          <w:rPr>
            <w:rFonts w:cs="Verdana" w:ascii="Verdana" w:hAnsi="Verdana"/>
            <w:color w:val="0000FF"/>
            <w:spacing w:val="-4"/>
          </w:rPr>
          <w:t>ев</w:t>
        </w:r>
      </w:ins>
      <w:ins w:id="1526" w:author="sgm_ruk" w:date="2008-10-14T14:39:00Z">
        <w:r>
          <w:rPr>
            <w:rFonts w:cs="Verdana" w:ascii="Verdana" w:hAnsi="Verdana"/>
            <w:color w:val="0000FF"/>
            <w:spacing w:val="-4"/>
          </w:rPr>
          <w:t xml:space="preserve"> туберкулеза органов дыхания небациллярной формы среди детей до 14 лет:</w:t>
        </w:r>
      </w:ins>
      <w:ins w:id="1527" w:author="sgm_ruk" w:date="2008-10-14T14:39:00Z">
        <w:r>
          <w:rPr>
            <w:rFonts w:cs="Verdana" w:ascii="Verdana" w:hAnsi="Verdana"/>
            <w:spacing w:val="-4"/>
          </w:rPr>
          <w:t xml:space="preserve"> г.Майкоп – 2 случая</w:t>
        </w:r>
      </w:ins>
      <w:ins w:id="1528" w:author="sgm_ruk" w:date="2008-10-14T14:41:00Z">
        <w:r>
          <w:rPr>
            <w:rFonts w:cs="Verdana" w:ascii="Verdana" w:hAnsi="Verdana"/>
            <w:spacing w:val="-4"/>
          </w:rPr>
          <w:t>,</w:t>
        </w:r>
      </w:ins>
      <w:ins w:id="1529" w:author="sgm_inf" w:date="2008-12-09T14:31:00Z">
        <w:r>
          <w:rPr>
            <w:rFonts w:cs="Verdana" w:ascii="Verdana" w:hAnsi="Verdana"/>
            <w:spacing w:val="-4"/>
          </w:rPr>
          <w:t xml:space="preserve"> Кошехабльский – 1 случай,</w:t>
        </w:r>
      </w:ins>
      <w:ins w:id="1530" w:author="sgm_inf" w:date="2008-11-10T16:16:00Z">
        <w:r>
          <w:rPr>
            <w:rFonts w:cs="Verdana" w:ascii="Verdana" w:hAnsi="Verdana"/>
            <w:spacing w:val="-4"/>
          </w:rPr>
          <w:t xml:space="preserve"> </w:t>
        </w:r>
      </w:ins>
      <w:ins w:id="1531" w:author="sgm_inf" w:date="2008-11-10T16:16:00Z">
        <w:del w:id="1532" w:author="sgm_ruk" w:date="2009-01-29T12:30:00Z">
          <w:r>
            <w:rPr>
              <w:rFonts w:cs="Verdana" w:ascii="Verdana" w:hAnsi="Verdana"/>
              <w:spacing w:val="-4"/>
            </w:rPr>
            <w:delText>Майкопский – 1 случай,</w:delText>
          </w:r>
        </w:del>
      </w:ins>
      <w:ins w:id="1533" w:author="sgm_ruk" w:date="2008-10-14T14:41:00Z">
        <w:r>
          <w:rPr>
            <w:rFonts w:cs="Verdana" w:ascii="Verdana" w:hAnsi="Verdana"/>
            <w:spacing w:val="-4"/>
          </w:rPr>
          <w:t>Тахтамукайский район – 2 случая</w:t>
        </w:r>
      </w:ins>
      <w:ins w:id="1534" w:author="sgm_ruk" w:date="2009-01-29T12:32:00Z">
        <w:r>
          <w:rPr>
            <w:rFonts w:cs="Verdana" w:ascii="Verdana" w:hAnsi="Verdana"/>
            <w:spacing w:val="-4"/>
          </w:rPr>
          <w:t xml:space="preserve">, а также </w:t>
        </w:r>
      </w:ins>
      <w:ins w:id="1535" w:author="sgm_ruk" w:date="2009-01-29T12:32:00Z">
        <w:r>
          <w:rPr>
            <w:rFonts w:cs="Verdana" w:ascii="Verdana" w:hAnsi="Verdana"/>
            <w:color w:val="0000FF"/>
            <w:spacing w:val="-4"/>
          </w:rPr>
          <w:t>8 случаев туберкулеза органов дыхания среди подростков 15-17 лет.</w:t>
        </w:r>
      </w:ins>
      <w:ins w:id="1536" w:author="sgm_inf" w:date="2008-12-09T14:32:00Z">
        <w:del w:id="1537" w:author="sgm_ruk" w:date="2009-01-29T12:32:00Z">
          <w:r>
            <w:rPr>
              <w:rFonts w:cs="Verdana" w:ascii="Verdana" w:hAnsi="Verdana"/>
              <w:spacing w:val="-4"/>
            </w:rPr>
            <w:delText>.</w:delText>
          </w:r>
        </w:del>
      </w:ins>
      <w:del w:id="1538" w:author="sgm_inf" w:date="2008-12-09T14:32:00Z">
        <w:r>
          <w:rPr>
            <w:rFonts w:cs="Verdana" w:ascii="Verdana" w:hAnsi="Verdana"/>
            <w:spacing w:val="-4"/>
          </w:rPr>
          <w:delText>.</w:delText>
        </w:r>
      </w:del>
    </w:p>
    <w:p>
      <w:pPr>
        <w:pStyle w:val="Bodytext"/>
        <w:widowControl w:val="false"/>
        <w:rPr>
          <w:rFonts w:ascii="Verdana" w:hAnsi="Verdana" w:cs="Verdana"/>
          <w:del w:id="1540" w:author="sgm_inf" w:date="2008-12-09T14:34:00Z"/>
        </w:rPr>
      </w:pPr>
      <w:ins w:id="1539" w:author="sgm_ruk" w:date="2009-01-09T13:14:00Z">
        <w:r>
          <w:rPr>
            <w:rFonts w:cs="Verdana" w:ascii="Verdana" w:hAnsi="Verdana"/>
          </w:rPr>
          <w:t xml:space="preserve">В целом за 2008 год </w:t>
        </w:r>
      </w:ins>
    </w:p>
    <w:p>
      <w:pPr>
        <w:pStyle w:val="Bodytext"/>
        <w:widowControl w:val="false"/>
        <w:rPr>
          <w:rFonts w:ascii="Verdana" w:hAnsi="Verdana" w:cs="Verdana"/>
          <w:del w:id="1546" w:author="Sgm_inf" w:date="2008-08-07T15:57:00Z"/>
        </w:rPr>
      </w:pPr>
      <w:del w:id="1541" w:author="Sgm_inf" w:date="2008-08-07T15:57:00Z">
        <w:r>
          <w:rPr>
            <w:rFonts w:cs="Verdana" w:ascii="Verdana" w:hAnsi="Verdana"/>
          </w:rPr>
          <w:delText xml:space="preserve">В </w:delText>
        </w:r>
      </w:del>
      <w:del w:id="1542" w:author="Sgm_inf" w:date="2008-08-07T15:57:00Z">
        <w:r>
          <w:rPr>
            <w:rFonts w:cs="Verdana" w:ascii="Verdana" w:hAnsi="Verdana"/>
            <w:u w:val="single"/>
          </w:rPr>
          <w:delText>июне</w:delText>
        </w:r>
      </w:del>
      <w:del w:id="1543" w:author="Sgm_inf" w:date="2008-08-07T15:57:00Z">
        <w:r>
          <w:rPr>
            <w:rFonts w:cs="Verdana" w:ascii="Verdana" w:hAnsi="Verdana"/>
          </w:rPr>
          <w:delText xml:space="preserve"> было зарегистрировано 54 случая туберкулеза, в т.ч в г.Майкопе – 30, Гиагинском – 7, Майкопском – 8 случаев. В Тахтамукайском районе в июне зарегистрирован </w:delText>
        </w:r>
      </w:del>
      <w:del w:id="1544" w:author="Sgm_inf" w:date="2008-08-07T15:57:00Z">
        <w:r>
          <w:rPr>
            <w:rFonts w:cs="Verdana" w:ascii="Verdana" w:hAnsi="Verdana"/>
            <w:u w:val="single"/>
          </w:rPr>
          <w:delText xml:space="preserve">1 случай до 14 лет </w:delText>
        </w:r>
      </w:del>
      <w:del w:id="1545" w:author="Sgm_inf" w:date="2008-08-07T15:57:00Z">
        <w:r>
          <w:rPr>
            <w:rFonts w:cs="Verdana" w:ascii="Verdana" w:hAnsi="Verdana"/>
          </w:rPr>
          <w:delText xml:space="preserve">(а.Афипсип, школа №4, 3 класс). </w:delText>
        </w:r>
      </w:del>
    </w:p>
    <w:p>
      <w:pPr>
        <w:pStyle w:val="Bodytext"/>
        <w:widowControl w:val="false"/>
        <w:rPr>
          <w:rFonts w:ascii="Verdana" w:hAnsi="Verdana" w:cs="Verdana"/>
          <w:spacing w:val="-4"/>
          <w:del w:id="1548" w:author="Sgm_inf" w:date="2008-08-07T15:57:00Z"/>
        </w:rPr>
      </w:pPr>
      <w:del w:id="1547" w:author="Sgm_inf" w:date="2008-08-07T15:57:00Z">
        <w:r>
          <w:rPr>
            <w:rFonts w:cs="Verdana" w:ascii="Verdana" w:hAnsi="Verdana"/>
            <w:spacing w:val="-4"/>
          </w:rPr>
        </w:r>
      </w:del>
    </w:p>
    <w:p>
      <w:pPr>
        <w:pStyle w:val="Bodytext"/>
        <w:widowControl w:val="false"/>
        <w:rPr>
          <w:rFonts w:ascii="Verdana" w:hAnsi="Verdana" w:cs="Verdana"/>
          <w:del w:id="1552" w:author="Sgm_inf" w:date="2008-08-07T15:57:00Z"/>
        </w:rPr>
      </w:pPr>
      <w:del w:id="1549" w:author="Sgm_inf" w:date="2008-08-07T15:57:00Z">
        <w:r>
          <w:rPr>
            <w:rFonts w:cs="Verdana" w:ascii="Verdana" w:hAnsi="Verdana"/>
            <w:spacing w:val="-4"/>
          </w:rPr>
          <w:delText xml:space="preserve">В июне отмечался </w:delText>
        </w:r>
      </w:del>
      <w:del w:id="1550" w:author="Sgm_inf" w:date="2008-08-07T15:57:00Z">
        <w:r>
          <w:rPr>
            <w:rFonts w:cs="Verdana" w:ascii="Verdana" w:hAnsi="Verdana"/>
            <w:b/>
            <w:color w:val="FF0000"/>
            <w:spacing w:val="-4"/>
          </w:rPr>
          <w:delText>рост заболеваемости чесоткой</w:delText>
        </w:r>
      </w:del>
      <w:del w:id="1551" w:author="Sgm_inf" w:date="2008-08-07T15:57:00Z">
        <w:r>
          <w:rPr>
            <w:rFonts w:cs="Verdana" w:ascii="Verdana" w:hAnsi="Verdana"/>
            <w:spacing w:val="-4"/>
          </w:rPr>
          <w:delText xml:space="preserve"> в 3 раза по сравнению с июнем прошлого года: в Гиагинском районе – 24 случая, из них 2/3 составляют взрослые, Майкопском районе – 12 случаев</w:delText>
        </w:r>
      </w:del>
    </w:p>
    <w:p>
      <w:pPr>
        <w:pStyle w:val="Bodytext"/>
        <w:widowControl w:val="false"/>
        <w:rPr/>
      </w:pPr>
      <w:ins w:id="1553" w:author="sgm_ruk" w:date="2009-01-09T13:15:00Z">
        <w:r>
          <w:object w:dxaOrig="21760" w:dyaOrig="16129">
            <v:shapetype id="_x0000_tole_rId7" coordsize="21600,21600" o:spt="ole_rId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" type="_x0000_tole_rId7" style="position:absolute;margin-left:45pt;margin-top:468.85pt;width:448.85pt;height:336pt;mso-wrap-distance-left:9.05pt;mso-wrap-distance-right:9.05pt;mso-position-horizontal-relative:text;mso-position-vertical-relative:page" filled="f" o:ole="">
              <v:imagedata r:id="rId8" o:title=""/>
              <w10:wrap type="square"/>
            </v:shape>
            <o:OLEObject Type="Embed" ProgID="Excel.Sheet.12" ShapeID="ole_rId7" DrawAspect="Content" ObjectID="_687714319" r:id="rId7"/>
          </w:object>
        </w:r>
      </w:ins>
      <w:ins w:id="1554" w:author="sgm_ruk" w:date="2009-01-09T13:15:00Z">
        <w:r>
          <w:rPr>
            <w:rFonts w:cs="Verdana" w:ascii="Verdana" w:hAnsi="Verdana"/>
            <w:spacing w:val="-4"/>
          </w:rPr>
          <w:t>о</w:t>
        </w:r>
      </w:ins>
      <w:del w:id="1555" w:author="sgm_ruk" w:date="2009-01-09T13:15:00Z">
        <w:r>
          <w:rPr>
            <w:rFonts w:cs="Verdana" w:ascii="Verdana" w:hAnsi="Verdana"/>
            <w:spacing w:val="-4"/>
          </w:rPr>
          <w:delText>О</w:delText>
        </w:r>
      </w:del>
      <w:r>
        <w:rPr>
          <w:rFonts w:cs="Verdana" w:ascii="Verdana" w:hAnsi="Verdana"/>
          <w:spacing w:val="-4"/>
        </w:rPr>
        <w:t>тмечается рост заболеваемости</w:t>
      </w:r>
      <w:ins w:id="1556" w:author="Sgm_inf" w:date="2008-08-07T15:58:00Z">
        <w:del w:id="1557" w:author="sgm_inf" w:date="2008-12-09T14:34:00Z">
          <w:r>
            <w:rPr>
              <w:rFonts w:cs="Verdana" w:ascii="Verdana" w:hAnsi="Verdana"/>
              <w:spacing w:val="-4"/>
            </w:rPr>
            <w:delText xml:space="preserve"> </w:delText>
          </w:r>
        </w:del>
      </w:ins>
      <w:ins w:id="1558" w:author="sgm_inf" w:date="2008-12-09T14:34:00Z">
        <w:r>
          <w:rPr>
            <w:rFonts w:cs="Verdana" w:ascii="Verdana" w:hAnsi="Verdana"/>
            <w:spacing w:val="-4"/>
          </w:rPr>
          <w:t xml:space="preserve"> </w:t>
        </w:r>
      </w:ins>
      <w:ins w:id="1559" w:author="sgm_inf" w:date="2008-12-09T14:34:00Z">
        <w:r>
          <w:rPr>
            <w:rFonts w:cs="Verdana" w:ascii="Verdana" w:hAnsi="Verdana"/>
            <w:b/>
            <w:color w:val="FF0000"/>
            <w:spacing w:val="-4"/>
          </w:rPr>
          <w:t>сифилисом</w:t>
        </w:r>
      </w:ins>
      <w:ins w:id="1560" w:author="sgm_inf" w:date="2008-12-09T14:34:00Z">
        <w:r>
          <w:rPr>
            <w:rFonts w:cs="Verdana" w:ascii="Verdana" w:hAnsi="Verdana"/>
            <w:color w:val="FF0000"/>
            <w:spacing w:val="-4"/>
          </w:rPr>
          <w:t xml:space="preserve"> </w:t>
        </w:r>
      </w:ins>
      <w:ins w:id="1561" w:author="sgm_inf" w:date="2008-12-09T14:34:00Z">
        <w:r>
          <w:rPr>
            <w:rFonts w:cs="Verdana" w:ascii="Verdana" w:hAnsi="Verdana"/>
            <w:spacing w:val="-4"/>
          </w:rPr>
          <w:t>на 1</w:t>
        </w:r>
      </w:ins>
      <w:ins w:id="1562" w:author="sgm_ruk" w:date="2009-01-09T13:15:00Z">
        <w:r>
          <w:rPr>
            <w:rFonts w:cs="Verdana" w:ascii="Verdana" w:hAnsi="Verdana"/>
            <w:spacing w:val="-4"/>
          </w:rPr>
          <w:t>7,7</w:t>
        </w:r>
      </w:ins>
      <w:ins w:id="1563" w:author="sgm_inf" w:date="2008-12-09T14:34:00Z">
        <w:del w:id="1564" w:author="sgm_ruk" w:date="2009-01-09T13:15:00Z">
          <w:r>
            <w:rPr>
              <w:rFonts w:cs="Verdana" w:ascii="Verdana" w:hAnsi="Verdana"/>
              <w:spacing w:val="-4"/>
            </w:rPr>
            <w:delText>5,1</w:delText>
          </w:r>
        </w:del>
      </w:ins>
      <w:ins w:id="1565" w:author="sgm_inf" w:date="2008-12-09T14:34:00Z">
        <w:r>
          <w:rPr>
            <w:rFonts w:cs="Verdana" w:ascii="Verdana" w:hAnsi="Verdana"/>
            <w:spacing w:val="-4"/>
          </w:rPr>
          <w:t>%</w:t>
        </w:r>
      </w:ins>
      <w:ins w:id="1566" w:author="sgm_ruk" w:date="2009-01-09T13:16:00Z">
        <w:r>
          <w:rPr>
            <w:rFonts w:cs="Verdana" w:ascii="Verdana" w:hAnsi="Verdana"/>
            <w:spacing w:val="-4"/>
          </w:rPr>
          <w:t xml:space="preserve"> (1 случай – ребенок 3-6 лет)</w:t>
        </w:r>
      </w:ins>
      <w:ins w:id="1567" w:author="sgm_inf" w:date="2008-12-09T14:34:00Z">
        <w:r>
          <w:rPr>
            <w:rFonts w:cs="Verdana" w:ascii="Verdana" w:hAnsi="Verdana"/>
            <w:spacing w:val="-4"/>
          </w:rPr>
          <w:t xml:space="preserve">, </w:t>
        </w:r>
      </w:ins>
      <w:ins w:id="1568" w:author="sgm_ruk" w:date="2009-01-09T13:16:00Z">
        <w:r>
          <w:rPr>
            <w:rFonts w:cs="Verdana" w:ascii="Verdana" w:hAnsi="Verdana"/>
            <w:spacing w:val="-4"/>
          </w:rPr>
          <w:t xml:space="preserve">снижение заболеваемости </w:t>
        </w:r>
      </w:ins>
      <w:del w:id="1569" w:author="Sgm_inf" w:date="2008-08-07T15:58:00Z">
        <w:r>
          <w:rPr>
            <w:rFonts w:cs="Verdana" w:ascii="Verdana" w:hAnsi="Verdana"/>
            <w:spacing w:val="-4"/>
          </w:rPr>
          <w:delText xml:space="preserve"> </w:delText>
        </w:r>
      </w:del>
      <w:del w:id="1570" w:author="sgm_ruk" w:date="2009-01-29T12:34:00Z">
        <w:r>
          <w:rPr>
            <w:rFonts w:cs="Verdana" w:ascii="Verdana" w:hAnsi="Verdana"/>
            <w:b/>
            <w:color w:val="FF0000"/>
            <w:spacing w:val="-4"/>
          </w:rPr>
          <w:delText>микроспорией</w:delText>
        </w:r>
      </w:del>
      <w:del w:id="1571" w:author="sgm_ruk" w:date="2009-01-29T12:34:00Z">
        <w:r>
          <w:rPr>
            <w:rFonts w:cs="Verdana" w:ascii="Verdana" w:hAnsi="Verdana"/>
            <w:spacing w:val="-4"/>
          </w:rPr>
          <w:delText xml:space="preserve"> на 47,9</w:delText>
        </w:r>
      </w:del>
      <w:ins w:id="1572" w:author="Sgm_inf" w:date="2008-09-08T15:18:00Z">
        <w:del w:id="1573" w:author="sgm_ruk" w:date="2008-10-14T14:39:00Z">
          <w:r>
            <w:rPr>
              <w:rFonts w:cs="Verdana" w:ascii="Verdana" w:hAnsi="Verdana"/>
              <w:spacing w:val="-4"/>
            </w:rPr>
            <w:delText>53</w:delText>
          </w:r>
        </w:del>
      </w:ins>
      <w:ins w:id="1574" w:author="sgm_inf" w:date="2008-12-09T14:35:00Z">
        <w:del w:id="1575" w:author="sgm_ruk" w:date="2009-01-29T12:34:00Z">
          <w:r>
            <w:rPr>
              <w:rFonts w:cs="Verdana" w:ascii="Verdana" w:hAnsi="Verdana"/>
              <w:spacing w:val="-4"/>
            </w:rPr>
            <w:delText>1</w:delText>
          </w:r>
        </w:del>
      </w:ins>
      <w:ins w:id="1576" w:author="sgm_inf" w:date="2008-12-09T14:35:00Z">
        <w:del w:id="1577" w:author="sgm_ruk" w:date="2009-01-09T13:16:00Z">
          <w:r>
            <w:rPr>
              <w:rFonts w:cs="Verdana" w:ascii="Verdana" w:hAnsi="Verdana"/>
              <w:spacing w:val="-4"/>
            </w:rPr>
            <w:delText>3,4</w:delText>
          </w:r>
        </w:del>
      </w:ins>
      <w:del w:id="1578" w:author="sgm_ruk" w:date="2009-01-29T12:34:00Z">
        <w:r>
          <w:rPr>
            <w:rFonts w:cs="Verdana" w:ascii="Verdana" w:hAnsi="Verdana"/>
            <w:spacing w:val="-4"/>
          </w:rPr>
          <w:delText>%</w:delText>
        </w:r>
      </w:del>
      <w:ins w:id="1579" w:author="sgm_ruk" w:date="2009-01-09T13:16:00Z">
        <w:r>
          <w:rPr>
            <w:rFonts w:cs="Verdana" w:ascii="Verdana" w:hAnsi="Verdana"/>
            <w:b/>
            <w:color w:val="FF0000"/>
            <w:spacing w:val="-4"/>
          </w:rPr>
          <w:t>гонореей</w:t>
        </w:r>
      </w:ins>
      <w:ins w:id="1580" w:author="sgm_ruk" w:date="2009-01-09T13:16:00Z">
        <w:r>
          <w:rPr>
            <w:rFonts w:cs="Verdana" w:ascii="Verdana" w:hAnsi="Verdana"/>
            <w:color w:val="FF0000"/>
            <w:spacing w:val="-4"/>
          </w:rPr>
          <w:t xml:space="preserve"> </w:t>
        </w:r>
      </w:ins>
      <w:ins w:id="1581" w:author="sgm_ruk" w:date="2009-01-09T13:16:00Z">
        <w:r>
          <w:rPr>
            <w:rFonts w:cs="Verdana" w:ascii="Verdana" w:hAnsi="Verdana"/>
            <w:spacing w:val="-4"/>
          </w:rPr>
          <w:t xml:space="preserve">– на 35,1% </w:t>
        </w:r>
      </w:ins>
      <w:r>
        <w:rPr>
          <w:rFonts w:cs="Verdana" w:ascii="Verdana" w:hAnsi="Verdana"/>
          <w:spacing w:val="-4"/>
        </w:rPr>
        <w:t xml:space="preserve">. </w:t>
      </w:r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pacing w:val="-4"/>
          <w:sz w:val="24"/>
          <w:szCs w:val="24"/>
          <w:u w:val="single"/>
          <w:lang w:val="ru-RU"/>
          <w:ins w:id="1583" w:author="sgm_ruk" w:date="2008-08-08T09:30:00Z"/>
        </w:rPr>
      </w:pPr>
      <w:ins w:id="1582" w:author="sgm_ruk" w:date="2008-08-08T09:30:00Z">
        <w:r>
          <w:rPr>
            <w:rFonts w:cs="Verdana" w:ascii="Verdana" w:hAnsi="Verdana"/>
            <w:color w:val="FF0000"/>
            <w:spacing w:val="-4"/>
            <w:sz w:val="24"/>
            <w:szCs w:val="24"/>
            <w:u w:val="single"/>
            <w:lang w:val="ru-RU"/>
          </w:rPr>
        </w:r>
      </w:ins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lang w:val="ru-RU"/>
          <w:del w:id="1585" w:author="sgm_inf" w:date="2008-12-09T14:36:00Z"/>
        </w:rPr>
      </w:pPr>
      <w:del w:id="1584" w:author="sgm_inf" w:date="2008-12-09T14:36:00Z">
        <w:r>
          <w:rPr>
            <w:rFonts w:cs="Verdana" w:ascii="Verdana" w:hAnsi="Verdana"/>
            <w:color w:val="FF0000"/>
            <w:sz w:val="24"/>
            <w:szCs w:val="24"/>
            <w:u w:val="single"/>
            <w:lang w:val="ru-RU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lang w:val="ru-RU" w:eastAsia="en-US"/>
          <w:ins w:id="1587" w:author="sgm_ruk" w:date="2008-08-08T09:30:00Z"/>
        </w:rPr>
      </w:pPr>
      <w:ins w:id="1586" w:author="sgm_ruk" w:date="2008-08-08T09:30:00Z">
        <w:r>
          <w:rPr>
            <w:rFonts w:cs="Verdana" w:ascii="Verdana" w:hAnsi="Verdana"/>
            <w:color w:val="FF0000"/>
            <w:sz w:val="24"/>
            <w:szCs w:val="24"/>
            <w:u w:val="single"/>
            <w:lang w:val="ru-RU" w:eastAsia="en-US"/>
          </w:rPr>
          <w:object w:dxaOrig="21760" w:dyaOrig="16129">
            <v:shapetype id="_x0000_tole_rId9" coordsize="21600,21600" o:spt="ole_rId9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9" type="_x0000_tole_rId9" style="position:absolute;margin-left:-9pt;margin-top:324.85pt;width:449.9pt;height:336.8pt;mso-wrap-distance-left:9.05pt;mso-wrap-distance-right:9.05pt;mso-position-horizontal-relative:text;mso-position-vertical-relative:page" filled="f" o:ole="">
              <v:imagedata r:id="rId10" o:title=""/>
              <w10:wrap type="square"/>
            </v:shape>
            <o:OLEObject Type="Embed" ProgID="Excel.Sheet.12" ShapeID="ole_rId9" DrawAspect="Content" ObjectID="_1489077015" r:id="rId9"/>
          </w:object>
        </w:r>
      </w:ins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lang w:val="en-US" w:eastAsia="en-US"/>
          <w:del w:id="1589" w:author="sgm_ruk" w:date="2009-01-09T13:20:00Z"/>
        </w:rPr>
      </w:pPr>
      <w:del w:id="1588" w:author="sgm_ruk" w:date="2009-01-09T13:20:00Z">
        <w:r>
          <w:rPr>
            <w:rFonts w:cs="Verdana" w:ascii="Verdana" w:hAnsi="Verdana"/>
            <w:color w:val="FF0000"/>
            <w:sz w:val="24"/>
            <w:szCs w:val="24"/>
            <w:u w:val="single"/>
            <w:lang w:val="en-US" w:eastAsia="en-US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591" w:author="sgm_ruk" w:date="2009-01-09T13:20:00Z"/>
        </w:rPr>
      </w:pPr>
      <w:del w:id="1590" w:author="sgm_ruk" w:date="2009-01-09T13:2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593" w:author="sgm_ruk" w:date="2009-01-09T13:20:00Z"/>
        </w:rPr>
      </w:pPr>
      <w:del w:id="1592" w:author="sgm_ruk" w:date="2009-01-09T13:2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595" w:author="sgm_ruk" w:date="2009-01-09T13:20:00Z"/>
        </w:rPr>
      </w:pPr>
      <w:del w:id="1594" w:author="sgm_ruk" w:date="2009-01-09T13:2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597" w:author="sgm_ruk" w:date="2009-01-09T13:20:00Z"/>
        </w:rPr>
      </w:pPr>
      <w:del w:id="1596" w:author="sgm_ruk" w:date="2009-01-09T13:2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599" w:author="sgm_ruk" w:date="2009-01-09T13:20:00Z"/>
        </w:rPr>
      </w:pPr>
      <w:del w:id="1598" w:author="sgm_ruk" w:date="2009-01-09T13:2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01" w:author="sgm_ruk" w:date="2009-01-09T13:20:00Z"/>
        </w:rPr>
      </w:pPr>
      <w:del w:id="1600" w:author="sgm_ruk" w:date="2009-01-09T13:2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03" w:author="sgm_ruk" w:date="2009-01-09T13:20:00Z"/>
        </w:rPr>
      </w:pPr>
      <w:del w:id="1602" w:author="sgm_ruk" w:date="2009-01-09T13:2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05" w:author="sgm_ruk" w:date="2009-01-09T13:20:00Z"/>
        </w:rPr>
      </w:pPr>
      <w:del w:id="1604" w:author="sgm_ruk" w:date="2009-01-09T13:2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07" w:author="sgm_ruk" w:date="2009-01-09T13:20:00Z"/>
        </w:rPr>
      </w:pPr>
      <w:del w:id="1606" w:author="sgm_ruk" w:date="2009-01-09T13:2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09" w:author="sgm_ruk" w:date="2009-01-09T13:20:00Z"/>
        </w:rPr>
      </w:pPr>
      <w:del w:id="1608" w:author="sgm_ruk" w:date="2009-01-09T13:2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11" w:author="sgm_ruk" w:date="2009-01-09T13:20:00Z"/>
        </w:rPr>
      </w:pPr>
      <w:del w:id="1610" w:author="sgm_ruk" w:date="2009-01-09T13:2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13" w:author="sgm_ruk" w:date="2009-01-09T13:20:00Z"/>
        </w:rPr>
      </w:pPr>
      <w:del w:id="1612" w:author="sgm_ruk" w:date="2009-01-09T13:2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15" w:author="sgm_ruk" w:date="2009-01-09T13:20:00Z"/>
        </w:rPr>
      </w:pPr>
      <w:del w:id="1614" w:author="sgm_ruk" w:date="2009-01-09T13:2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17" w:author="sgm_ruk" w:date="2009-01-09T13:20:00Z"/>
        </w:rPr>
      </w:pPr>
      <w:del w:id="1616" w:author="sgm_ruk" w:date="2009-01-09T13:2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19" w:author="sgm_ruk" w:date="2009-01-29T12:34:00Z"/>
        </w:rPr>
      </w:pPr>
      <w:del w:id="1618" w:author="sgm_ruk" w:date="2009-01-29T12:34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21" w:author="sgm_ruk" w:date="2008-12-10T15:37:00Z"/>
        </w:rPr>
      </w:pPr>
      <w:del w:id="1620" w:author="sgm_ruk" w:date="2008-12-10T15:37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23" w:author="sgm_ruk" w:date="2008-12-10T15:37:00Z"/>
        </w:rPr>
      </w:pPr>
      <w:del w:id="1622" w:author="sgm_ruk" w:date="2008-12-10T15:37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25" w:author="sgm_ruk" w:date="2008-12-10T15:37:00Z"/>
        </w:rPr>
      </w:pPr>
      <w:del w:id="1624" w:author="sgm_ruk" w:date="2008-12-10T15:37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27" w:author="sgm_inf" w:date="2008-12-09T14:50:00Z"/>
        </w:rPr>
      </w:pPr>
      <w:del w:id="1626" w:author="sgm_inf" w:date="2008-12-09T14:5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29" w:author="Sgm_inf" w:date="2008-08-07T16:09:00Z"/>
        </w:rPr>
      </w:pPr>
      <w:del w:id="1628" w:author="Sgm_inf" w:date="2008-08-07T16:09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b w:val="false"/>
          <w:b w:val="false"/>
          <w:color w:val="FF0000"/>
          <w:sz w:val="24"/>
          <w:szCs w:val="24"/>
          <w:u w:val="single"/>
          <w:lang w:val="en-US" w:eastAsia="en-US"/>
          <w:del w:id="1631" w:author="sgm_inf" w:date="2008-12-09T14:50:00Z"/>
        </w:rPr>
      </w:pPr>
      <w:del w:id="1630" w:author="sgm_inf" w:date="2008-12-09T14:50:00Z">
        <w:r>
          <w:rPr>
            <w:rFonts w:cs="Verdana" w:ascii="Verdana" w:hAnsi="Verdana"/>
            <w:b w:val="false"/>
            <w:color w:val="FF0000"/>
            <w:sz w:val="24"/>
            <w:szCs w:val="24"/>
            <w:u w:val="single"/>
            <w:lang w:val="en-US" w:eastAsia="en-US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33" w:author="sgm_inf" w:date="2008-12-09T14:50:00Z"/>
        </w:rPr>
      </w:pPr>
      <w:del w:id="1632" w:author="sgm_inf" w:date="2008-12-09T14:50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lang w:val="ru-RU"/>
          <w:del w:id="1635" w:author="sgm_inf" w:date="2008-12-09T14:50:00Z"/>
        </w:rPr>
      </w:pPr>
      <w:del w:id="1634" w:author="sgm_inf" w:date="2008-12-09T14:50:00Z">
        <w:r>
          <w:rPr>
            <w:rFonts w:cs="Verdana" w:ascii="Verdana" w:hAnsi="Verdana"/>
            <w:color w:val="FF0000"/>
            <w:sz w:val="24"/>
            <w:szCs w:val="24"/>
            <w:u w:val="single"/>
            <w:lang w:val="ru-RU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lang w:val="ru-RU"/>
          <w:del w:id="1637" w:author="sgm_inf" w:date="2008-12-09T14:50:00Z"/>
        </w:rPr>
      </w:pPr>
      <w:del w:id="1636" w:author="sgm_inf" w:date="2008-12-09T14:50:00Z">
        <w:r>
          <w:rPr>
            <w:rFonts w:cs="Verdana" w:ascii="Verdana" w:hAnsi="Verdana"/>
            <w:color w:val="FF0000"/>
            <w:sz w:val="24"/>
            <w:szCs w:val="24"/>
            <w:u w:val="single"/>
            <w:lang w:val="ru-RU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lang w:val="ru-RU"/>
          <w:del w:id="1639" w:author="sgm_inf" w:date="2008-12-09T14:50:00Z"/>
        </w:rPr>
      </w:pPr>
      <w:del w:id="1638" w:author="sgm_inf" w:date="2008-12-09T14:50:00Z">
        <w:r>
          <w:rPr>
            <w:rFonts w:cs="Verdana" w:ascii="Verdana" w:hAnsi="Verdana"/>
            <w:color w:val="FF0000"/>
            <w:sz w:val="24"/>
            <w:szCs w:val="24"/>
            <w:u w:val="single"/>
            <w:lang w:val="ru-RU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lang w:val="ru-RU"/>
          <w:del w:id="1641" w:author="sgm_inf" w:date="2008-12-09T14:50:00Z"/>
        </w:rPr>
      </w:pPr>
      <w:del w:id="1640" w:author="sgm_inf" w:date="2008-12-09T14:50:00Z">
        <w:r>
          <w:rPr>
            <w:rFonts w:cs="Verdana" w:ascii="Verdana" w:hAnsi="Verdana"/>
            <w:color w:val="FF0000"/>
            <w:sz w:val="24"/>
            <w:szCs w:val="24"/>
            <w:u w:val="single"/>
            <w:lang w:val="ru-RU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lang w:val="ru-RU"/>
          <w:del w:id="1643" w:author="sgm_inf" w:date="2008-12-09T14:50:00Z"/>
        </w:rPr>
      </w:pPr>
      <w:del w:id="1642" w:author="sgm_inf" w:date="2008-12-09T14:50:00Z">
        <w:r>
          <w:rPr>
            <w:rFonts w:cs="Verdana" w:ascii="Verdana" w:hAnsi="Verdana"/>
            <w:color w:val="FF0000"/>
            <w:sz w:val="24"/>
            <w:szCs w:val="24"/>
            <w:u w:val="single"/>
            <w:lang w:val="ru-RU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lang w:val="ru-RU"/>
          <w:del w:id="1645" w:author="sgm_inf" w:date="2008-12-09T14:50:00Z"/>
        </w:rPr>
      </w:pPr>
      <w:del w:id="1644" w:author="sgm_inf" w:date="2008-12-09T14:50:00Z">
        <w:r>
          <w:rPr>
            <w:rFonts w:cs="Verdana" w:ascii="Verdana" w:hAnsi="Verdana"/>
            <w:color w:val="FF0000"/>
            <w:sz w:val="24"/>
            <w:szCs w:val="24"/>
            <w:u w:val="single"/>
            <w:lang w:val="ru-RU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lang w:val="ru-RU"/>
          <w:del w:id="1647" w:author="sgm_inf" w:date="2008-12-09T14:50:00Z"/>
        </w:rPr>
      </w:pPr>
      <w:del w:id="1646" w:author="sgm_inf" w:date="2008-12-09T14:50:00Z">
        <w:r>
          <w:rPr>
            <w:rFonts w:cs="Verdana" w:ascii="Verdana" w:hAnsi="Verdana"/>
            <w:color w:val="FF0000"/>
            <w:sz w:val="24"/>
            <w:szCs w:val="24"/>
            <w:u w:val="single"/>
            <w:lang w:val="ru-RU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lang w:val="ru-RU"/>
          <w:del w:id="1649" w:author="sgm_inf" w:date="2008-12-09T14:50:00Z"/>
        </w:rPr>
      </w:pPr>
      <w:del w:id="1648" w:author="sgm_inf" w:date="2008-12-09T14:50:00Z">
        <w:r>
          <w:rPr>
            <w:rFonts w:cs="Verdana" w:ascii="Verdana" w:hAnsi="Verdana"/>
            <w:color w:val="FF0000"/>
            <w:sz w:val="24"/>
            <w:szCs w:val="24"/>
            <w:u w:val="single"/>
            <w:lang w:val="ru-RU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lang w:val="ru-RU"/>
          <w:del w:id="1651" w:author="sgm_ruk" w:date="2008-11-14T12:36:00Z"/>
        </w:rPr>
      </w:pPr>
      <w:del w:id="1650" w:author="sgm_ruk" w:date="2008-11-14T12:36:00Z">
        <w:r>
          <w:rPr>
            <w:rFonts w:cs="Verdana" w:ascii="Verdana" w:hAnsi="Verdana"/>
            <w:color w:val="FF0000"/>
            <w:sz w:val="24"/>
            <w:szCs w:val="24"/>
            <w:u w:val="single"/>
            <w:lang w:val="ru-RU"/>
          </w:rPr>
        </w:r>
      </w:del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del w:id="1653" w:author="Sgm_inf" w:date="2008-08-07T16:08:00Z"/>
        </w:rPr>
      </w:pPr>
      <w:del w:id="1652" w:author="Sgm_inf" w:date="2008-08-07T16:08:00Z">
        <w:r>
          <w:rPr>
            <w:rFonts w:cs="Verdana" w:ascii="Verdana" w:hAnsi="Verdana"/>
            <w:color w:val="FF0000"/>
            <w:sz w:val="24"/>
            <w:szCs w:val="24"/>
            <w:u w:val="single"/>
          </w:rPr>
        </w:r>
      </w:del>
    </w:p>
    <w:p>
      <w:pPr>
        <w:pStyle w:val="Heading6"/>
        <w:keepNext w:val="false"/>
        <w:ind w:firstLine="720"/>
        <w:jc w:val="center"/>
        <w:rPr>
          <w:rFonts w:ascii="Verdana" w:hAnsi="Verdana" w:cs="Verdana"/>
          <w:i/>
          <w:i/>
          <w:color w:val="FF0000"/>
          <w:sz w:val="24"/>
          <w:szCs w:val="24"/>
          <w:u w:val="single"/>
          <w:lang w:val="ru-RU"/>
          <w:del w:id="1655" w:author="Sgm_inf" w:date="2008-08-07T16:08:00Z"/>
        </w:rPr>
      </w:pPr>
      <w:del w:id="1654" w:author="Sgm_inf" w:date="2008-08-07T16:08:00Z">
        <w:r>
          <w:rPr>
            <w:rFonts w:cs="Verdana"/>
            <w:i/>
            <w:color w:val="FF0000"/>
            <w:sz w:val="24"/>
            <w:szCs w:val="24"/>
            <w:u w:val="single"/>
            <w:lang w:val="ru-RU"/>
          </w:rPr>
        </w:r>
      </w:del>
    </w:p>
    <w:p>
      <w:pPr>
        <w:pStyle w:val="Zagolovok"/>
        <w:keepNext w:val="false"/>
        <w:ind w:firstLine="720"/>
        <w:jc w:val="center"/>
        <w:rPr>
          <w:i/>
          <w:i/>
          <w:color w:val="FF0000"/>
          <w:lang w:val="ru-RU"/>
          <w:del w:id="1657" w:author="sgm_inf" w:date="2008-12-09T14:50:00Z"/>
        </w:rPr>
      </w:pPr>
      <w:del w:id="1656" w:author="sgm_ruk" w:date="2008-08-13T09:13:00Z">
        <w:r>
          <w:rPr>
            <w:i/>
            <w:color w:val="FF0000"/>
          </w:rPr>
          <w:delText>О</w:delText>
        </w:r>
      </w:del>
    </w:p>
    <w:p>
      <w:pPr>
        <w:pStyle w:val="Heading6"/>
        <w:keepNext w:val="false"/>
        <w:ind w:firstLine="720"/>
        <w:jc w:val="center"/>
        <w:rPr>
          <w:i/>
          <w:i/>
          <w:color w:val="FF0000"/>
          <w:lang w:val="ru-RU"/>
          <w:del w:id="1659" w:author="sgm_inf" w:date="2008-12-09T14:50:00Z"/>
        </w:rPr>
      </w:pPr>
      <w:del w:id="1658" w:author="sgm_inf" w:date="2008-12-09T14:50:00Z">
        <w:r>
          <w:rPr>
            <w:i/>
            <w:color w:val="FF0000"/>
            <w:lang w:val="ru-RU"/>
          </w:rPr>
        </w:r>
      </w:del>
    </w:p>
    <w:p>
      <w:pPr>
        <w:pStyle w:val="Zagolovok"/>
        <w:keepNext w:val="false"/>
        <w:ind w:firstLine="720"/>
        <w:jc w:val="center"/>
        <w:rPr>
          <w:i/>
          <w:i/>
          <w:color w:val="FF0000"/>
          <w:lang w:val="ru-RU"/>
          <w:del w:id="1661" w:author="sgm_inf" w:date="2008-12-09T14:50:00Z"/>
        </w:rPr>
      </w:pPr>
      <w:del w:id="1660" w:author="sgm_inf" w:date="2008-12-09T14:50:00Z">
        <w:r>
          <w:rPr>
            <w:i/>
            <w:color w:val="FF0000"/>
            <w:lang w:val="ru-RU"/>
          </w:rPr>
        </w:r>
      </w:del>
    </w:p>
    <w:p>
      <w:pPr>
        <w:pStyle w:val="Zagolovok"/>
        <w:keepNext w:val="false"/>
        <w:ind w:firstLine="720"/>
        <w:jc w:val="left"/>
        <w:rPr>
          <w:i/>
          <w:i/>
          <w:color w:val="FF0000"/>
          <w:lang w:val="en-US"/>
          <w:ins w:id="1663" w:author="sgm_ruk" w:date="2009-02-06T09:58:00Z"/>
        </w:rPr>
      </w:pPr>
      <w:ins w:id="1662" w:author="sgm_ruk" w:date="2008-10-14T14:32:00Z">
        <w:r>
          <w:rPr>
            <w:i/>
            <w:color w:val="FF0000"/>
          </w:rPr>
          <w:t>О</w:t>
        </w:r>
      </w:ins>
      <w:r>
        <w:rPr>
          <w:i/>
          <w:color w:val="FF0000"/>
        </w:rPr>
        <w:t>РВИ и грипп</w:t>
      </w:r>
    </w:p>
    <w:p>
      <w:pPr>
        <w:pStyle w:val="Normal"/>
        <w:keepNext w:val="false"/>
        <w:jc w:val="center"/>
        <w:rPr>
          <w:i w:val="false"/>
          <w:i w:val="false"/>
          <w:color w:val="000000"/>
          <w:lang w:val="en-US"/>
          <w:ins w:id="1665" w:author="Sgm_inf" w:date="2008-08-07T16:08:00Z"/>
        </w:rPr>
      </w:pPr>
      <w:ins w:id="1664" w:author="Sgm_inf" w:date="2008-08-07T16:08:00Z">
        <w:r>
          <w:rPr>
            <w:i w:val="false"/>
            <w:color w:val="000000"/>
            <w:lang w:val="en-US"/>
          </w:rPr>
        </w:r>
      </w:ins>
    </w:p>
    <w:p>
      <w:pPr>
        <w:pStyle w:val="Normal"/>
        <w:keepNext w:val="false"/>
        <w:widowControl w:val="false"/>
        <w:jc w:val="center"/>
        <w:rPr>
          <w:i w:val="false"/>
          <w:i w:val="false"/>
          <w:color w:val="000000"/>
          <w:lang w:val="en-US"/>
          <w:del w:id="1667" w:author="sgm_ruk" w:date="2008-12-10T15:37:00Z"/>
        </w:rPr>
      </w:pPr>
      <w:del w:id="1666" w:author="sgm_ruk" w:date="2008-12-10T15:37:00Z">
        <w:r>
          <w:rPr>
            <w:i w:val="false"/>
            <w:color w:val="000000"/>
            <w:lang w:val="en-US"/>
          </w:rPr>
        </w:r>
      </w:del>
    </w:p>
    <w:p>
      <w:pPr>
        <w:pStyle w:val="Normal"/>
        <w:keepNext w:val="false"/>
        <w:widowControl w:val="false"/>
        <w:jc w:val="center"/>
        <w:rPr>
          <w:i w:val="false"/>
          <w:i w:val="false"/>
          <w:color w:val="000000"/>
          <w:del w:id="1669" w:author="Sgm_inf" w:date="2008-08-07T16:08:00Z"/>
        </w:rPr>
      </w:pPr>
      <w:del w:id="1668" w:author="Sgm_inf" w:date="2008-08-07T16:08:00Z">
        <w:r>
          <w:rPr>
            <w:i w:val="false"/>
            <w:color w:val="000000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ins w:id="1715" w:author="sgm_ruk" w:date="2008-10-14T14:44:00Z"/>
        </w:rPr>
      </w:pPr>
      <w:r>
        <w:rPr>
          <w:rFonts w:cs="Verdana" w:ascii="Verdana" w:hAnsi="Verdana"/>
        </w:rPr>
        <w:t xml:space="preserve">За 2008 год зарегистрировано </w:t>
      </w:r>
      <w:del w:id="1670" w:author="Sgm_inf" w:date="2008-09-08T15:22:00Z">
        <w:r>
          <w:rPr>
            <w:rFonts w:cs="Verdana" w:ascii="Verdana" w:hAnsi="Verdana"/>
          </w:rPr>
          <w:delText xml:space="preserve">27802 </w:delText>
        </w:r>
      </w:del>
      <w:ins w:id="1671" w:author="Sgm_inf" w:date="2008-09-08T15:22:00Z">
        <w:del w:id="1672" w:author="sgm_ruk" w:date="2008-10-14T14:44:00Z">
          <w:r>
            <w:rPr>
              <w:rFonts w:cs="Verdana" w:ascii="Verdana" w:hAnsi="Verdana"/>
            </w:rPr>
            <w:delText>31753</w:delText>
          </w:r>
        </w:del>
      </w:ins>
      <w:ins w:id="1673" w:author="sgm_ruk" w:date="2008-10-14T14:44:00Z">
        <w:del w:id="1674" w:author="sgm_inf" w:date="2008-11-10T16:19:00Z">
          <w:r>
            <w:rPr>
              <w:rFonts w:cs="Verdana" w:ascii="Verdana" w:hAnsi="Verdana"/>
            </w:rPr>
            <w:delText>35089</w:delText>
          </w:r>
        </w:del>
      </w:ins>
      <w:ins w:id="1675" w:author="sgm_inf" w:date="2008-12-09T14:55:00Z">
        <w:r>
          <w:rPr>
            <w:rFonts w:cs="Verdana" w:ascii="Verdana" w:hAnsi="Verdana"/>
          </w:rPr>
          <w:t>4</w:t>
        </w:r>
      </w:ins>
      <w:ins w:id="1676" w:author="sgm_ruk" w:date="2009-01-09T12:52:00Z">
        <w:r>
          <w:rPr>
            <w:rFonts w:cs="Verdana" w:ascii="Verdana" w:hAnsi="Verdana"/>
            <w:lang w:val="ru-RU"/>
          </w:rPr>
          <w:t>7655</w:t>
        </w:r>
      </w:ins>
      <w:ins w:id="1677" w:author="sgm_inf" w:date="2008-12-09T14:55:00Z">
        <w:del w:id="1678" w:author="sgm_ruk" w:date="2009-01-09T12:52:00Z">
          <w:r>
            <w:rPr>
              <w:rFonts w:cs="Verdana" w:ascii="Verdana" w:hAnsi="Verdana"/>
            </w:rPr>
            <w:delText>3857</w:delText>
          </w:r>
        </w:del>
      </w:ins>
      <w:ins w:id="1679" w:author="Sgm_inf" w:date="2008-09-08T15:22:00Z">
        <w:r>
          <w:rPr>
            <w:rFonts w:cs="Verdana" w:ascii="Verdana" w:hAnsi="Verdana"/>
          </w:rPr>
          <w:t xml:space="preserve"> </w:t>
        </w:r>
      </w:ins>
      <w:r>
        <w:rPr>
          <w:rFonts w:cs="Verdana" w:ascii="Verdana" w:hAnsi="Verdana"/>
        </w:rPr>
        <w:t>случаев ОРВИ и 3</w:t>
      </w:r>
      <w:del w:id="1680" w:author="sgm_inf" w:date="2008-12-09T14:55:00Z">
        <w:r>
          <w:rPr>
            <w:rFonts w:cs="Verdana" w:ascii="Verdana" w:hAnsi="Verdana"/>
          </w:rPr>
          <w:delText>7</w:delText>
        </w:r>
      </w:del>
      <w:ins w:id="1681" w:author="sgm_inf" w:date="2008-12-09T14:55:00Z">
        <w:r>
          <w:rPr>
            <w:rFonts w:cs="Verdana" w:ascii="Verdana" w:hAnsi="Verdana"/>
          </w:rPr>
          <w:t>8</w:t>
        </w:r>
      </w:ins>
      <w:r>
        <w:rPr>
          <w:rFonts w:cs="Verdana" w:ascii="Verdana" w:hAnsi="Verdana"/>
        </w:rPr>
        <w:t xml:space="preserve"> случаев гриппа (</w:t>
      </w:r>
      <w:ins w:id="1682" w:author="sgm_ruk" w:date="2009-01-09T12:52:00Z">
        <w:r>
          <w:rPr>
            <w:rFonts w:cs="Verdana" w:ascii="Verdana" w:hAnsi="Verdana"/>
            <w:lang w:val="ru-RU"/>
          </w:rPr>
          <w:t>10722</w:t>
        </w:r>
      </w:ins>
      <w:ins w:id="1683" w:author="sgm_inf" w:date="2008-12-09T14:56:00Z">
        <w:del w:id="1684" w:author="sgm_ruk" w:date="2009-01-09T12:52:00Z">
          <w:r>
            <w:rPr>
              <w:rFonts w:cs="Verdana" w:ascii="Verdana" w:hAnsi="Verdana"/>
            </w:rPr>
            <w:delText>9868</w:delText>
          </w:r>
        </w:del>
      </w:ins>
      <w:ins w:id="1685" w:author="sgm_inf" w:date="2008-12-09T14:56:00Z">
        <w:r>
          <w:rPr>
            <w:rFonts w:cs="Verdana" w:ascii="Verdana" w:hAnsi="Verdana"/>
          </w:rPr>
          <w:t>,</w:t>
        </w:r>
      </w:ins>
      <w:ins w:id="1686" w:author="sgm_ruk" w:date="2009-01-09T12:52:00Z">
        <w:r>
          <w:rPr>
            <w:rFonts w:cs="Verdana" w:ascii="Verdana" w:hAnsi="Verdana"/>
            <w:lang w:val="ru-RU"/>
          </w:rPr>
          <w:t>5</w:t>
        </w:r>
      </w:ins>
      <w:ins w:id="1687" w:author="sgm_inf" w:date="2008-12-09T14:56:00Z">
        <w:del w:id="1688" w:author="sgm_ruk" w:date="2009-01-09T12:52:00Z">
          <w:r>
            <w:rPr>
              <w:rFonts w:cs="Verdana" w:ascii="Verdana" w:hAnsi="Verdana"/>
            </w:rPr>
            <w:delText>0</w:delText>
          </w:r>
        </w:del>
      </w:ins>
      <w:ins w:id="1689" w:author="sgm_ruk" w:date="2008-10-14T14:44:00Z">
        <w:del w:id="1690" w:author="sgm_inf" w:date="2008-11-10T16:19:00Z">
          <w:r>
            <w:rPr>
              <w:rFonts w:cs="Verdana" w:ascii="Verdana" w:hAnsi="Verdana"/>
            </w:rPr>
            <w:delText>7895,1</w:delText>
          </w:r>
        </w:del>
      </w:ins>
      <w:del w:id="1691" w:author="Sgm_inf" w:date="2008-09-08T15:22:00Z">
        <w:r>
          <w:rPr>
            <w:rFonts w:cs="Verdana" w:ascii="Verdana" w:hAnsi="Verdana"/>
          </w:rPr>
          <w:delText>6255,5</w:delText>
        </w:r>
      </w:del>
      <w:ins w:id="1692" w:author="Sgm_inf" w:date="2008-09-08T15:22:00Z">
        <w:del w:id="1693" w:author="sgm_ruk" w:date="2008-10-14T14:44:00Z">
          <w:r>
            <w:rPr>
              <w:rFonts w:cs="Verdana" w:ascii="Verdana" w:hAnsi="Verdana"/>
            </w:rPr>
            <w:delText>7144,5</w:delText>
          </w:r>
        </w:del>
      </w:ins>
      <w:r>
        <w:rPr>
          <w:rFonts w:cs="Verdana" w:ascii="Verdana" w:hAnsi="Verdana"/>
        </w:rPr>
        <w:t xml:space="preserve"> и 8,</w:t>
      </w:r>
      <w:del w:id="1694" w:author="sgm_inf" w:date="2008-12-09T14:56:00Z">
        <w:r>
          <w:rPr>
            <w:rFonts w:cs="Verdana" w:ascii="Verdana" w:hAnsi="Verdana"/>
          </w:rPr>
          <w:delText>3</w:delText>
        </w:r>
      </w:del>
      <w:ins w:id="1695" w:author="sgm_inf" w:date="2008-12-09T14:56:00Z">
        <w:r>
          <w:rPr>
            <w:rFonts w:cs="Verdana" w:ascii="Verdana" w:hAnsi="Verdana"/>
          </w:rPr>
          <w:t>6</w:t>
        </w:r>
      </w:ins>
      <w:r>
        <w:rPr>
          <w:rFonts w:cs="Verdana" w:ascii="Verdana" w:hAnsi="Verdana"/>
        </w:rPr>
        <w:t xml:space="preserve">  на 100 тыс. населения соответственно). Заболеваемость ОРВИ и гриппом в 2008 году  </w:t>
      </w:r>
      <w:r>
        <w:rPr>
          <w:rFonts w:cs="Verdana" w:ascii="Verdana" w:hAnsi="Verdana"/>
          <w:b/>
          <w:color w:val="FF0000"/>
        </w:rPr>
        <w:t>снизилась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 xml:space="preserve">на </w:t>
      </w:r>
      <w:del w:id="1696" w:author="Sgm_inf" w:date="2008-09-08T15:24:00Z">
        <w:r>
          <w:rPr>
            <w:rFonts w:cs="Verdana" w:ascii="Verdana" w:hAnsi="Verdana"/>
            <w:b/>
            <w:color w:val="FF0000"/>
          </w:rPr>
          <w:delText>8,3</w:delText>
        </w:r>
      </w:del>
      <w:ins w:id="1697" w:author="Sgm_inf" w:date="2008-09-08T15:24:00Z">
        <w:del w:id="1698" w:author="sgm_ruk" w:date="2008-10-14T14:44:00Z">
          <w:r>
            <w:rPr>
              <w:rFonts w:cs="Verdana" w:ascii="Verdana" w:hAnsi="Verdana"/>
              <w:b/>
              <w:color w:val="FF0000"/>
            </w:rPr>
            <w:delText>7,2</w:delText>
          </w:r>
        </w:del>
      </w:ins>
      <w:ins w:id="1699" w:author="sgm_ruk" w:date="2008-10-14T14:44:00Z">
        <w:del w:id="1700" w:author="sgm_inf" w:date="2008-11-10T16:21:00Z">
          <w:r>
            <w:rPr>
              <w:rFonts w:cs="Verdana" w:ascii="Verdana" w:hAnsi="Verdana"/>
              <w:b/>
              <w:color w:val="FF0000"/>
            </w:rPr>
            <w:delText>4</w:delText>
          </w:r>
        </w:del>
      </w:ins>
      <w:ins w:id="1701" w:author="sgm_inf" w:date="2008-12-09T14:56:00Z">
        <w:r>
          <w:rPr>
            <w:rFonts w:cs="Verdana" w:ascii="Verdana" w:hAnsi="Verdana"/>
            <w:b/>
            <w:color w:val="FF0000"/>
          </w:rPr>
          <w:t>1,</w:t>
        </w:r>
      </w:ins>
      <w:ins w:id="1702" w:author="sgm_ruk" w:date="2009-01-09T12:53:00Z">
        <w:r>
          <w:rPr>
            <w:rFonts w:cs="Verdana" w:ascii="Verdana" w:hAnsi="Verdana"/>
            <w:b/>
            <w:color w:val="FF0000"/>
            <w:lang w:val="ru-RU"/>
          </w:rPr>
          <w:t>3</w:t>
        </w:r>
      </w:ins>
      <w:ins w:id="1703" w:author="sgm_inf" w:date="2008-12-09T14:56:00Z">
        <w:del w:id="1704" w:author="sgm_ruk" w:date="2009-01-09T12:53:00Z">
          <w:r>
            <w:rPr>
              <w:rFonts w:cs="Verdana" w:ascii="Verdana" w:hAnsi="Verdana"/>
              <w:b/>
              <w:color w:val="FF0000"/>
            </w:rPr>
            <w:delText>5</w:delText>
          </w:r>
        </w:del>
      </w:ins>
      <w:ins w:id="1705" w:author="sgm_ruk" w:date="2008-10-14T14:44:00Z">
        <w:del w:id="1706" w:author="sgm_inf" w:date="2008-12-09T14:56:00Z">
          <w:r>
            <w:rPr>
              <w:rFonts w:cs="Verdana" w:ascii="Verdana" w:hAnsi="Verdana"/>
              <w:b/>
              <w:color w:val="FF0000"/>
            </w:rPr>
            <w:delText>,7</w:delText>
          </w:r>
        </w:del>
      </w:ins>
      <w:r>
        <w:rPr>
          <w:rFonts w:cs="Verdana" w:ascii="Verdana" w:hAnsi="Verdana"/>
          <w:b/>
          <w:color w:val="FF0000"/>
        </w:rPr>
        <w:t>%</w:t>
      </w:r>
      <w:del w:id="1707" w:author="sgm_ruk" w:date="2008-12-11T13:39:00Z">
        <w:r>
          <w:rPr>
            <w:rFonts w:cs="Verdana" w:ascii="Verdana" w:hAnsi="Verdana"/>
            <w:color w:val="FF0000"/>
          </w:rPr>
          <w:delText>,</w:delText>
        </w:r>
      </w:del>
      <w:ins w:id="1708" w:author="sgm_ruk" w:date="2008-12-11T13:39:00Z">
        <w:r>
          <w:rPr>
            <w:rFonts w:cs="Verdana" w:ascii="Verdana" w:hAnsi="Verdana"/>
            <w:color w:val="FF0000"/>
            <w:lang w:val="ru-RU"/>
          </w:rPr>
          <w:t xml:space="preserve"> </w:t>
        </w:r>
      </w:ins>
      <w:ins w:id="1709" w:author="sgm_ruk" w:date="2008-12-11T13:39:00Z">
        <w:r>
          <w:rPr>
            <w:rFonts w:cs="Verdana" w:ascii="Verdana" w:hAnsi="Verdana"/>
            <w:color w:val="000000"/>
          </w:rPr>
          <w:t>по сравнению</w:t>
        </w:r>
      </w:ins>
      <w:ins w:id="1710" w:author="sgm_ruk" w:date="2008-12-11T13:39:00Z">
        <w:r>
          <w:rPr>
            <w:rFonts w:cs="Verdana" w:ascii="Verdana" w:hAnsi="Verdana"/>
            <w:color w:val="FF0000"/>
          </w:rPr>
          <w:t xml:space="preserve"> </w:t>
        </w:r>
      </w:ins>
      <w:del w:id="1711" w:author="sgm_ruk" w:date="2008-12-11T13:39:00Z">
        <w:r>
          <w:rPr>
            <w:rFonts w:cs="Verdana" w:ascii="Verdana" w:hAnsi="Verdana"/>
          </w:rPr>
          <w:delText xml:space="preserve"> чем в</w:delText>
        </w:r>
      </w:del>
      <w:ins w:id="1712" w:author="sgm_ruk" w:date="2008-12-11T13:39:00Z">
        <w:r>
          <w:rPr>
            <w:rFonts w:cs="Verdana" w:ascii="Verdana" w:hAnsi="Verdana"/>
          </w:rPr>
          <w:t>с</w:t>
        </w:r>
      </w:ins>
      <w:r>
        <w:rPr>
          <w:rFonts w:cs="Verdana" w:ascii="Verdana" w:hAnsi="Verdana"/>
        </w:rPr>
        <w:t xml:space="preserve"> 2007 год</w:t>
      </w:r>
      <w:del w:id="1713" w:author="sgm_ruk" w:date="2008-12-11T13:39:00Z">
        <w:r>
          <w:rPr>
            <w:rFonts w:cs="Verdana" w:ascii="Verdana" w:hAnsi="Verdana"/>
          </w:rPr>
          <w:delText>у</w:delText>
        </w:r>
      </w:del>
      <w:ins w:id="1714" w:author="sgm_ruk" w:date="2008-12-11T13:39:00Z">
        <w:r>
          <w:rPr>
            <w:rFonts w:cs="Verdana" w:ascii="Verdana" w:hAnsi="Verdana"/>
          </w:rPr>
          <w:t>ом</w:t>
        </w:r>
      </w:ins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  <w:color w:val="FF0000"/>
          <w:ins w:id="1725" w:author="Sgm_inf" w:date="2008-08-07T16:10:00Z"/>
        </w:rPr>
      </w:pPr>
      <w:r>
        <w:rPr>
          <w:rFonts w:cs="Verdana" w:ascii="Verdana" w:hAnsi="Verdana"/>
        </w:rPr>
        <w:t xml:space="preserve">Среди детского населения </w:t>
      </w:r>
      <w:r>
        <w:rPr>
          <w:rFonts w:cs="Verdana" w:ascii="Verdana" w:hAnsi="Verdana"/>
          <w:b/>
          <w:color w:val="FF0000"/>
        </w:rPr>
        <w:t xml:space="preserve">снижение заболеваемости ОРВИ и гриппа на </w:t>
      </w:r>
      <w:del w:id="1716" w:author="Sgm_inf" w:date="2008-09-08T15:27:00Z">
        <w:r>
          <w:rPr>
            <w:rFonts w:cs="Verdana" w:ascii="Verdana" w:hAnsi="Verdana"/>
            <w:b/>
            <w:color w:val="FF0000"/>
          </w:rPr>
          <w:delText>10,9</w:delText>
        </w:r>
      </w:del>
      <w:ins w:id="1717" w:author="Sgm_inf" w:date="2008-09-08T15:27:00Z">
        <w:del w:id="1718" w:author="sgm_ruk" w:date="2008-10-14T14:44:00Z">
          <w:r>
            <w:rPr>
              <w:rFonts w:cs="Verdana" w:ascii="Verdana" w:hAnsi="Verdana"/>
              <w:b/>
              <w:color w:val="FF0000"/>
            </w:rPr>
            <w:delText>8,4</w:delText>
          </w:r>
        </w:del>
      </w:ins>
      <w:ins w:id="1719" w:author="sgm_ruk" w:date="2008-10-14T14:44:00Z">
        <w:del w:id="1720" w:author="sgm_inf" w:date="2008-11-10T16:21:00Z">
          <w:r>
            <w:rPr>
              <w:rFonts w:cs="Verdana" w:ascii="Verdana" w:hAnsi="Verdana"/>
              <w:b/>
              <w:color w:val="FF0000"/>
            </w:rPr>
            <w:delText>5,4</w:delText>
          </w:r>
        </w:del>
      </w:ins>
      <w:ins w:id="1721" w:author="sgm_inf" w:date="2008-11-10T16:21:00Z">
        <w:r>
          <w:rPr>
            <w:rFonts w:cs="Verdana" w:ascii="Verdana" w:hAnsi="Verdana"/>
            <w:b/>
            <w:color w:val="FF0000"/>
          </w:rPr>
          <w:t>0,</w:t>
        </w:r>
      </w:ins>
      <w:ins w:id="1722" w:author="sgm_inf" w:date="2008-12-09T14:56:00Z">
        <w:del w:id="1723" w:author="sgm_ruk" w:date="2009-01-09T12:53:00Z">
          <w:r>
            <w:rPr>
              <w:rFonts w:cs="Verdana" w:ascii="Verdana" w:hAnsi="Verdana"/>
              <w:b/>
              <w:color w:val="FF0000"/>
            </w:rPr>
            <w:delText>8</w:delText>
          </w:r>
        </w:del>
      </w:ins>
      <w:ins w:id="1724" w:author="sgm_ruk" w:date="2009-01-09T12:53:00Z">
        <w:r>
          <w:rPr>
            <w:rFonts w:cs="Verdana" w:ascii="Verdana" w:hAnsi="Verdana"/>
            <w:b/>
            <w:color w:val="FF0000"/>
            <w:lang w:val="ru-RU"/>
          </w:rPr>
          <w:t>3</w:t>
        </w:r>
      </w:ins>
      <w:r>
        <w:rPr>
          <w:rFonts w:cs="Verdana" w:ascii="Verdana" w:hAnsi="Verdana"/>
          <w:b/>
          <w:color w:val="FF0000"/>
        </w:rPr>
        <w:t>%.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  <w:color w:val="FF0000"/>
          <w:del w:id="1727" w:author="sgm_ruk" w:date="2008-12-11T13:39:00Z"/>
        </w:rPr>
      </w:pPr>
      <w:del w:id="1726" w:author="sgm_ruk" w:date="2008-12-11T13:39:00Z">
        <w:r>
          <w:rPr>
            <w:rFonts w:cs="Verdana" w:ascii="Verdana" w:hAnsi="Verdana"/>
            <w:b/>
            <w:color w:val="FF0000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  <w:color w:val="FF0000"/>
          <w:del w:id="1729" w:author="sgm_inf" w:date="2008-12-09T14:50:00Z"/>
        </w:rPr>
      </w:pPr>
      <w:del w:id="1728" w:author="sgm_inf" w:date="2008-12-09T14:50:00Z">
        <w:r>
          <w:rPr>
            <w:rFonts w:cs="Verdana" w:ascii="Verdana" w:hAnsi="Verdana"/>
            <w:b/>
            <w:color w:val="FF0000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  <w:color w:val="FF0000"/>
          <w:del w:id="1731" w:author="sgm_inf" w:date="2008-12-09T14:50:00Z"/>
        </w:rPr>
      </w:pPr>
      <w:del w:id="1730" w:author="sgm_inf" w:date="2008-12-09T14:50:00Z">
        <w:r>
          <w:rPr>
            <w:rFonts w:cs="Verdana" w:ascii="Verdana" w:hAnsi="Verdana"/>
            <w:b/>
            <w:color w:val="FF0000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  <w:color w:val="FF0000"/>
          <w:lang w:val="en-US" w:eastAsia="en-US"/>
          <w:del w:id="1733" w:author="sgm_inf" w:date="2008-12-09T14:50:00Z"/>
        </w:rPr>
      </w:pPr>
      <w:del w:id="1732" w:author="sgm_inf" w:date="2008-12-09T14:50:00Z">
        <w:r>
          <w:rPr>
            <w:rFonts w:cs="Verdana" w:ascii="Verdana" w:hAnsi="Verdana"/>
            <w:b/>
            <w:color w:val="FF0000"/>
            <w:lang w:val="en-US" w:eastAsia="en-US"/>
          </w:rPr>
        </w:r>
      </w:del>
    </w:p>
    <w:p>
      <w:pPr>
        <w:pStyle w:val="Normal"/>
        <w:keepNext w:val="false"/>
        <w:widowControl w:val="false"/>
        <w:spacing w:before="0" w:after="0"/>
        <w:ind w:firstLine="720"/>
        <w:jc w:val="left"/>
        <w:rPr>
          <w:rFonts w:ascii="Verdana" w:hAnsi="Verdana" w:cs="Verdana"/>
          <w:b w:val="false"/>
          <w:b w:val="false"/>
          <w:color w:val="FF0000"/>
          <w:del w:id="1735" w:author="sgm_ruk" w:date="2008-10-14T14:51:00Z"/>
        </w:rPr>
      </w:pPr>
      <w:del w:id="1734" w:author="sgm_ruk" w:date="2008-10-14T14:51:00Z">
        <w:r>
          <w:rPr>
            <w:rFonts w:cs="Verdana" w:ascii="Verdana" w:hAnsi="Verdana"/>
            <w:b w:val="false"/>
            <w:color w:val="FF0000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  <w:color w:val="FF0000"/>
          <w:sz w:val="28"/>
          <w:szCs w:val="20"/>
          <w:del w:id="1737" w:author="sgm_ruk" w:date="2008-12-10T15:37:00Z"/>
        </w:rPr>
      </w:pPr>
      <w:del w:id="1736" w:author="sgm_ruk" w:date="2008-12-10T15:37:00Z">
        <w:r>
          <w:rPr>
            <w:rFonts w:cs="Verdana" w:ascii="Verdana" w:hAnsi="Verdana"/>
            <w:b/>
            <w:color w:val="FF0000"/>
            <w:sz w:val="28"/>
            <w:szCs w:val="20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  <w:color w:val="FF0000"/>
          <w:sz w:val="28"/>
          <w:szCs w:val="20"/>
          <w:lang w:val="en-US" w:eastAsia="en-US"/>
          <w:ins w:id="1739" w:author="sgm_inf" w:date="2008-12-09T15:16:00Z"/>
        </w:rPr>
      </w:pPr>
      <w:ins w:id="1738" w:author="sgm_inf" w:date="2008-12-09T15:16:00Z">
        <w:r>
          <w:rPr>
            <w:rFonts w:cs="Verdana" w:ascii="Verdana" w:hAnsi="Verdana"/>
            <w:b/>
            <w:color w:val="FF0000"/>
            <w:sz w:val="28"/>
            <w:szCs w:val="20"/>
            <w:lang w:val="en-US" w:eastAsia="en-US"/>
          </w:rPr>
          <w:object w:dxaOrig="14081" w:dyaOrig="8960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position:absolute;margin-left:9pt;margin-top:162.85pt;width:472.35pt;height:273.2pt;mso-wrap-distance-left:9.05pt;mso-wrap-distance-right:9.05pt;mso-position-horizontal-relative:text;mso-position-vertical-relative:page" filled="f" o:ole="">
              <v:imagedata r:id="rId12" o:title=""/>
              <w10:wrap type="square"/>
            </v:shape>
            <o:OLEObject Type="Embed" ProgID="Excel.Sheet.12" ShapeID="ole_rId11" DrawAspect="Content" ObjectID="_392426513" r:id="rId11"/>
          </w:object>
        </w:r>
      </w:ins>
    </w:p>
    <w:p>
      <w:pPr>
        <w:pStyle w:val="Zagolovok"/>
        <w:keepNext w:val="false"/>
        <w:widowControl w:val="false"/>
        <w:spacing w:before="0" w:after="0"/>
        <w:ind w:firstLine="720"/>
        <w:jc w:val="left"/>
        <w:rPr>
          <w:rFonts w:ascii="Verdana" w:hAnsi="Verdana" w:cs="Verdana"/>
          <w:b w:val="false"/>
          <w:b w:val="false"/>
          <w:color w:val="FF0000"/>
          <w:del w:id="1741" w:author="sgm_ruk" w:date="2008-10-14T14:42:00Z"/>
        </w:rPr>
      </w:pPr>
      <w:del w:id="1740" w:author="sgm_ruk" w:date="2008-10-14T14:42:00Z">
        <w:r>
          <w:rPr>
            <w:rFonts w:cs="Verdana" w:ascii="Verdana" w:hAnsi="Verdana"/>
            <w:b w:val="false"/>
            <w:color w:val="FF0000"/>
          </w:rPr>
        </w:r>
      </w:del>
    </w:p>
    <w:p>
      <w:pPr>
        <w:pStyle w:val="Zagolovok"/>
        <w:widowControl w:val="false"/>
        <w:ind w:firstLine="720"/>
        <w:jc w:val="both"/>
        <w:rPr>
          <w:rFonts w:ascii="Verdana" w:hAnsi="Verdana" w:cs="Verdana"/>
          <w:b/>
          <w:b/>
          <w:color w:val="FF0000"/>
          <w:sz w:val="28"/>
          <w:szCs w:val="20"/>
          <w:ins w:id="1743" w:author="sgm_ruk" w:date="2009-01-09T13:20:00Z"/>
        </w:rPr>
      </w:pPr>
      <w:ins w:id="1742" w:author="sgm_ruk" w:date="2009-01-09T13:20:00Z">
        <w:r>
          <w:rPr>
            <w:rFonts w:cs="Verdana" w:ascii="Verdana" w:hAnsi="Verdana"/>
            <w:b/>
            <w:color w:val="FF0000"/>
            <w:sz w:val="28"/>
            <w:szCs w:val="20"/>
          </w:rPr>
        </w:r>
      </w:ins>
    </w:p>
    <w:p>
      <w:pPr>
        <w:pStyle w:val="Normal"/>
        <w:widowControl w:val="false"/>
        <w:ind w:firstLine="720"/>
        <w:jc w:val="both"/>
        <w:rPr>
          <w:rFonts w:ascii="Verdana" w:hAnsi="Verdana" w:cs="Verdana"/>
          <w:color w:val="FF0000"/>
          <w:sz w:val="28"/>
          <w:szCs w:val="20"/>
          <w:ins w:id="1745" w:author="sgm_ruk" w:date="2009-01-09T13:20:00Z"/>
        </w:rPr>
      </w:pPr>
      <w:ins w:id="1744" w:author="sgm_ruk" w:date="2009-01-09T13:20:00Z">
        <w:r>
          <w:rPr>
            <w:rFonts w:cs="Verdana" w:ascii="Verdana" w:hAnsi="Verdana"/>
            <w:color w:val="FF0000"/>
            <w:sz w:val="28"/>
            <w:szCs w:val="20"/>
          </w:rPr>
        </w:r>
      </w:ins>
    </w:p>
    <w:p>
      <w:pPr>
        <w:pStyle w:val="Normal"/>
        <w:widowControl w:val="false"/>
        <w:ind w:firstLine="720"/>
        <w:jc w:val="both"/>
        <w:rPr>
          <w:rFonts w:ascii="Verdana" w:hAnsi="Verdana" w:cs="Verdana"/>
          <w:color w:val="FF0000"/>
          <w:sz w:val="28"/>
          <w:szCs w:val="20"/>
          <w:ins w:id="1747" w:author="sgm_ruk" w:date="2009-01-09T13:20:00Z"/>
        </w:rPr>
      </w:pPr>
      <w:ins w:id="1746" w:author="sgm_ruk" w:date="2009-01-09T13:20:00Z">
        <w:r>
          <w:rPr>
            <w:rFonts w:cs="Verdana" w:ascii="Verdana" w:hAnsi="Verdana"/>
            <w:color w:val="FF0000"/>
            <w:sz w:val="28"/>
            <w:szCs w:val="20"/>
          </w:rPr>
        </w:r>
      </w:ins>
    </w:p>
    <w:p>
      <w:pPr>
        <w:pStyle w:val="Normal"/>
        <w:widowControl w:val="false"/>
        <w:ind w:firstLine="720"/>
        <w:jc w:val="both"/>
        <w:rPr>
          <w:rFonts w:ascii="Verdana" w:hAnsi="Verdana" w:cs="Verdana"/>
          <w:color w:val="FF0000"/>
          <w:sz w:val="28"/>
          <w:szCs w:val="20"/>
          <w:ins w:id="1749" w:author="sgm_ruk" w:date="2009-01-09T13:20:00Z"/>
        </w:rPr>
      </w:pPr>
      <w:ins w:id="1748" w:author="sgm_ruk" w:date="2009-01-09T13:20:00Z">
        <w:r>
          <w:rPr>
            <w:rFonts w:cs="Verdana" w:ascii="Verdana" w:hAnsi="Verdana"/>
            <w:color w:val="FF0000"/>
            <w:sz w:val="28"/>
            <w:szCs w:val="20"/>
          </w:rPr>
        </w:r>
      </w:ins>
    </w:p>
    <w:p>
      <w:pPr>
        <w:pStyle w:val="Normal"/>
        <w:widowControl w:val="false"/>
        <w:ind w:firstLine="720"/>
        <w:jc w:val="both"/>
        <w:rPr>
          <w:rFonts w:ascii="Verdana" w:hAnsi="Verdana" w:cs="Verdana"/>
          <w:color w:val="FF0000"/>
          <w:sz w:val="28"/>
          <w:szCs w:val="20"/>
          <w:ins w:id="1751" w:author="sgm_ruk" w:date="2009-01-09T13:20:00Z"/>
        </w:rPr>
      </w:pPr>
      <w:ins w:id="1750" w:author="sgm_ruk" w:date="2009-01-09T13:20:00Z">
        <w:r>
          <w:rPr>
            <w:rFonts w:cs="Verdana" w:ascii="Verdana" w:hAnsi="Verdana"/>
            <w:color w:val="FF0000"/>
            <w:sz w:val="28"/>
            <w:szCs w:val="20"/>
          </w:rPr>
        </w:r>
      </w:ins>
    </w:p>
    <w:p>
      <w:pPr>
        <w:pStyle w:val="Normal"/>
        <w:widowControl w:val="false"/>
        <w:ind w:firstLine="720"/>
        <w:jc w:val="both"/>
        <w:rPr>
          <w:rFonts w:ascii="Verdana" w:hAnsi="Verdana" w:cs="Verdana"/>
          <w:color w:val="FF0000"/>
          <w:sz w:val="28"/>
          <w:szCs w:val="20"/>
          <w:lang w:val="en-US" w:eastAsia="en-US"/>
          <w:ins w:id="1753" w:author="sgm_ruk" w:date="2009-01-09T13:20:00Z"/>
        </w:rPr>
      </w:pPr>
      <w:ins w:id="1752" w:author="sgm_ruk" w:date="2009-01-09T13:20:00Z">
        <w:r>
          <w:rPr>
            <w:rFonts w:cs="Verdana" w:ascii="Verdana" w:hAnsi="Verdana"/>
            <w:color w:val="FF0000"/>
            <w:sz w:val="28"/>
            <w:szCs w:val="20"/>
            <w:lang w:val="en-US" w:eastAsia="en-US"/>
          </w:rPr>
          <w:object w:dxaOrig="14081" w:dyaOrig="8960">
            <v:shapetype id="_x0000_tole_rId13" coordsize="21600,21600" o:spt="ole_rId13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3" type="_x0000_tole_rId13" style="position:absolute;margin-left:18pt;margin-top:63.85pt;width:469.8pt;height:272.05pt;mso-wrap-distance-left:9.05pt;mso-wrap-distance-right:9.05pt;mso-position-horizontal-relative:text;mso-position-vertical-relative:page" filled="f" o:ole="">
              <v:imagedata r:id="rId14" o:title=""/>
              <w10:wrap type="square"/>
            </v:shape>
            <o:OLEObject Type="Embed" ProgID="Excel.Sheet.12" ShapeID="ole_rId13" DrawAspect="Content" ObjectID="_1620406074" r:id="rId13"/>
          </w:object>
        </w:r>
      </w:ins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  <w:color w:val="FF0000"/>
          <w:sz w:val="28"/>
          <w:szCs w:val="20"/>
          <w:ins w:id="1755" w:author="sgm_ruk" w:date="2009-01-09T13:20:00Z"/>
        </w:rPr>
      </w:pPr>
      <w:ins w:id="1754" w:author="sgm_ruk" w:date="2009-01-09T13:20:00Z">
        <w:r>
          <w:rPr>
            <w:rFonts w:cs="Verdana" w:ascii="Verdana" w:hAnsi="Verdana"/>
            <w:b/>
            <w:color w:val="FF0000"/>
            <w:sz w:val="28"/>
            <w:szCs w:val="20"/>
          </w:rPr>
        </w:r>
      </w:ins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  <w:color w:val="FF0000"/>
          <w:del w:id="1757" w:author="sgm_ruk" w:date="2008-10-14T14:42:00Z"/>
        </w:rPr>
      </w:pPr>
      <w:del w:id="1756" w:author="sgm_ruk" w:date="2008-10-14T14:42:00Z">
        <w:r>
          <w:rPr>
            <w:rFonts w:cs="Verdana" w:ascii="Verdana" w:hAnsi="Verdana"/>
            <w:b/>
            <w:color w:val="FF0000"/>
          </w:rPr>
        </w:r>
      </w:del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  <w:color w:val="FF0000"/>
          <w:lang w:val="en-US" w:eastAsia="en-US"/>
          <w:del w:id="1759" w:author="sgm_ruk" w:date="2008-08-12T10:11:00Z"/>
        </w:rPr>
      </w:pPr>
      <w:del w:id="1758" w:author="sgm_ruk" w:date="2008-08-12T10:11:00Z">
        <w:r>
          <w:rPr>
            <w:rFonts w:cs="Verdana" w:ascii="Verdana" w:hAnsi="Verdana"/>
            <w:b/>
            <w:color w:val="FF0000"/>
            <w:lang w:val="en-US" w:eastAsia="en-US"/>
          </w:rPr>
        </w:r>
      </w:del>
    </w:p>
    <w:p>
      <w:pPr>
        <w:pStyle w:val="Normal"/>
        <w:widowControl/>
        <w:ind w:hanging="0"/>
        <w:jc w:val="left"/>
        <w:rPr>
          <w:del w:id="1761" w:author="sgm_ruk" w:date="2008-08-12T10:11:00Z"/>
        </w:rPr>
      </w:pPr>
      <w:del w:id="1760" w:author="sgm_ruk" w:date="2008-08-12T10:11:00Z">
        <w:r>
          <w:rPr/>
        </w:r>
      </w:del>
    </w:p>
    <w:p>
      <w:pPr>
        <w:pStyle w:val="Normal"/>
        <w:widowControl/>
        <w:ind w:hanging="0"/>
        <w:jc w:val="left"/>
        <w:rPr>
          <w:del w:id="1763" w:author="sgm_ruk" w:date="2008-08-12T10:11:00Z"/>
        </w:rPr>
      </w:pPr>
      <w:del w:id="1762" w:author="sgm_ruk" w:date="2008-08-12T10:11:00Z">
        <w:r>
          <w:rPr/>
        </w:r>
      </w:del>
    </w:p>
    <w:p>
      <w:pPr>
        <w:pStyle w:val="Normal"/>
        <w:widowControl/>
        <w:ind w:hanging="0"/>
        <w:jc w:val="left"/>
        <w:rPr>
          <w:del w:id="1765" w:author="sgm_ruk" w:date="2008-08-12T10:11:00Z"/>
        </w:rPr>
      </w:pPr>
      <w:del w:id="1764" w:author="sgm_ruk" w:date="2008-08-12T10:11:00Z">
        <w:r>
          <w:rPr/>
        </w:r>
      </w:del>
    </w:p>
    <w:p>
      <w:pPr>
        <w:pStyle w:val="Normal"/>
        <w:widowControl/>
        <w:ind w:hanging="0"/>
        <w:jc w:val="left"/>
        <w:rPr>
          <w:del w:id="1767" w:author="sgm_ruk" w:date="2008-08-12T10:11:00Z"/>
        </w:rPr>
      </w:pPr>
      <w:del w:id="1766" w:author="sgm_ruk" w:date="2008-08-12T10:11:00Z">
        <w:r>
          <w:rPr/>
        </w:r>
      </w:del>
    </w:p>
    <w:p>
      <w:pPr>
        <w:pStyle w:val="Normal"/>
        <w:widowControl/>
        <w:ind w:hanging="0"/>
        <w:jc w:val="left"/>
        <w:rPr>
          <w:del w:id="1769" w:author="sgm_ruk" w:date="2008-08-12T10:11:00Z"/>
        </w:rPr>
      </w:pPr>
      <w:del w:id="1768" w:author="sgm_ruk" w:date="2008-08-12T10:11:00Z">
        <w:r>
          <w:rPr/>
        </w:r>
      </w:del>
    </w:p>
    <w:p>
      <w:pPr>
        <w:pStyle w:val="Normal"/>
        <w:widowControl/>
        <w:ind w:hanging="0"/>
        <w:jc w:val="left"/>
        <w:rPr>
          <w:del w:id="1771" w:author="sgm_ruk" w:date="2008-08-12T10:11:00Z"/>
        </w:rPr>
      </w:pPr>
      <w:del w:id="1770" w:author="sgm_ruk" w:date="2008-08-12T10:11:00Z">
        <w:r>
          <w:rPr/>
        </w:r>
      </w:del>
    </w:p>
    <w:p>
      <w:pPr>
        <w:pStyle w:val="Normal"/>
        <w:widowControl/>
        <w:ind w:hanging="0"/>
        <w:jc w:val="left"/>
        <w:rPr>
          <w:del w:id="1773" w:author="sgm_ruk" w:date="2008-08-12T10:11:00Z"/>
        </w:rPr>
      </w:pPr>
      <w:del w:id="1772" w:author="sgm_ruk" w:date="2008-08-12T10:11:00Z">
        <w:r>
          <w:rPr/>
        </w:r>
      </w:del>
    </w:p>
    <w:p>
      <w:pPr>
        <w:pStyle w:val="Normal"/>
        <w:widowControl/>
        <w:ind w:hanging="0"/>
        <w:jc w:val="left"/>
        <w:rPr>
          <w:del w:id="1775" w:author="sgm_ruk" w:date="2008-08-12T10:11:00Z"/>
        </w:rPr>
      </w:pPr>
      <w:del w:id="1774" w:author="sgm_ruk" w:date="2008-08-12T10:11:00Z">
        <w:r>
          <w:rPr/>
        </w:r>
      </w:del>
    </w:p>
    <w:p>
      <w:pPr>
        <w:pStyle w:val="Normal"/>
        <w:widowControl/>
        <w:ind w:hanging="0"/>
        <w:jc w:val="left"/>
        <w:rPr>
          <w:del w:id="1777" w:author="sgm_ruk" w:date="2008-08-12T10:11:00Z"/>
        </w:rPr>
      </w:pPr>
      <w:del w:id="1776" w:author="sgm_ruk" w:date="2008-08-12T10:11:00Z">
        <w:r>
          <w:rPr/>
        </w:r>
      </w:del>
    </w:p>
    <w:p>
      <w:pPr>
        <w:pStyle w:val="Normal"/>
        <w:widowControl/>
        <w:ind w:hanging="0"/>
        <w:jc w:val="left"/>
        <w:rPr>
          <w:del w:id="1779" w:author="sgm_ruk" w:date="2008-08-12T10:11:00Z"/>
        </w:rPr>
      </w:pPr>
      <w:del w:id="1778" w:author="sgm_ruk" w:date="2008-08-12T10:11:00Z">
        <w:r>
          <w:rPr/>
        </w:r>
      </w:del>
    </w:p>
    <w:p>
      <w:pPr>
        <w:pStyle w:val="Normal"/>
        <w:widowControl/>
        <w:ind w:hanging="0"/>
        <w:jc w:val="left"/>
        <w:rPr>
          <w:del w:id="1781" w:author="sgm_ruk" w:date="2008-08-12T10:11:00Z"/>
        </w:rPr>
      </w:pPr>
      <w:del w:id="1780" w:author="sgm_ruk" w:date="2008-08-12T10:11:00Z">
        <w:r>
          <w:rPr/>
        </w:r>
      </w:del>
    </w:p>
    <w:p>
      <w:pPr>
        <w:pStyle w:val="Normal"/>
        <w:widowControl/>
        <w:ind w:hanging="0"/>
        <w:jc w:val="left"/>
        <w:rPr>
          <w:del w:id="1783" w:author="sgm_ruk" w:date="2008-08-12T10:11:00Z"/>
        </w:rPr>
      </w:pPr>
      <w:del w:id="1782" w:author="sgm_ruk" w:date="2008-08-12T10:11:00Z">
        <w:r>
          <w:rPr/>
        </w:r>
      </w:del>
    </w:p>
    <w:p>
      <w:pPr>
        <w:pStyle w:val="Normal"/>
        <w:widowControl/>
        <w:ind w:hanging="0"/>
        <w:jc w:val="left"/>
        <w:rPr>
          <w:del w:id="1785" w:author="sgm_ruk" w:date="2008-08-12T10:11:00Z"/>
        </w:rPr>
      </w:pPr>
      <w:del w:id="1784" w:author="sgm_ruk" w:date="2008-08-12T10:11:00Z">
        <w:r>
          <w:rPr/>
        </w:r>
      </w:del>
    </w:p>
    <w:p>
      <w:pPr>
        <w:pStyle w:val="Normal"/>
        <w:widowControl/>
        <w:ind w:hanging="0"/>
        <w:jc w:val="left"/>
        <w:rPr>
          <w:del w:id="1787" w:author="sgm_ruk" w:date="2008-08-12T10:11:00Z"/>
        </w:rPr>
      </w:pPr>
      <w:del w:id="1786" w:author="sgm_ruk" w:date="2008-08-12T10:11:00Z">
        <w:r>
          <w:rPr/>
        </w:r>
      </w:del>
    </w:p>
    <w:p>
      <w:pPr>
        <w:pStyle w:val="Normal"/>
        <w:widowControl/>
        <w:ind w:hanging="0"/>
        <w:jc w:val="left"/>
        <w:rPr>
          <w:del w:id="1789" w:author="sgm_ruk" w:date="2008-08-12T10:11:00Z"/>
        </w:rPr>
      </w:pPr>
      <w:del w:id="1788" w:author="sgm_ruk" w:date="2008-08-12T10:11:00Z">
        <w:r>
          <w:rPr/>
        </w:r>
      </w:del>
    </w:p>
    <w:p>
      <w:pPr>
        <w:pStyle w:val="Normal"/>
        <w:keepNext w:val="false"/>
        <w:widowControl w:val="false"/>
        <w:spacing w:before="0" w:after="0"/>
        <w:ind w:firstLine="720"/>
        <w:jc w:val="left"/>
        <w:rPr>
          <w:rFonts w:ascii="Verdana" w:hAnsi="Verdana" w:cs="Verdana"/>
          <w:color w:val="FF0000"/>
          <w:sz w:val="24"/>
          <w:szCs w:val="24"/>
          <w:u w:val="single"/>
          <w:lang w:val="en-US"/>
          <w:ins w:id="1790" w:author="sgm_ruk" w:date="2009-02-06T09:58:00Z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  <w:t>Паразитарные заболевания</w:t>
      </w:r>
    </w:p>
    <w:p>
      <w:pPr>
        <w:pStyle w:val="Zagolovok"/>
        <w:keepNext w:val="false"/>
        <w:widowControl w:val="false"/>
        <w:spacing w:before="0" w:after="0"/>
        <w:ind w:firstLine="720"/>
        <w:jc w:val="left"/>
        <w:rPr>
          <w:rFonts w:ascii="Verdana" w:hAnsi="Verdana" w:cs="Verdana"/>
          <w:color w:val="FF0000"/>
          <w:sz w:val="24"/>
          <w:szCs w:val="24"/>
          <w:u w:val="single"/>
          <w:lang w:val="en-US"/>
          <w:ins w:id="1792" w:author="sgm_ruk" w:date="2008-10-14T14:36:00Z"/>
        </w:rPr>
      </w:pPr>
      <w:ins w:id="1791" w:author="sgm_ruk" w:date="2008-10-14T14:36:00Z">
        <w:r>
          <w:rPr>
            <w:rFonts w:cs="Verdana" w:ascii="Verdana" w:hAnsi="Verdana"/>
            <w:color w:val="FF0000"/>
            <w:sz w:val="24"/>
            <w:szCs w:val="24"/>
            <w:u w:val="single"/>
            <w:lang w:val="en-US"/>
          </w:rPr>
        </w:r>
      </w:ins>
    </w:p>
    <w:p>
      <w:pPr>
        <w:pStyle w:val="Zagolovok"/>
        <w:keepNext w:val="false"/>
        <w:widowControl w:val="false"/>
        <w:spacing w:before="0" w:after="0"/>
        <w:rPr>
          <w:rFonts w:ascii="Verdana" w:hAnsi="Verdana" w:cs="Verdana"/>
          <w:color w:val="FF0000"/>
          <w:sz w:val="24"/>
          <w:szCs w:val="24"/>
          <w:u w:val="single"/>
          <w:lang w:val="en-US"/>
          <w:del w:id="1794" w:author="sgm_ruk" w:date="2008-12-10T15:37:00Z"/>
        </w:rPr>
      </w:pPr>
      <w:del w:id="1793" w:author="sgm_ruk" w:date="2008-12-10T15:37:00Z">
        <w:r>
          <w:rPr>
            <w:rFonts w:cs="Verdana" w:ascii="Verdana" w:hAnsi="Verdana"/>
            <w:color w:val="FF0000"/>
            <w:sz w:val="24"/>
            <w:szCs w:val="24"/>
            <w:u w:val="single"/>
            <w:lang w:val="en-US"/>
          </w:rPr>
        </w:r>
      </w:del>
    </w:p>
    <w:p>
      <w:pPr>
        <w:pStyle w:val="Zagolovok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В 2008 году зарегистрировано </w:t>
      </w:r>
      <w:del w:id="1795" w:author="Sgm_inf" w:date="2008-08-07T16:45:00Z">
        <w:r>
          <w:rPr>
            <w:rFonts w:cs="Verdana" w:ascii="Verdana" w:hAnsi="Verdana"/>
            <w:b/>
            <w:szCs w:val="24"/>
          </w:rPr>
          <w:delText xml:space="preserve">635 </w:delText>
        </w:r>
      </w:del>
      <w:ins w:id="1796" w:author="Sgm_inf" w:date="2008-09-08T16:03:00Z">
        <w:del w:id="1797" w:author="sgm_ruk" w:date="2008-10-14T14:48:00Z">
          <w:r>
            <w:rPr>
              <w:rFonts w:cs="Verdana" w:ascii="Verdana" w:hAnsi="Verdana"/>
              <w:b/>
              <w:szCs w:val="24"/>
            </w:rPr>
            <w:delText>750</w:delText>
          </w:r>
        </w:del>
      </w:ins>
      <w:ins w:id="1798" w:author="sgm_ruk" w:date="2008-10-14T14:48:00Z">
        <w:del w:id="1799" w:author="sgm_inf" w:date="2008-11-10T16:46:00Z">
          <w:r>
            <w:rPr>
              <w:rFonts w:cs="Verdana" w:ascii="Verdana" w:hAnsi="Verdana"/>
              <w:b/>
              <w:szCs w:val="24"/>
            </w:rPr>
            <w:delText>820</w:delText>
          </w:r>
        </w:del>
      </w:ins>
      <w:ins w:id="1800" w:author="sgm_inf" w:date="2008-12-09T15:00:00Z">
        <w:r>
          <w:rPr>
            <w:rFonts w:cs="Verdana" w:ascii="Verdana" w:hAnsi="Verdana"/>
            <w:b/>
            <w:szCs w:val="24"/>
          </w:rPr>
          <w:t>9</w:t>
        </w:r>
      </w:ins>
      <w:ins w:id="1801" w:author="sgm_ruk" w:date="2009-01-09T13:22:00Z">
        <w:r>
          <w:rPr>
            <w:rFonts w:cs="Verdana" w:ascii="Verdana" w:hAnsi="Verdana"/>
            <w:b/>
            <w:szCs w:val="24"/>
          </w:rPr>
          <w:t>82</w:t>
        </w:r>
      </w:ins>
      <w:ins w:id="1802" w:author="sgm_inf" w:date="2008-12-09T15:00:00Z">
        <w:del w:id="1803" w:author="sgm_ruk" w:date="2009-01-09T13:22:00Z">
          <w:r>
            <w:rPr>
              <w:rFonts w:cs="Verdana" w:ascii="Verdana" w:hAnsi="Verdana"/>
              <w:b/>
              <w:szCs w:val="24"/>
            </w:rPr>
            <w:delText>06</w:delText>
          </w:r>
        </w:del>
      </w:ins>
      <w:ins w:id="1804" w:author="Sgm_inf" w:date="2008-08-07T16:44:00Z">
        <w:del w:id="1805" w:author="sgm_inf" w:date="2008-12-09T15:00:00Z">
          <w:r>
            <w:rPr>
              <w:rFonts w:cs="Verdana" w:ascii="Verdana" w:hAnsi="Verdana"/>
              <w:b/>
              <w:szCs w:val="24"/>
            </w:rPr>
            <w:delText xml:space="preserve"> </w:delText>
          </w:r>
        </w:del>
      </w:ins>
      <w:del w:id="1806" w:author="777" w:date="2008-11-11T13:53:00Z">
        <w:r>
          <w:rPr>
            <w:rFonts w:cs="Verdana" w:ascii="Verdana" w:hAnsi="Verdana"/>
            <w:b/>
            <w:szCs w:val="24"/>
          </w:rPr>
          <w:delText>больных</w:delText>
        </w:r>
      </w:del>
      <w:ins w:id="1807" w:author="sgm_inf" w:date="2008-11-10T16:46:00Z">
        <w:del w:id="1808" w:author="777" w:date="2008-11-11T13:53:00Z">
          <w:r>
            <w:rPr>
              <w:rFonts w:cs="Verdana" w:ascii="Verdana" w:hAnsi="Verdana"/>
              <w:b/>
              <w:szCs w:val="24"/>
            </w:rPr>
            <w:delText>ой</w:delText>
          </w:r>
        </w:del>
      </w:ins>
      <w:ins w:id="1809" w:author="777" w:date="2008-11-11T13:53:00Z">
        <w:del w:id="1810" w:author="sgm_inf" w:date="2008-12-09T15:00:00Z">
          <w:r>
            <w:rPr>
              <w:rFonts w:cs="Verdana" w:ascii="Verdana" w:hAnsi="Verdana"/>
              <w:b/>
              <w:szCs w:val="24"/>
            </w:rPr>
            <w:delText>больной</w:delText>
          </w:r>
        </w:del>
      </w:ins>
      <w:ins w:id="1811" w:author="sgm_inf" w:date="2008-12-09T15:00:00Z">
        <w:r>
          <w:rPr>
            <w:rFonts w:cs="Verdana" w:ascii="Verdana" w:hAnsi="Verdana"/>
            <w:b/>
            <w:szCs w:val="24"/>
          </w:rPr>
          <w:t xml:space="preserve"> случа</w:t>
        </w:r>
      </w:ins>
      <w:ins w:id="1812" w:author="sgm_ruk" w:date="2009-01-09T13:22:00Z">
        <w:r>
          <w:rPr>
            <w:rFonts w:cs="Verdana" w:ascii="Verdana" w:hAnsi="Verdana"/>
            <w:b/>
            <w:szCs w:val="24"/>
          </w:rPr>
          <w:t>я</w:t>
        </w:r>
      </w:ins>
      <w:ins w:id="1813" w:author="sgm_inf" w:date="2008-12-09T15:00:00Z">
        <w:del w:id="1814" w:author="sgm_ruk" w:date="2009-01-09T13:22:00Z">
          <w:r>
            <w:rPr>
              <w:rFonts w:cs="Verdana" w:ascii="Verdana" w:hAnsi="Verdana"/>
              <w:b/>
              <w:szCs w:val="24"/>
            </w:rPr>
            <w:delText>ев</w:delText>
          </w:r>
        </w:del>
      </w:ins>
      <w:ins w:id="1815" w:author="sgm_inf" w:date="2008-12-09T15:00:00Z">
        <w:r>
          <w:rPr>
            <w:rFonts w:cs="Verdana" w:ascii="Verdana" w:hAnsi="Verdana"/>
            <w:b/>
            <w:szCs w:val="24"/>
          </w:rPr>
          <w:t xml:space="preserve"> паразитарных заболеваний</w:t>
        </w:r>
      </w:ins>
      <w:r>
        <w:rPr>
          <w:rFonts w:cs="Verdana" w:ascii="Verdana" w:hAnsi="Verdana"/>
          <w:szCs w:val="24"/>
        </w:rPr>
        <w:t xml:space="preserve">, из них </w:t>
      </w:r>
      <w:del w:id="1816" w:author="sgm_inf" w:date="2008-12-09T15:01:00Z">
        <w:r>
          <w:rPr>
            <w:rFonts w:cs="Verdana" w:ascii="Verdana" w:hAnsi="Verdana"/>
            <w:b/>
            <w:szCs w:val="24"/>
          </w:rPr>
          <w:delText>9</w:delText>
        </w:r>
      </w:del>
      <w:ins w:id="1817" w:author="Sgm_inf" w:date="2008-08-07T16:45:00Z">
        <w:del w:id="1818" w:author="sgm_inf" w:date="2008-12-09T15:01:00Z">
          <w:r>
            <w:rPr>
              <w:rFonts w:cs="Verdana" w:ascii="Verdana" w:hAnsi="Verdana"/>
              <w:b/>
              <w:szCs w:val="24"/>
            </w:rPr>
            <w:delText>0</w:delText>
          </w:r>
        </w:del>
      </w:ins>
      <w:ins w:id="1819" w:author="Sgm_inf" w:date="2008-09-08T16:04:00Z">
        <w:del w:id="1820" w:author="sgm_inf" w:date="2008-12-09T15:01:00Z">
          <w:r>
            <w:rPr>
              <w:rFonts w:cs="Verdana" w:ascii="Verdana" w:hAnsi="Verdana"/>
              <w:b/>
              <w:szCs w:val="24"/>
            </w:rPr>
            <w:delText>,</w:delText>
          </w:r>
        </w:del>
      </w:ins>
      <w:ins w:id="1821" w:author="sgm_inf" w:date="2008-12-09T15:01:00Z">
        <w:r>
          <w:rPr>
            <w:rFonts w:cs="Verdana" w:ascii="Verdana" w:hAnsi="Verdana"/>
            <w:b/>
            <w:szCs w:val="24"/>
          </w:rPr>
          <w:t>89,</w:t>
        </w:r>
      </w:ins>
      <w:ins w:id="1822" w:author="sgm_ruk" w:date="2009-01-09T13:22:00Z">
        <w:r>
          <w:rPr>
            <w:rFonts w:cs="Verdana" w:ascii="Verdana" w:hAnsi="Verdana"/>
            <w:b/>
            <w:szCs w:val="24"/>
          </w:rPr>
          <w:t>9</w:t>
        </w:r>
      </w:ins>
      <w:ins w:id="1823" w:author="sgm_inf" w:date="2008-12-09T15:01:00Z">
        <w:del w:id="1824" w:author="sgm_ruk" w:date="2009-01-09T13:22:00Z">
          <w:r>
            <w:rPr>
              <w:rFonts w:cs="Verdana" w:ascii="Verdana" w:hAnsi="Verdana"/>
              <w:b/>
              <w:szCs w:val="24"/>
            </w:rPr>
            <w:delText>8</w:delText>
          </w:r>
        </w:del>
      </w:ins>
      <w:ins w:id="1825" w:author="sgm_ruk" w:date="2008-10-14T14:49:00Z">
        <w:del w:id="1826" w:author="sgm_inf" w:date="2008-11-10T16:46:00Z">
          <w:r>
            <w:rPr>
              <w:rFonts w:cs="Verdana" w:ascii="Verdana" w:hAnsi="Verdana"/>
              <w:b/>
              <w:szCs w:val="24"/>
            </w:rPr>
            <w:delText>5</w:delText>
          </w:r>
        </w:del>
      </w:ins>
      <w:ins w:id="1827" w:author="Sgm_inf" w:date="2008-09-08T16:04:00Z">
        <w:del w:id="1828" w:author="sgm_ruk" w:date="2008-10-14T14:49:00Z">
          <w:r>
            <w:rPr>
              <w:rFonts w:cs="Verdana" w:ascii="Verdana" w:hAnsi="Verdana"/>
              <w:b/>
              <w:szCs w:val="24"/>
            </w:rPr>
            <w:delText>3</w:delText>
          </w:r>
        </w:del>
      </w:ins>
      <w:del w:id="1829" w:author="Sgm_inf" w:date="2008-08-07T16:45:00Z">
        <w:r>
          <w:rPr>
            <w:rFonts w:cs="Verdana" w:ascii="Verdana" w:hAnsi="Verdana"/>
            <w:b/>
            <w:szCs w:val="24"/>
          </w:rPr>
          <w:delText>1</w:delText>
        </w:r>
      </w:del>
      <w:r>
        <w:rPr>
          <w:rFonts w:cs="Verdana" w:ascii="Verdana" w:hAnsi="Verdana"/>
          <w:b/>
          <w:szCs w:val="24"/>
        </w:rPr>
        <w:t>% (</w:t>
      </w:r>
      <w:del w:id="1830" w:author="Sgm_inf" w:date="2008-08-07T16:45:00Z">
        <w:r>
          <w:rPr>
            <w:rFonts w:cs="Verdana" w:ascii="Verdana" w:hAnsi="Verdana"/>
            <w:b/>
            <w:szCs w:val="24"/>
          </w:rPr>
          <w:delText xml:space="preserve">579 </w:delText>
        </w:r>
      </w:del>
      <w:ins w:id="1831" w:author="Sgm_inf" w:date="2008-09-08T16:04:00Z">
        <w:del w:id="1832" w:author="sgm_ruk" w:date="2008-10-14T14:49:00Z">
          <w:r>
            <w:rPr>
              <w:rFonts w:cs="Verdana" w:ascii="Verdana" w:hAnsi="Verdana"/>
              <w:b/>
              <w:szCs w:val="24"/>
            </w:rPr>
            <w:delText>677</w:delText>
          </w:r>
        </w:del>
      </w:ins>
      <w:ins w:id="1833" w:author="sgm_ruk" w:date="2008-10-14T14:49:00Z">
        <w:del w:id="1834" w:author="sgm_inf" w:date="2008-11-10T16:46:00Z">
          <w:r>
            <w:rPr>
              <w:rFonts w:cs="Verdana" w:ascii="Verdana" w:hAnsi="Verdana"/>
              <w:b/>
              <w:szCs w:val="24"/>
            </w:rPr>
            <w:delText>742</w:delText>
          </w:r>
        </w:del>
      </w:ins>
      <w:ins w:id="1835" w:author="Sgm_inf" w:date="2008-08-07T16:45:00Z">
        <w:del w:id="1836" w:author="sgm_inf" w:date="2008-11-10T16:46:00Z">
          <w:r>
            <w:rPr>
              <w:rFonts w:cs="Verdana" w:ascii="Verdana" w:hAnsi="Verdana"/>
              <w:b/>
              <w:szCs w:val="24"/>
            </w:rPr>
            <w:delText xml:space="preserve"> </w:delText>
          </w:r>
        </w:del>
      </w:ins>
      <w:ins w:id="1837" w:author="sgm_inf" w:date="2008-12-09T15:01:00Z">
        <w:del w:id="1838" w:author="sgm_ruk" w:date="2009-01-09T13:22:00Z">
          <w:r>
            <w:rPr>
              <w:rFonts w:cs="Verdana" w:ascii="Verdana" w:hAnsi="Verdana"/>
              <w:b/>
              <w:szCs w:val="24"/>
            </w:rPr>
            <w:delText>814</w:delText>
          </w:r>
        </w:del>
      </w:ins>
      <w:ins w:id="1839" w:author="sgm_ruk" w:date="2009-01-09T13:22:00Z">
        <w:r>
          <w:rPr>
            <w:rFonts w:cs="Verdana" w:ascii="Verdana" w:hAnsi="Verdana"/>
            <w:b/>
            <w:szCs w:val="24"/>
          </w:rPr>
          <w:t>883</w:t>
        </w:r>
      </w:ins>
      <w:ins w:id="1840" w:author="sgm_inf" w:date="2008-11-10T16:46:00Z">
        <w:r>
          <w:rPr>
            <w:rFonts w:cs="Verdana" w:ascii="Verdana" w:hAnsi="Verdana"/>
            <w:b/>
            <w:szCs w:val="24"/>
          </w:rPr>
          <w:t xml:space="preserve"> </w:t>
        </w:r>
      </w:ins>
      <w:r>
        <w:rPr>
          <w:rFonts w:cs="Verdana" w:ascii="Verdana" w:hAnsi="Verdana"/>
          <w:b/>
          <w:szCs w:val="24"/>
        </w:rPr>
        <w:t>случа</w:t>
      </w:r>
      <w:ins w:id="1841" w:author="sgm_inf" w:date="2008-11-10T16:46:00Z">
        <w:r>
          <w:rPr>
            <w:rFonts w:cs="Verdana" w:ascii="Verdana" w:hAnsi="Verdana"/>
            <w:b/>
            <w:szCs w:val="24"/>
          </w:rPr>
          <w:t>ев</w:t>
        </w:r>
      </w:ins>
      <w:ins w:id="1842" w:author="sgm_ruk" w:date="2008-10-14T14:49:00Z">
        <w:del w:id="1843" w:author="sgm_inf" w:date="2008-11-10T16:46:00Z">
          <w:r>
            <w:rPr>
              <w:rFonts w:cs="Verdana" w:ascii="Verdana" w:hAnsi="Verdana"/>
              <w:b/>
              <w:szCs w:val="24"/>
            </w:rPr>
            <w:delText>я</w:delText>
          </w:r>
        </w:del>
      </w:ins>
      <w:del w:id="1844" w:author="sgm_ruk" w:date="2008-10-14T14:49:00Z">
        <w:r>
          <w:rPr>
            <w:rFonts w:cs="Verdana" w:ascii="Verdana" w:hAnsi="Verdana"/>
            <w:b/>
            <w:szCs w:val="24"/>
          </w:rPr>
          <w:delText>ев</w:delText>
        </w:r>
      </w:del>
      <w:r>
        <w:rPr>
          <w:rFonts w:cs="Verdana" w:ascii="Verdana" w:hAnsi="Verdana"/>
          <w:b/>
          <w:szCs w:val="24"/>
        </w:rPr>
        <w:t>)</w:t>
      </w:r>
      <w:r>
        <w:rPr>
          <w:rFonts w:cs="Verdana" w:ascii="Verdana" w:hAnsi="Verdana"/>
          <w:szCs w:val="24"/>
        </w:rPr>
        <w:t xml:space="preserve"> приходится на детей до 14 лет. </w:t>
      </w:r>
    </w:p>
    <w:p>
      <w:pPr>
        <w:pStyle w:val="Bodytext"/>
        <w:widowControl w:val="false"/>
        <w:rPr>
          <w:rFonts w:ascii="Verdana" w:hAnsi="Verdana" w:cs="Verdana"/>
          <w:szCs w:val="24"/>
          <w:del w:id="1866" w:author="sgm_ruk" w:date="2008-10-14T14:51:00Z"/>
        </w:rPr>
      </w:pPr>
      <w:r>
        <w:object w:dxaOrig="16328" w:dyaOrig="152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7pt;margin-top:469.35pt;width:414pt;height:348.8pt;mso-wrap-distance-left:9.05pt;mso-wrap-distance-right:9.05pt;mso-position-horizontal-relative:text;mso-position-vertical-relative:page" filled="f" o:ole="">
            <v:imagedata r:id="rId16" o:title=""/>
            <w10:wrap type="square"/>
          </v:shape>
          <o:OLEObject Type="Embed" ProgID="Excel.Sheet.12" ShapeID="ole_rId15" DrawAspect="Content" ObjectID="_1856819081" r:id="rId15"/>
        </w:object>
      </w:r>
      <w:r>
        <w:rPr>
          <w:rFonts w:cs="Verdana" w:ascii="Verdana" w:hAnsi="Verdana"/>
          <w:szCs w:val="24"/>
        </w:rPr>
        <w:t xml:space="preserve">В </w:t>
      </w:r>
      <w:r>
        <w:rPr>
          <w:rFonts w:cs="Verdana" w:ascii="Verdana" w:hAnsi="Verdana"/>
          <w:szCs w:val="24"/>
          <w:u w:val="single"/>
        </w:rPr>
        <w:t>этиологической структуре</w:t>
      </w:r>
      <w:r>
        <w:rPr>
          <w:rFonts w:cs="Verdana" w:ascii="Verdana" w:hAnsi="Verdana"/>
          <w:szCs w:val="24"/>
        </w:rPr>
        <w:t xml:space="preserve"> паразитарной заболеваемости 9</w:t>
      </w:r>
      <w:ins w:id="1845" w:author="sgm_inf" w:date="2008-12-09T15:02:00Z">
        <w:r>
          <w:rPr>
            <w:rFonts w:cs="Verdana" w:ascii="Verdana" w:hAnsi="Verdana"/>
            <w:szCs w:val="24"/>
          </w:rPr>
          <w:t>7,9</w:t>
        </w:r>
      </w:ins>
      <w:del w:id="1846" w:author="sgm_inf" w:date="2008-12-09T15:02:00Z">
        <w:r>
          <w:rPr>
            <w:rFonts w:cs="Verdana" w:ascii="Verdana" w:hAnsi="Verdana"/>
            <w:szCs w:val="24"/>
          </w:rPr>
          <w:delText>8,</w:delText>
        </w:r>
      </w:del>
      <w:ins w:id="1847" w:author="sgm_ruk" w:date="2008-10-14T14:49:00Z">
        <w:del w:id="1848" w:author="sgm_inf" w:date="2008-11-10T16:47:00Z">
          <w:r>
            <w:rPr>
              <w:rFonts w:cs="Verdana" w:ascii="Verdana" w:hAnsi="Verdana"/>
              <w:szCs w:val="24"/>
            </w:rPr>
            <w:delText>5</w:delText>
          </w:r>
        </w:del>
      </w:ins>
      <w:ins w:id="1849" w:author="Sgm_inf" w:date="2008-09-08T16:04:00Z">
        <w:del w:id="1850" w:author="sgm_ruk" w:date="2008-10-14T14:49:00Z">
          <w:r>
            <w:rPr>
              <w:rFonts w:cs="Verdana" w:ascii="Verdana" w:hAnsi="Verdana"/>
              <w:szCs w:val="24"/>
            </w:rPr>
            <w:delText>8</w:delText>
          </w:r>
        </w:del>
      </w:ins>
      <w:del w:id="1851" w:author="Sgm_inf" w:date="2008-09-08T16:04:00Z">
        <w:r>
          <w:rPr>
            <w:rFonts w:cs="Verdana" w:ascii="Verdana" w:hAnsi="Verdana"/>
            <w:szCs w:val="24"/>
          </w:rPr>
          <w:delText>6</w:delText>
        </w:r>
      </w:del>
      <w:r>
        <w:rPr>
          <w:rFonts w:cs="Verdana" w:ascii="Verdana" w:hAnsi="Verdana"/>
          <w:szCs w:val="24"/>
        </w:rPr>
        <w:t xml:space="preserve">% составляют гельминтозы и </w:t>
      </w:r>
      <w:del w:id="1852" w:author="sgm_inf" w:date="2008-12-09T15:02:00Z">
        <w:r>
          <w:rPr>
            <w:rFonts w:cs="Verdana" w:ascii="Verdana" w:hAnsi="Verdana"/>
            <w:szCs w:val="24"/>
          </w:rPr>
          <w:delText>1,4</w:delText>
        </w:r>
      </w:del>
      <w:ins w:id="1853" w:author="Sgm_inf" w:date="2008-09-08T16:04:00Z">
        <w:del w:id="1854" w:author="sgm_inf" w:date="2008-12-09T15:02:00Z">
          <w:r>
            <w:rPr>
              <w:rFonts w:cs="Verdana" w:ascii="Verdana" w:hAnsi="Verdana"/>
              <w:szCs w:val="24"/>
            </w:rPr>
            <w:delText>2</w:delText>
          </w:r>
        </w:del>
      </w:ins>
      <w:ins w:id="1855" w:author="sgm_inf" w:date="2008-12-09T15:02:00Z">
        <w:r>
          <w:rPr>
            <w:rFonts w:cs="Verdana" w:ascii="Verdana" w:hAnsi="Verdana"/>
            <w:szCs w:val="24"/>
          </w:rPr>
          <w:t>2,1</w:t>
        </w:r>
      </w:ins>
      <w:ins w:id="1856" w:author="sgm_ruk" w:date="2008-10-14T14:49:00Z">
        <w:del w:id="1857" w:author="sgm_inf" w:date="2008-11-10T16:47:00Z">
          <w:r>
            <w:rPr>
              <w:rFonts w:cs="Verdana" w:ascii="Verdana" w:hAnsi="Verdana"/>
              <w:szCs w:val="24"/>
            </w:rPr>
            <w:delText>5</w:delText>
          </w:r>
        </w:del>
      </w:ins>
      <w:r>
        <w:rPr>
          <w:rFonts w:cs="Verdana" w:ascii="Verdana" w:hAnsi="Verdana"/>
          <w:szCs w:val="24"/>
        </w:rPr>
        <w:t xml:space="preserve">% протозоозы. Наибольший удельный вес среди гельминтозов занимает энтеробиоз – </w:t>
      </w:r>
      <w:del w:id="1858" w:author="Sgm_inf" w:date="2008-09-08T16:05:00Z">
        <w:r>
          <w:rPr>
            <w:rFonts w:cs="Verdana" w:ascii="Verdana" w:hAnsi="Verdana"/>
            <w:szCs w:val="24"/>
          </w:rPr>
          <w:delText>9</w:delText>
        </w:r>
      </w:del>
      <w:del w:id="1859" w:author="Sgm_inf" w:date="2008-08-07T16:50:00Z">
        <w:r>
          <w:rPr>
            <w:rFonts w:cs="Verdana" w:ascii="Verdana" w:hAnsi="Verdana"/>
            <w:szCs w:val="24"/>
          </w:rPr>
          <w:delText>0,4</w:delText>
        </w:r>
      </w:del>
      <w:ins w:id="1860" w:author="Sgm_inf" w:date="2008-09-08T16:05:00Z">
        <w:del w:id="1861" w:author="sgm_inf" w:date="2008-12-09T15:02:00Z">
          <w:r>
            <w:rPr>
              <w:rFonts w:cs="Verdana" w:ascii="Verdana" w:hAnsi="Verdana"/>
              <w:szCs w:val="24"/>
            </w:rPr>
            <w:delText>88,5</w:delText>
          </w:r>
        </w:del>
      </w:ins>
      <w:ins w:id="1862" w:author="sgm_inf" w:date="2008-12-09T15:02:00Z">
        <w:r>
          <w:rPr>
            <w:rFonts w:cs="Verdana" w:ascii="Verdana" w:hAnsi="Verdana"/>
            <w:szCs w:val="24"/>
          </w:rPr>
          <w:t>8</w:t>
        </w:r>
      </w:ins>
      <w:ins w:id="1863" w:author="sgm_ruk" w:date="2009-01-09T13:23:00Z">
        <w:r>
          <w:rPr>
            <w:rFonts w:cs="Verdana" w:ascii="Verdana" w:hAnsi="Verdana"/>
            <w:szCs w:val="24"/>
          </w:rPr>
          <w:t>9</w:t>
        </w:r>
      </w:ins>
      <w:ins w:id="1864" w:author="sgm_inf" w:date="2008-12-09T15:02:00Z">
        <w:del w:id="1865" w:author="sgm_ruk" w:date="2009-01-09T13:23:00Z">
          <w:r>
            <w:rPr>
              <w:rFonts w:cs="Verdana" w:ascii="Verdana" w:hAnsi="Verdana"/>
              <w:szCs w:val="24"/>
            </w:rPr>
            <w:delText>8,8</w:delText>
          </w:r>
        </w:del>
      </w:ins>
      <w:r>
        <w:rPr>
          <w:rFonts w:cs="Verdana" w:ascii="Verdana" w:hAnsi="Verdana"/>
          <w:szCs w:val="24"/>
        </w:rPr>
        <w:t>%.</w:t>
      </w:r>
    </w:p>
    <w:p>
      <w:pPr>
        <w:pStyle w:val="Bodytext"/>
        <w:widowControl w:val="false"/>
        <w:rPr>
          <w:rFonts w:ascii="Verdana" w:hAnsi="Verdana" w:cs="Verdana"/>
          <w:b/>
          <w:b/>
          <w:szCs w:val="24"/>
          <w:lang w:val="en-US" w:eastAsia="en-US"/>
        </w:rPr>
      </w:pPr>
      <w:r>
        <w:rPr>
          <w:rFonts w:cs="Verdana" w:ascii="Verdana" w:hAnsi="Verdana"/>
          <w:b/>
          <w:szCs w:val="24"/>
          <w:lang w:val="en-US" w:eastAsia="en-US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szCs w:val="24"/>
          <w:u w:val="single"/>
          <w:ins w:id="1868" w:author="sgm_ruk" w:date="2008-12-10T15:49:00Z"/>
        </w:rPr>
      </w:pPr>
      <w:ins w:id="1867" w:author="sgm_ruk" w:date="2008-12-10T15:49:00Z">
        <w:r>
          <w:rPr>
            <w:rFonts w:cs="Verdana" w:ascii="Verdana" w:hAnsi="Verdana"/>
            <w:b/>
            <w:szCs w:val="24"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870" w:author="sgm_ruk" w:date="2008-12-10T15:49:00Z"/>
        </w:rPr>
      </w:pPr>
      <w:ins w:id="1869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lang w:val="en-US" w:eastAsia="en-US"/>
          <w:ins w:id="1872" w:author="sgm_ruk" w:date="2008-12-10T15:49:00Z"/>
        </w:rPr>
      </w:pPr>
      <w:ins w:id="1871" w:author="sgm_ruk" w:date="2008-12-10T15:49:00Z">
        <w:r>
          <w:rPr>
            <w:rFonts w:cs="Verdana" w:ascii="Verdana" w:hAnsi="Verdana"/>
            <w:b/>
            <w:u w:val="single"/>
            <w:lang w:val="en-US" w:eastAsia="en-US"/>
          </w:rPr>
          <w:object w:dxaOrig="14081" w:dyaOrig="8960">
            <v:shapetype id="_x0000_tole_rId17" coordsize="21600,21600" o:spt="ole_rId1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7" type="_x0000_tole_rId17" style="position:absolute;margin-left:18pt;margin-top:495.85pt;width:414pt;height:260.5pt;mso-wrap-distance-left:9.05pt;mso-wrap-distance-right:9.05pt;mso-position-horizontal-relative:text;mso-position-vertical-relative:page" filled="f" o:ole="">
              <v:imagedata r:id="rId18" o:title=""/>
              <w10:wrap type="square"/>
            </v:shape>
            <o:OLEObject Type="Embed" ProgID="Excel.Sheet.12" ShapeID="ole_rId17" DrawAspect="Content" ObjectID="_1428687236" r:id="rId17"/>
          </w:object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874" w:author="sgm_ruk" w:date="2008-12-10T15:49:00Z"/>
        </w:rPr>
      </w:pPr>
      <w:ins w:id="1873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876" w:author="sgm_ruk" w:date="2008-12-10T15:49:00Z"/>
        </w:rPr>
      </w:pPr>
      <w:ins w:id="1875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878" w:author="sgm_ruk" w:date="2008-12-10T15:49:00Z"/>
        </w:rPr>
      </w:pPr>
      <w:ins w:id="1877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880" w:author="sgm_ruk" w:date="2008-12-10T15:49:00Z"/>
        </w:rPr>
      </w:pPr>
      <w:ins w:id="1879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882" w:author="sgm_ruk" w:date="2008-12-10T15:49:00Z"/>
        </w:rPr>
      </w:pPr>
      <w:ins w:id="1881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884" w:author="sgm_ruk" w:date="2008-12-10T15:49:00Z"/>
        </w:rPr>
      </w:pPr>
      <w:ins w:id="1883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886" w:author="sgm_ruk" w:date="2008-12-10T15:49:00Z"/>
        </w:rPr>
      </w:pPr>
      <w:ins w:id="1885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888" w:author="sgm_ruk" w:date="2008-12-10T15:49:00Z"/>
        </w:rPr>
      </w:pPr>
      <w:ins w:id="1887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890" w:author="sgm_ruk" w:date="2008-12-10T15:49:00Z"/>
        </w:rPr>
      </w:pPr>
      <w:ins w:id="1889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892" w:author="sgm_ruk" w:date="2008-12-10T15:49:00Z"/>
        </w:rPr>
      </w:pPr>
      <w:ins w:id="1891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894" w:author="sgm_ruk" w:date="2008-12-10T15:49:00Z"/>
        </w:rPr>
      </w:pPr>
      <w:ins w:id="1893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896" w:author="sgm_ruk" w:date="2008-12-10T15:49:00Z"/>
        </w:rPr>
      </w:pPr>
      <w:ins w:id="1895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898" w:author="sgm_ruk" w:date="2008-12-10T15:49:00Z"/>
        </w:rPr>
      </w:pPr>
      <w:ins w:id="1897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900" w:author="sgm_ruk" w:date="2008-12-10T15:49:00Z"/>
        </w:rPr>
      </w:pPr>
      <w:ins w:id="1899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902" w:author="sgm_ruk" w:date="2008-12-10T15:49:00Z"/>
        </w:rPr>
      </w:pPr>
      <w:ins w:id="1901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ins w:id="1904" w:author="sgm_ruk" w:date="2008-12-10T15:49:00Z"/>
        </w:rPr>
      </w:pPr>
      <w:ins w:id="1903" w:author="sgm_ruk" w:date="2008-12-10T15:49:00Z">
        <w:r>
          <w:rPr>
            <w:rFonts w:cs="Verdana" w:ascii="Verdana" w:hAnsi="Verdana"/>
            <w:b/>
            <w:u w:val="single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w:object w:dxaOrig="16328" w:dyaOrig="152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6pt;margin-top:469.35pt;width:414pt;height:348.8pt;mso-wrap-distance-left:9.05pt;mso-wrap-distance-right:9.05pt;mso-position-horizontal-relative:text;mso-position-vertical-relative:page" filled="f" o:ole="">
            <v:imagedata r:id="rId20" o:title=""/>
            <w10:wrap type="square"/>
          </v:shape>
          <o:OLEObject Type="Embed" ProgID="Excel.Sheet.12" ShapeID="ole_rId19" DrawAspect="Content" ObjectID="_206464166" r:id="rId19"/>
        </w:objec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lang w:val="en-US"/>
          <w:del w:id="1906" w:author="Sgm_inf" w:date="2008-08-07T16:20:00Z"/>
        </w:rPr>
      </w:pPr>
      <w:del w:id="1905" w:author="Sgm_inf" w:date="2008-08-07T16:20:00Z">
        <w:r>
          <w:rPr>
            <w:rFonts w:cs="Verdana" w:ascii="Verdana" w:hAnsi="Verdana"/>
            <w:b/>
            <w:u w:val="single"/>
            <w:lang w:val="en-US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lang w:val="en-US"/>
          <w:ins w:id="1908" w:author="sgm_ruk" w:date="2009-02-06T09:58:00Z"/>
        </w:rPr>
      </w:pPr>
      <w:ins w:id="1907" w:author="sgm_ruk" w:date="2009-02-06T09:58:00Z">
        <w:r>
          <w:rPr>
            <w:rFonts w:cs="Verdana" w:ascii="Verdana" w:hAnsi="Verdana"/>
            <w:b/>
            <w:u w:val="single"/>
            <w:lang w:val="en-US"/>
          </w:rPr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lang w:val="en-US" w:eastAsia="en-US"/>
          <w:del w:id="1910" w:author="sgm_inf" w:date="2008-12-09T14:57:00Z"/>
        </w:rPr>
      </w:pPr>
      <w:del w:id="1909" w:author="sgm_inf" w:date="2008-12-09T14:57:00Z">
        <w:r>
          <w:rPr>
            <w:rFonts w:cs="Verdana" w:ascii="Verdana" w:hAnsi="Verdana"/>
            <w:b/>
            <w:u w:val="single"/>
            <w:lang w:val="en-US" w:eastAsia="en-US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del w:id="1912" w:author="sgm_inf" w:date="2008-12-09T14:57:00Z"/>
        </w:rPr>
      </w:pPr>
      <w:del w:id="1911" w:author="sgm_inf" w:date="2008-12-09T14:57:00Z">
        <w:r>
          <w:rPr>
            <w:rFonts w:cs="Verdana" w:ascii="Verdana" w:hAnsi="Verdana"/>
            <w:b/>
            <w:u w:val="single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del w:id="1914" w:author="sgm_inf" w:date="2008-12-09T14:57:00Z"/>
        </w:rPr>
      </w:pPr>
      <w:del w:id="1913" w:author="sgm_inf" w:date="2008-12-09T14:57:00Z">
        <w:r>
          <w:rPr>
            <w:rFonts w:cs="Verdana" w:ascii="Verdana" w:hAnsi="Verdana"/>
            <w:b/>
            <w:u w:val="single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del w:id="1916" w:author="sgm_inf" w:date="2008-12-09T14:57:00Z"/>
        </w:rPr>
      </w:pPr>
      <w:del w:id="1915" w:author="sgm_inf" w:date="2008-12-09T14:57:00Z">
        <w:r>
          <w:rPr>
            <w:rFonts w:cs="Verdana" w:ascii="Verdana" w:hAnsi="Verdana"/>
            <w:b/>
            <w:u w:val="single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del w:id="1918" w:author="sgm_inf" w:date="2008-12-09T14:57:00Z"/>
        </w:rPr>
      </w:pPr>
      <w:del w:id="1917" w:author="sgm_inf" w:date="2008-12-09T14:57:00Z">
        <w:r>
          <w:rPr>
            <w:rFonts w:cs="Verdana" w:ascii="Verdana" w:hAnsi="Verdana"/>
            <w:b/>
            <w:u w:val="single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del w:id="1920" w:author="sgm_inf" w:date="2008-12-09T14:57:00Z"/>
        </w:rPr>
      </w:pPr>
      <w:del w:id="1919" w:author="sgm_inf" w:date="2008-12-09T14:57:00Z">
        <w:r>
          <w:rPr>
            <w:rFonts w:cs="Verdana" w:ascii="Verdana" w:hAnsi="Verdana"/>
            <w:b/>
            <w:u w:val="single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del w:id="1922" w:author="sgm_inf" w:date="2008-12-09T14:57:00Z"/>
        </w:rPr>
      </w:pPr>
      <w:del w:id="1921" w:author="sgm_inf" w:date="2008-12-09T14:57:00Z">
        <w:r>
          <w:rPr>
            <w:rFonts w:cs="Verdana" w:ascii="Verdana" w:hAnsi="Verdana"/>
            <w:b/>
            <w:u w:val="single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del w:id="1924" w:author="sgm_inf" w:date="2008-12-09T14:57:00Z"/>
        </w:rPr>
      </w:pPr>
      <w:del w:id="1923" w:author="sgm_inf" w:date="2008-12-09T14:57:00Z">
        <w:r>
          <w:rPr>
            <w:rFonts w:cs="Verdana" w:ascii="Verdana" w:hAnsi="Verdana"/>
            <w:b/>
            <w:u w:val="single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del w:id="1926" w:author="sgm_inf" w:date="2008-12-09T14:57:00Z"/>
        </w:rPr>
      </w:pPr>
      <w:del w:id="1925" w:author="sgm_inf" w:date="2008-12-09T14:57:00Z">
        <w:r>
          <w:rPr>
            <w:rFonts w:cs="Verdana" w:ascii="Verdana" w:hAnsi="Verdana"/>
            <w:b/>
            <w:u w:val="single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del w:id="1928" w:author="sgm_inf" w:date="2008-12-09T14:57:00Z"/>
        </w:rPr>
      </w:pPr>
      <w:del w:id="1927" w:author="sgm_inf" w:date="2008-12-09T14:57:00Z">
        <w:r>
          <w:rPr>
            <w:rFonts w:cs="Verdana" w:ascii="Verdana" w:hAnsi="Verdana"/>
            <w:b/>
            <w:u w:val="single"/>
          </w:rPr>
        </w:r>
      </w:del>
    </w:p>
    <w:p>
      <w:pPr>
        <w:pStyle w:val="Heading6"/>
        <w:keepNext w:val="false"/>
        <w:ind w:firstLine="720"/>
        <w:rPr>
          <w:rFonts w:ascii="Verdana" w:hAnsi="Verdana" w:cs="Verdana"/>
          <w:b w:val="false"/>
          <w:b w:val="false"/>
          <w:i/>
          <w:i/>
          <w:color w:val="FF0000"/>
          <w:u w:val="single"/>
          <w:del w:id="1930" w:author="sgm_inf" w:date="2008-12-09T14:57:00Z"/>
        </w:rPr>
      </w:pPr>
      <w:del w:id="1929" w:author="sgm_inf" w:date="2008-12-09T14:57:00Z">
        <w:r>
          <w:rPr>
            <w:rFonts w:cs="Verdana"/>
            <w:b w:val="false"/>
            <w:i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i/>
          <w:i/>
          <w:color w:val="FF0000"/>
          <w:u w:val="single"/>
          <w:del w:id="1932" w:author="sgm_inf" w:date="2008-12-09T14:57:00Z"/>
        </w:rPr>
      </w:pPr>
      <w:del w:id="1931" w:author="sgm_inf" w:date="2008-12-09T14:57:00Z">
        <w:r>
          <w:rPr>
            <w:rFonts w:cs="Verdana" w:ascii="Verdana" w:hAnsi="Verdana"/>
            <w:b/>
            <w:i/>
            <w:color w:val="FF0000"/>
            <w:u w:val="single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del w:id="1934" w:author="sgm_inf" w:date="2008-12-09T14:57:00Z"/>
        </w:rPr>
      </w:pPr>
      <w:del w:id="1933" w:author="sgm_inf" w:date="2008-12-09T14:57:00Z">
        <w:r>
          <w:rPr>
            <w:rFonts w:cs="Verdana" w:ascii="Verdana" w:hAnsi="Verdana"/>
            <w:b/>
            <w:u w:val="single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del w:id="1936" w:author="sgm_inf" w:date="2008-12-09T14:57:00Z"/>
        </w:rPr>
      </w:pPr>
      <w:del w:id="1935" w:author="sgm_inf" w:date="2008-12-09T14:57:00Z">
        <w:r>
          <w:rPr>
            <w:rFonts w:cs="Verdana" w:ascii="Verdana" w:hAnsi="Verdana"/>
            <w:b/>
            <w:u w:val="single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del w:id="1938" w:author="sgm_inf" w:date="2008-12-09T14:57:00Z"/>
        </w:rPr>
      </w:pPr>
      <w:del w:id="1937" w:author="sgm_inf" w:date="2008-12-09T14:57:00Z">
        <w:r>
          <w:rPr>
            <w:rFonts w:cs="Verdana" w:ascii="Verdana" w:hAnsi="Verdana"/>
            <w:b/>
            <w:u w:val="single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del w:id="1940" w:author="sgm_inf" w:date="2008-12-09T14:57:00Z"/>
        </w:rPr>
      </w:pPr>
      <w:del w:id="1939" w:author="sgm_inf" w:date="2008-12-09T14:57:00Z">
        <w:r>
          <w:rPr>
            <w:rFonts w:cs="Verdana" w:ascii="Verdana" w:hAnsi="Verdana"/>
            <w:b/>
            <w:u w:val="single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lang w:val="en-US"/>
          <w:del w:id="1942" w:author="sgm_inf" w:date="2008-12-09T14:57:00Z"/>
        </w:rPr>
      </w:pPr>
      <w:del w:id="1941" w:author="sgm_inf" w:date="2008-12-09T14:57:00Z">
        <w:r>
          <w:rPr>
            <w:rFonts w:cs="Verdana" w:ascii="Verdana" w:hAnsi="Verdana"/>
            <w:b/>
            <w:u w:val="single"/>
            <w:lang w:val="en-US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lang w:val="en-US"/>
          <w:del w:id="1944" w:author="sgm_inf" w:date="2008-12-09T14:57:00Z"/>
        </w:rPr>
      </w:pPr>
      <w:del w:id="1943" w:author="sgm_inf" w:date="2008-12-09T14:57:00Z">
        <w:r>
          <w:rPr>
            <w:rFonts w:cs="Verdana" w:ascii="Verdana" w:hAnsi="Verdana"/>
            <w:b/>
            <w:u w:val="single"/>
            <w:lang w:val="en-US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lang w:val="en-US"/>
          <w:del w:id="1946" w:author="sgm_inf" w:date="2008-12-09T14:57:00Z"/>
        </w:rPr>
      </w:pPr>
      <w:del w:id="1945" w:author="sgm_inf" w:date="2008-12-09T14:57:00Z">
        <w:r>
          <w:rPr>
            <w:rFonts w:cs="Verdana" w:ascii="Verdana" w:hAnsi="Verdana"/>
            <w:b/>
            <w:u w:val="single"/>
            <w:lang w:val="en-US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lang w:val="en-US"/>
          <w:del w:id="1948" w:author="sgm_inf" w:date="2008-12-09T14:57:00Z"/>
        </w:rPr>
      </w:pPr>
      <w:del w:id="1947" w:author="sgm_inf" w:date="2008-12-09T14:57:00Z">
        <w:r>
          <w:rPr>
            <w:rFonts w:cs="Verdana" w:ascii="Verdana" w:hAnsi="Verdana"/>
            <w:b/>
            <w:u w:val="single"/>
            <w:lang w:val="en-US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lang w:val="en-US"/>
          <w:del w:id="1950" w:author="sgm_inf" w:date="2008-12-09T14:57:00Z"/>
        </w:rPr>
      </w:pPr>
      <w:del w:id="1949" w:author="sgm_inf" w:date="2008-12-09T14:57:00Z">
        <w:r>
          <w:rPr>
            <w:rFonts w:cs="Verdana" w:ascii="Verdana" w:hAnsi="Verdana"/>
            <w:b/>
            <w:u w:val="single"/>
            <w:lang w:val="en-US"/>
          </w:rPr>
        </w:r>
      </w:del>
    </w:p>
    <w:p>
      <w:pPr>
        <w:pStyle w:val="TextBodyIndent"/>
        <w:widowControl w:val="false"/>
        <w:spacing w:before="0" w:after="0"/>
        <w:jc w:val="both"/>
        <w:rPr>
          <w:rFonts w:ascii="Verdana" w:hAnsi="Verdana" w:cs="Verdana"/>
          <w:b/>
          <w:b/>
          <w:color w:val="0000FF"/>
          <w:u w:val="single"/>
          <w:lang w:val="en-US"/>
          <w:del w:id="1952" w:author="sgm_inf" w:date="2008-12-09T14:57:00Z"/>
        </w:rPr>
      </w:pPr>
      <w:del w:id="1951" w:author="sgm_inf" w:date="2008-12-09T14:57:00Z">
        <w:r>
          <w:rPr>
            <w:rFonts w:cs="Verdana" w:ascii="Verdana" w:hAnsi="Verdana"/>
            <w:b/>
            <w:color w:val="0000FF"/>
            <w:u w:val="single"/>
            <w:lang w:val="en-US"/>
          </w:rPr>
        </w:r>
      </w:del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color w:val="0000FF"/>
          <w:lang w:val="en-US"/>
          <w:ins w:id="1954" w:author="sgm_ruk" w:date="2009-02-05T17:18:00Z"/>
        </w:rPr>
      </w:pPr>
      <w:ins w:id="1953" w:author="sgm_ruk" w:date="2009-02-05T17:18:00Z">
        <w:r>
          <w:rPr>
            <w:rFonts w:cs="Verdana" w:ascii="Verdana" w:hAnsi="Verdana"/>
            <w:b/>
            <w:color w:val="0000FF"/>
            <w:lang w:val="en-US"/>
          </w:rPr>
        </w:r>
      </w:ins>
    </w:p>
    <w:p>
      <w:pPr>
        <w:pStyle w:val="TextBodyIndent"/>
        <w:widowControl w:val="false"/>
        <w:spacing w:before="0" w:after="0"/>
        <w:ind w:left="0" w:firstLine="720"/>
        <w:jc w:val="both"/>
        <w:rPr>
          <w:ins w:id="1959" w:author="sgm_ruk" w:date="2009-02-06T09:24:00Z"/>
        </w:rPr>
      </w:pPr>
      <w:ins w:id="1955" w:author="sgm_ruk" w:date="2009-02-06T09:24:00Z">
        <w:r>
          <w:rPr>
            <w:rFonts w:cs="Verdana" w:ascii="Verdana" w:hAnsi="Verdana"/>
            <w:b/>
            <w:color w:val="0000FF"/>
          </w:rPr>
          <w:t>Динамика помесячных колебаний заболеваемости</w:t>
        </w:r>
      </w:ins>
      <w:ins w:id="1956" w:author="sgm_ruk" w:date="2009-02-06T09:24:00Z">
        <w:r>
          <w:rPr>
            <w:rFonts w:cs="Verdana" w:ascii="Verdana" w:hAnsi="Verdana"/>
          </w:rPr>
          <w:t xml:space="preserve"> дизентерией, ОКИ установленной и неустановленной этиологии рассчитаны </w:t>
        </w:r>
      </w:ins>
      <w:ins w:id="1957" w:author="sgm_ruk" w:date="2009-02-06T09:24:00Z">
        <w:r>
          <w:rPr>
            <w:rFonts w:cs="Verdana" w:ascii="Verdana" w:hAnsi="Verdana"/>
            <w:b/>
            <w:color w:val="FF0000"/>
          </w:rPr>
          <w:t>по показателям сезонных колебаний</w:t>
        </w:r>
      </w:ins>
      <w:ins w:id="1958" w:author="sgm_ruk" w:date="2009-02-06T09:24:00Z">
        <w:r>
          <w:rPr>
            <w:rFonts w:cs="Verdana" w:ascii="Verdana" w:hAnsi="Verdana"/>
          </w:rPr>
          <w:t xml:space="preserve"> (отношение среднедневного числа заболеваний в данном месяце к среднедневному числу заболеваний за год, выраженное в процентах). </w:t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ins w:id="1961" w:author="sgm_ruk" w:date="2009-02-06T09:37:00Z"/>
        </w:rPr>
      </w:pPr>
      <w:ins w:id="1960" w:author="sgm_ruk" w:date="2009-02-06T09:37:00Z">
        <w:r>
          <w:rPr/>
          <w:object w:dxaOrig="14081" w:dyaOrig="10752">
            <v:shapetype id="_x0000_tole_rId21" coordsize="21600,21600" o:spt="ole_rId2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1" type="_x0000_tole_rId21" style="width:442.15pt;height:327.95pt" filled="f" o:ole="">
              <v:imagedata r:id="rId22" o:title=""/>
            </v:shape>
            <o:OLEObject Type="Embed" ProgID="Excel.Sheet.12" ShapeID="ole_rId21" DrawAspect="Content" ObjectID="_1332436763" r:id="rId21"/>
          </w:object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ins w:id="1963" w:author="sgm_ruk" w:date="2009-02-06T09:37:00Z"/>
        </w:rPr>
      </w:pPr>
      <w:ins w:id="1962" w:author="sgm_ruk" w:date="2009-02-06T09:37:00Z">
        <w:r>
          <w:rPr/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ins w:id="1965" w:author="sgm_ruk" w:date="2009-02-06T09:37:00Z"/>
        </w:rPr>
      </w:pPr>
      <w:ins w:id="1964" w:author="sgm_ruk" w:date="2009-02-06T09:37:00Z">
        <w:r>
          <w:rPr/>
          <w:object w:dxaOrig="14081" w:dyaOrig="10752">
            <v:shapetype id="_x0000_tole_rId23" coordsize="21600,21600" o:spt="ole_rId23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3" type="_x0000_tole_rId23" style="width:445.8pt;height:329pt" filled="f" o:ole="">
              <v:imagedata r:id="rId24" o:title=""/>
            </v:shape>
            <o:OLEObject Type="Embed" ProgID="Excel.Sheet.12" ShapeID="ole_rId23" DrawAspect="Content" ObjectID="_380309947" r:id="rId23"/>
          </w:object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ins w:id="1967" w:author="sgm_ruk" w:date="2009-02-06T09:37:00Z"/>
        </w:rPr>
      </w:pPr>
      <w:ins w:id="1966" w:author="sgm_ruk" w:date="2009-02-06T09:37:00Z">
        <w:r>
          <w:rPr/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ins w:id="1969" w:author="sgm_ruk" w:date="2009-02-06T09:37:00Z"/>
        </w:rPr>
      </w:pPr>
      <w:ins w:id="1968" w:author="sgm_ruk" w:date="2009-02-06T09:39:00Z">
        <w:r>
          <w:rPr/>
          <w:object w:dxaOrig="14081" w:dyaOrig="10752">
            <v:shapetype id="_x0000_tole_rId25" coordsize="21600,21600" o:spt="ole_rId2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5" type="_x0000_tole_rId25" style="width:450.15pt;height:332.2pt" filled="f" o:ole="">
              <v:imagedata r:id="rId26" o:title=""/>
            </v:shape>
            <o:OLEObject Type="Embed" ProgID="Excel.Sheet.12" ShapeID="ole_rId25" DrawAspect="Content" ObjectID="_735857959" r:id="rId25"/>
          </w:object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ins w:id="1971" w:author="sgm_ruk" w:date="2009-02-06T09:37:00Z"/>
        </w:rPr>
      </w:pPr>
      <w:ins w:id="1970" w:author="sgm_ruk" w:date="2009-02-06T09:37:00Z">
        <w:r>
          <w:rPr/>
        </w:r>
      </w:ins>
    </w:p>
    <w:p>
      <w:pPr>
        <w:pStyle w:val="TextBodyIndent"/>
        <w:widowControl w:val="false"/>
        <w:spacing w:before="0" w:after="0"/>
        <w:ind w:left="0" w:firstLine="720"/>
        <w:jc w:val="both"/>
        <w:rPr>
          <w:ins w:id="1973" w:author="sgm_ruk" w:date="2009-02-06T09:25:00Z"/>
        </w:rPr>
      </w:pPr>
      <w:ins w:id="1972" w:author="sgm_ruk" w:date="2009-02-06T09:25:00Z">
        <w:r>
          <w:rPr>
            <w:rFonts w:cs="Verdana" w:ascii="Verdana" w:hAnsi="Verdana"/>
          </w:rPr>
          <w:t>Данные помесячных колебаний заболеваемости показывают следующее:</w:t>
        </w:r>
      </w:ins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Verdana" w:hAnsi="Verdana" w:cs="Verdana"/>
          <w:ins w:id="1990" w:author="sgm_ruk" w:date="2009-02-06T09:25:00Z"/>
        </w:rPr>
      </w:pPr>
      <w:ins w:id="1974" w:author="sgm_ruk" w:date="2009-02-06T09:25:00Z">
        <w:r>
          <w:rPr>
            <w:rFonts w:cs="Verdana" w:ascii="Verdana" w:hAnsi="Verdana"/>
          </w:rPr>
          <w:t xml:space="preserve">- </w:t>
        </w:r>
      </w:ins>
      <w:ins w:id="1975" w:author="sgm_ruk" w:date="2009-02-06T09:25:00Z">
        <w:r>
          <w:rPr>
            <w:rFonts w:cs="Verdana" w:ascii="Verdana" w:hAnsi="Verdana"/>
            <w:b/>
            <w:color w:val="0000FF"/>
          </w:rPr>
          <w:t>ОКИ установленной этиологии</w:t>
        </w:r>
      </w:ins>
      <w:ins w:id="1976" w:author="sgm_ruk" w:date="2009-02-06T09:25:00Z">
        <w:r>
          <w:rPr>
            <w:rFonts w:cs="Verdana" w:ascii="Verdana" w:hAnsi="Verdana"/>
          </w:rPr>
          <w:t xml:space="preserve"> – подъем заболеваемости зафиксирован в </w:t>
        </w:r>
      </w:ins>
      <w:ins w:id="1977" w:author="sgm_ruk" w:date="2009-02-06T09:25:00Z">
        <w:r>
          <w:rPr>
            <w:rFonts w:cs="Verdana" w:ascii="Verdana" w:hAnsi="Verdana"/>
            <w:u w:val="single"/>
          </w:rPr>
          <w:t>сентябре</w:t>
        </w:r>
      </w:ins>
      <w:ins w:id="1978" w:author="sgm_ruk" w:date="2009-02-06T09:25:00Z">
        <w:r>
          <w:rPr>
            <w:rFonts w:cs="Verdana" w:ascii="Verdana" w:hAnsi="Verdana"/>
          </w:rPr>
          <w:t xml:space="preserve"> в г.Майкопе - </w:t>
        </w:r>
      </w:ins>
      <w:ins w:id="1979" w:author="sgm_ruk" w:date="2009-02-06T09:27:00Z">
        <w:r>
          <w:rPr>
            <w:rFonts w:cs="Verdana" w:ascii="Verdana" w:hAnsi="Verdana"/>
          </w:rPr>
          <w:t>43</w:t>
        </w:r>
      </w:ins>
      <w:ins w:id="1980" w:author="sgm_ruk" w:date="2009-02-06T09:25:00Z">
        <w:r>
          <w:rPr>
            <w:rFonts w:cs="Verdana" w:ascii="Verdana" w:hAnsi="Verdana"/>
          </w:rPr>
          <w:t xml:space="preserve"> случа</w:t>
        </w:r>
      </w:ins>
      <w:ins w:id="1981" w:author="sgm_ruk" w:date="2009-02-06T09:27:00Z">
        <w:r>
          <w:rPr>
            <w:rFonts w:cs="Verdana" w:ascii="Verdana" w:hAnsi="Verdana"/>
          </w:rPr>
          <w:t>я</w:t>
        </w:r>
      </w:ins>
      <w:ins w:id="1982" w:author="sgm_ruk" w:date="2009-02-06T09:25:00Z">
        <w:r>
          <w:rPr>
            <w:rFonts w:cs="Verdana" w:ascii="Verdana" w:hAnsi="Verdana"/>
          </w:rPr>
          <w:t xml:space="preserve"> (дети до </w:t>
        </w:r>
      </w:ins>
      <w:ins w:id="1983" w:author="sgm_ruk" w:date="2009-02-06T09:27:00Z">
        <w:r>
          <w:rPr>
            <w:rFonts w:cs="Verdana" w:ascii="Verdana" w:hAnsi="Verdana"/>
          </w:rPr>
          <w:t>14</w:t>
        </w:r>
      </w:ins>
      <w:ins w:id="1984" w:author="sgm_ruk" w:date="2009-02-06T09:25:00Z">
        <w:r>
          <w:rPr>
            <w:rFonts w:cs="Verdana" w:ascii="Verdana" w:hAnsi="Verdana"/>
          </w:rPr>
          <w:t xml:space="preserve"> лет – </w:t>
        </w:r>
      </w:ins>
      <w:ins w:id="1985" w:author="sgm_ruk" w:date="2009-02-06T09:27:00Z">
        <w:r>
          <w:rPr>
            <w:rFonts w:cs="Verdana" w:ascii="Verdana" w:hAnsi="Verdana"/>
          </w:rPr>
          <w:t>29</w:t>
        </w:r>
      </w:ins>
      <w:ins w:id="1986" w:author="sgm_ruk" w:date="2009-02-06T09:25:00Z">
        <w:r>
          <w:rPr>
            <w:rFonts w:cs="Verdana" w:ascii="Verdana" w:hAnsi="Verdana"/>
          </w:rPr>
          <w:t xml:space="preserve"> случа</w:t>
        </w:r>
      </w:ins>
      <w:ins w:id="1987" w:author="sgm_ruk" w:date="2009-02-06T09:27:00Z">
        <w:r>
          <w:rPr>
            <w:rFonts w:cs="Verdana" w:ascii="Verdana" w:hAnsi="Verdana"/>
          </w:rPr>
          <w:t>ев</w:t>
        </w:r>
      </w:ins>
      <w:ins w:id="1988" w:author="sgm_ruk" w:date="2009-02-06T09:25:00Z">
        <w:r>
          <w:rPr>
            <w:rFonts w:cs="Verdana" w:ascii="Verdana" w:hAnsi="Verdana"/>
          </w:rPr>
          <w:t>)</w:t>
        </w:r>
      </w:ins>
      <w:ins w:id="1989" w:author="sgm_ruk" w:date="2009-02-06T09:27:00Z">
        <w:r>
          <w:rPr>
            <w:rFonts w:cs="Verdana" w:ascii="Verdana" w:hAnsi="Verdana"/>
          </w:rPr>
          <w:t>;</w:t>
        </w:r>
      </w:ins>
    </w:p>
    <w:p>
      <w:pPr>
        <w:pStyle w:val="TextBodyIndent"/>
        <w:widowControl w:val="false"/>
        <w:spacing w:before="0" w:after="0"/>
        <w:ind w:left="0" w:firstLine="720"/>
        <w:jc w:val="both"/>
        <w:rPr>
          <w:ins w:id="1999" w:author="sgm_ruk" w:date="2009-02-06T09:31:00Z"/>
        </w:rPr>
      </w:pPr>
      <w:ins w:id="1991" w:author="sgm_ruk" w:date="2009-02-06T09:25:00Z">
        <w:r>
          <w:rPr>
            <w:rFonts w:cs="Verdana" w:ascii="Verdana" w:hAnsi="Verdana"/>
          </w:rPr>
          <w:t xml:space="preserve">- </w:t>
        </w:r>
      </w:ins>
      <w:ins w:id="1992" w:author="sgm_ruk" w:date="2009-02-06T09:25:00Z">
        <w:r>
          <w:rPr>
            <w:rFonts w:cs="Verdana" w:ascii="Verdana" w:hAnsi="Verdana"/>
            <w:b/>
            <w:color w:val="0000FF"/>
          </w:rPr>
          <w:t>ОКИ неустановленной этиологии</w:t>
        </w:r>
      </w:ins>
      <w:ins w:id="1993" w:author="sgm_ruk" w:date="2009-02-06T09:25:00Z">
        <w:r>
          <w:rPr>
            <w:rFonts w:cs="Verdana" w:ascii="Verdana" w:hAnsi="Verdana"/>
          </w:rPr>
          <w:t xml:space="preserve"> – подъем заболеваемости зафиксирован в </w:t>
        </w:r>
      </w:ins>
      <w:ins w:id="1994" w:author="sgm_ruk" w:date="2009-02-06T09:25:00Z">
        <w:r>
          <w:rPr>
            <w:rFonts w:cs="Verdana" w:ascii="Verdana" w:hAnsi="Verdana"/>
            <w:u w:val="single"/>
          </w:rPr>
          <w:t>августе-</w:t>
        </w:r>
      </w:ins>
      <w:ins w:id="1995" w:author="sgm_ruk" w:date="2009-02-06T09:28:00Z">
        <w:r>
          <w:rPr>
            <w:rFonts w:cs="Verdana" w:ascii="Verdana" w:hAnsi="Verdana"/>
            <w:u w:val="single"/>
          </w:rPr>
          <w:t>сентябре</w:t>
        </w:r>
      </w:ins>
      <w:ins w:id="1996" w:author="sgm_ruk" w:date="2009-02-06T09:25:00Z">
        <w:r>
          <w:rPr>
            <w:rFonts w:cs="Verdana" w:ascii="Verdana" w:hAnsi="Verdana"/>
          </w:rPr>
          <w:t xml:space="preserve"> в, основном, </w:t>
        </w:r>
      </w:ins>
      <w:ins w:id="1997" w:author="sgm_ruk" w:date="2009-02-06T09:28:00Z">
        <w:r>
          <w:rPr>
            <w:rFonts w:cs="Verdana" w:ascii="Verdana" w:hAnsi="Verdana"/>
          </w:rPr>
          <w:t>в двух районах: Майкопском и Тахатмукайском</w:t>
        </w:r>
      </w:ins>
      <w:ins w:id="1998" w:author="sgm_ruk" w:date="2009-02-06T09:31:00Z">
        <w:r>
          <w:rPr>
            <w:rFonts w:cs="Verdana" w:ascii="Verdana" w:hAnsi="Verdana"/>
          </w:rPr>
          <w:t>, в которых было зарегистрировано 64% от всех случаев по республике;</w:t>
        </w:r>
      </w:ins>
    </w:p>
    <w:p>
      <w:pPr>
        <w:pStyle w:val="TextBodyIndent"/>
        <w:widowControl w:val="false"/>
        <w:spacing w:before="0" w:after="0"/>
        <w:ind w:left="0" w:firstLine="720"/>
        <w:jc w:val="both"/>
        <w:rPr>
          <w:ins w:id="2007" w:author="sgm_ruk" w:date="2009-02-06T09:25:00Z"/>
        </w:rPr>
      </w:pPr>
      <w:ins w:id="2000" w:author="sgm_ruk" w:date="2009-02-06T09:25:00Z">
        <w:r>
          <w:rPr>
            <w:rFonts w:cs="Verdana" w:ascii="Verdana" w:hAnsi="Verdana"/>
          </w:rPr>
          <w:t xml:space="preserve">- </w:t>
        </w:r>
      </w:ins>
      <w:ins w:id="2001" w:author="sgm_ruk" w:date="2009-02-06T09:31:00Z">
        <w:r>
          <w:rPr>
            <w:rFonts w:cs="Verdana" w:ascii="Verdana" w:hAnsi="Verdana"/>
            <w:b/>
            <w:color w:val="0000FF"/>
          </w:rPr>
          <w:t>дизентерия</w:t>
        </w:r>
      </w:ins>
      <w:ins w:id="2002" w:author="sgm_ruk" w:date="2009-02-06T09:25:00Z">
        <w:r>
          <w:rPr>
            <w:rFonts w:cs="Verdana" w:ascii="Verdana" w:hAnsi="Verdana"/>
          </w:rPr>
          <w:t xml:space="preserve"> – подъем заболеваемости зафиксирован в </w:t>
        </w:r>
      </w:ins>
      <w:ins w:id="2003" w:author="sgm_ruk" w:date="2009-02-06T09:33:00Z">
        <w:r>
          <w:rPr>
            <w:rFonts w:cs="Verdana" w:ascii="Verdana" w:hAnsi="Verdana"/>
            <w:u w:val="single"/>
          </w:rPr>
          <w:t>январе и октябре</w:t>
        </w:r>
      </w:ins>
      <w:ins w:id="2004" w:author="sgm_ruk" w:date="2009-02-06T09:25:00Z">
        <w:r>
          <w:rPr>
            <w:rFonts w:cs="Verdana" w:ascii="Verdana" w:hAnsi="Verdana"/>
          </w:rPr>
          <w:t xml:space="preserve"> в</w:t>
        </w:r>
      </w:ins>
      <w:ins w:id="2005" w:author="sgm_ruk" w:date="2009-02-06T09:36:00Z">
        <w:r>
          <w:rPr>
            <w:rFonts w:cs="Verdana" w:ascii="Verdana" w:hAnsi="Verdana"/>
          </w:rPr>
          <w:t xml:space="preserve"> г.Майкопе</w:t>
        </w:r>
      </w:ins>
      <w:ins w:id="2006" w:author="sgm_ruk" w:date="2009-02-06T09:25:00Z">
        <w:r>
          <w:rPr>
            <w:rFonts w:cs="Verdana" w:ascii="Verdana" w:hAnsi="Verdana"/>
          </w:rPr>
          <w:t xml:space="preserve">.   </w:t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ins w:id="2009" w:author="sgm_ruk" w:date="2009-02-06T09:25:00Z"/>
        </w:rPr>
      </w:pPr>
      <w:ins w:id="2008" w:author="sgm_ruk" w:date="2009-02-06T09:25:00Z">
        <w:r>
          <w:rPr>
            <w:rFonts w:cs="Verdana" w:ascii="Verdana" w:hAnsi="Verdana"/>
          </w:rPr>
        </w:r>
      </w:ins>
    </w:p>
    <w:p>
      <w:pPr>
        <w:pStyle w:val="Normal"/>
        <w:widowControl w:val="false"/>
        <w:ind w:firstLine="709"/>
        <w:jc w:val="both"/>
        <w:rPr>
          <w:rFonts w:ascii="Verdana" w:hAnsi="Verdana" w:cs="Verdana"/>
          <w:color w:val="0000FF"/>
          <w:ins w:id="2017" w:author="sgm_ruk" w:date="2009-02-05T17:18:00Z"/>
        </w:rPr>
      </w:pPr>
      <w:ins w:id="2010" w:author="sgm_ruk" w:date="2009-02-05T17:18:00Z">
        <w:r>
          <w:rPr>
            <w:rFonts w:cs="Verdana" w:ascii="Verdana" w:hAnsi="Verdana"/>
          </w:rPr>
          <w:t xml:space="preserve">Удельный вес заболеваний, связанных с </w:t>
        </w:r>
      </w:ins>
      <w:ins w:id="2011" w:author="sgm_ruk" w:date="2009-02-05T17:18:00Z">
        <w:r>
          <w:rPr>
            <w:rFonts w:cs="Verdana" w:ascii="Verdana" w:hAnsi="Verdana"/>
            <w:b/>
            <w:color w:val="FF0000"/>
          </w:rPr>
          <w:t xml:space="preserve">действием сезонных факторов, </w:t>
        </w:r>
      </w:ins>
      <w:ins w:id="2012" w:author="sgm_ruk" w:date="2009-02-05T17:18:00Z">
        <w:r>
          <w:rPr>
            <w:rFonts w:cs="Verdana" w:ascii="Verdana" w:hAnsi="Verdana"/>
          </w:rPr>
          <w:t xml:space="preserve">в месяцы подъема определялся по </w:t>
        </w:r>
      </w:ins>
      <w:ins w:id="2013" w:author="sgm_ruk" w:date="2009-02-05T17:18:00Z">
        <w:r>
          <w:rPr>
            <w:rFonts w:cs="Verdana" w:ascii="Verdana" w:hAnsi="Verdana"/>
            <w:color w:val="0000FF"/>
          </w:rPr>
          <w:t>п</w:t>
        </w:r>
      </w:ins>
      <w:ins w:id="2014" w:author="sgm_ruk" w:date="2009-02-05T17:18:00Z">
        <w:r>
          <w:rPr>
            <w:rFonts w:cs="Verdana" w:ascii="Verdana" w:hAnsi="Verdana"/>
            <w:b/>
            <w:color w:val="0000FF"/>
          </w:rPr>
          <w:t>оказателю сезонного</w:t>
        </w:r>
      </w:ins>
      <w:ins w:id="2015" w:author="sgm_ruk" w:date="2009-02-05T17:18:00Z">
        <w:r>
          <w:rPr>
            <w:rFonts w:cs="Verdana" w:ascii="Verdana" w:hAnsi="Verdana"/>
            <w:color w:val="0000FF"/>
          </w:rPr>
          <w:t xml:space="preserve"> </w:t>
        </w:r>
      </w:ins>
      <w:ins w:id="2016" w:author="sgm_ruk" w:date="2009-02-05T17:18:00Z">
        <w:r>
          <w:rPr>
            <w:rFonts w:cs="Verdana" w:ascii="Verdana" w:hAnsi="Verdana"/>
            <w:b/>
            <w:bCs/>
            <w:color w:val="0000FF"/>
          </w:rPr>
          <w:t>подъема.</w:t>
        </w:r>
      </w:ins>
    </w:p>
    <w:p>
      <w:pPr>
        <w:pStyle w:val="Heading5"/>
        <w:keepNext w:val="false"/>
        <w:rPr>
          <w:rFonts w:ascii="Verdana" w:hAnsi="Verdana" w:cs="Verdana"/>
          <w:bCs/>
          <w:sz w:val="24"/>
          <w:ins w:id="2022" w:author="sgm_ruk" w:date="2009-02-05T17:18:00Z"/>
        </w:rPr>
      </w:pPr>
      <w:ins w:id="2018" w:author="sgm_ruk" w:date="2009-02-05T17:18:00Z">
        <w:r>
          <w:rPr>
            <w:rFonts w:cs="Verdana" w:ascii="Verdana" w:hAnsi="Verdana"/>
            <w:b w:val="false"/>
            <w:sz w:val="24"/>
          </w:rPr>
          <w:t>Показатель сезонного подъема заболеваемости в 2005-200</w:t>
        </w:r>
      </w:ins>
      <w:ins w:id="2019" w:author="sgm_ruk" w:date="2009-02-05T17:20:00Z">
        <w:r>
          <w:rPr>
            <w:rFonts w:cs="Verdana" w:ascii="Verdana" w:hAnsi="Verdana"/>
            <w:b w:val="false"/>
            <w:sz w:val="24"/>
          </w:rPr>
          <w:t>8</w:t>
        </w:r>
      </w:ins>
      <w:ins w:id="2020" w:author="sgm_ruk" w:date="2009-02-05T17:18:00Z">
        <w:r>
          <w:rPr>
            <w:rFonts w:cs="Verdana" w:ascii="Verdana" w:hAnsi="Verdana"/>
            <w:b w:val="false"/>
            <w:sz w:val="24"/>
          </w:rPr>
          <w:t xml:space="preserve"> годах </w:t>
        </w:r>
      </w:ins>
      <w:ins w:id="2021" w:author="sgm_ruk" w:date="2009-02-05T17:18:00Z">
        <w:r>
          <w:rPr>
            <w:rFonts w:cs="Verdana" w:ascii="Verdana" w:hAnsi="Verdana"/>
            <w:bCs/>
            <w:sz w:val="24"/>
          </w:rPr>
          <w:t>равен:</w:t>
        </w:r>
      </w:ins>
    </w:p>
    <w:p>
      <w:pPr>
        <w:pStyle w:val="Normal"/>
        <w:widowControl w:val="false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tbl>
      <w:tblPr>
        <w:tblW w:w="9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485"/>
        <w:gridCol w:w="1486"/>
        <w:gridCol w:w="1485"/>
        <w:gridCol w:w="1486"/>
      </w:tblGrid>
      <w:tr>
        <w:trPr/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u w:val="single"/>
                <w:ins w:id="2024" w:author="sgm_ruk" w:date="2009-02-05T17:18:00Z"/>
              </w:rPr>
            </w:pPr>
            <w:ins w:id="2023" w:author="sgm_ruk" w:date="2009-02-05T17:18:00Z">
              <w:r>
                <w:rPr>
                  <w:rFonts w:cs="Verdana" w:ascii="Verdana" w:hAnsi="Verdana"/>
                  <w:u w:val="single"/>
                </w:rPr>
                <w:t>2005 год</w:t>
              </w:r>
            </w:ins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ins w:id="2025" w:author="sgm_ruk" w:date="2009-02-05T17:18:00Z">
              <w:r>
                <w:rPr>
                  <w:rFonts w:cs="Verdana" w:ascii="Verdana" w:hAnsi="Verdana"/>
                  <w:u w:val="single"/>
                </w:rPr>
                <w:t>2006 год</w:t>
              </w:r>
            </w:ins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ins w:id="2026" w:author="sgm_ruk" w:date="2009-02-05T17:18:00Z">
              <w:r>
                <w:rPr>
                  <w:rFonts w:cs="Verdana" w:ascii="Verdana" w:hAnsi="Verdana"/>
                  <w:u w:val="single"/>
                </w:rPr>
                <w:t>200</w:t>
              </w:r>
            </w:ins>
            <w:ins w:id="2027" w:author="sgm_ruk" w:date="2009-02-05T17:18:00Z">
              <w:r>
                <w:rPr>
                  <w:rFonts w:cs="Verdana" w:ascii="Verdana" w:hAnsi="Verdana"/>
                  <w:u w:val="single"/>
                  <w:lang w:val="en-US"/>
                </w:rPr>
                <w:t>7</w:t>
              </w:r>
            </w:ins>
            <w:ins w:id="2028" w:author="sgm_ruk" w:date="2009-02-05T17:18:00Z">
              <w:r>
                <w:rPr>
                  <w:rFonts w:cs="Verdana" w:ascii="Verdana" w:hAnsi="Verdana"/>
                  <w:u w:val="single"/>
                </w:rPr>
                <w:t xml:space="preserve"> год</w:t>
              </w:r>
            </w:ins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ins w:id="2029" w:author="sgm_ruk" w:date="2009-02-05T17:19:00Z">
              <w:r>
                <w:rPr>
                  <w:rFonts w:cs="Verdana" w:ascii="Verdana" w:hAnsi="Verdana"/>
                  <w:u w:val="single"/>
                </w:rPr>
                <w:t>200</w:t>
              </w:r>
            </w:ins>
            <w:ins w:id="2030" w:author="sgm_ruk" w:date="2009-02-05T17:19:00Z">
              <w:r>
                <w:rPr>
                  <w:rFonts w:cs="Verdana" w:ascii="Verdana" w:hAnsi="Verdana"/>
                  <w:u w:val="single"/>
                  <w:lang w:val="en-US"/>
                </w:rPr>
                <w:t>8</w:t>
              </w:r>
            </w:ins>
            <w:ins w:id="2031" w:author="sgm_ruk" w:date="2009-02-05T17:19:00Z">
              <w:r>
                <w:rPr>
                  <w:rFonts w:cs="Verdana" w:ascii="Verdana" w:hAnsi="Verdana"/>
                  <w:u w:val="single"/>
                </w:rPr>
                <w:t xml:space="preserve"> год</w:t>
              </w:r>
            </w:ins>
          </w:p>
        </w:tc>
      </w:tr>
      <w:tr>
        <w:trPr>
          <w:trHeight w:val="42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</w:rPr>
            </w:pPr>
            <w:ins w:id="2032" w:author="sgm_ruk" w:date="2009-02-05T17:18:00Z">
              <w:r>
                <w:rPr>
                  <w:rFonts w:cs="Verdana" w:ascii="Verdana" w:hAnsi="Verdana"/>
                  <w:b/>
                </w:rPr>
                <w:t>Дизентерия</w:t>
              </w:r>
            </w:ins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ins w:id="2033" w:author="sgm_ruk" w:date="2009-02-05T17:18:00Z">
              <w:r>
                <w:rPr>
                  <w:rFonts w:cs="Verdana" w:ascii="Verdana" w:hAnsi="Verdana"/>
                  <w:b/>
                  <w:color w:val="0000FF"/>
                </w:rPr>
                <w:t>40,8%</w:t>
              </w:r>
            </w:ins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ins w:id="2034" w:author="sgm_ruk" w:date="2009-02-05T17:18:00Z">
              <w:r>
                <w:rPr>
                  <w:rFonts w:cs="Verdana" w:ascii="Verdana" w:hAnsi="Verdana"/>
                  <w:b/>
                  <w:color w:val="0000FF"/>
                </w:rPr>
                <w:t>52,5%</w:t>
              </w:r>
            </w:ins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ins w:id="2035" w:author="sgm_ruk" w:date="2009-02-05T17:18:00Z">
              <w:r>
                <w:rPr>
                  <w:rFonts w:cs="Verdana" w:ascii="Verdana" w:hAnsi="Verdana"/>
                  <w:b/>
                  <w:color w:val="0000FF"/>
                </w:rPr>
                <w:t>5</w:t>
              </w:r>
            </w:ins>
            <w:ins w:id="2036" w:author="sgm_ruk" w:date="2009-02-05T17:18:00Z">
              <w:r>
                <w:rPr>
                  <w:rFonts w:cs="Verdana" w:ascii="Verdana" w:hAnsi="Verdana"/>
                  <w:b/>
                  <w:color w:val="0000FF"/>
                  <w:lang w:val="en-US"/>
                </w:rPr>
                <w:t>1</w:t>
              </w:r>
            </w:ins>
            <w:ins w:id="2037" w:author="sgm_ruk" w:date="2009-02-05T17:18:00Z">
              <w:r>
                <w:rPr>
                  <w:rFonts w:cs="Verdana" w:ascii="Verdana" w:hAnsi="Verdana"/>
                  <w:b/>
                  <w:color w:val="0000FF"/>
                </w:rPr>
                <w:t>,</w:t>
              </w:r>
            </w:ins>
            <w:ins w:id="2038" w:author="sgm_ruk" w:date="2009-02-05T17:18:00Z">
              <w:r>
                <w:rPr>
                  <w:rFonts w:cs="Verdana" w:ascii="Verdana" w:hAnsi="Verdana"/>
                  <w:b/>
                  <w:color w:val="0000FF"/>
                  <w:lang w:val="en-US"/>
                </w:rPr>
                <w:t>2</w:t>
              </w:r>
            </w:ins>
            <w:ins w:id="2039" w:author="sgm_ruk" w:date="2009-02-05T17:18:00Z">
              <w:r>
                <w:rPr>
                  <w:rFonts w:cs="Verdana" w:ascii="Verdana" w:hAnsi="Verdana"/>
                  <w:b/>
                  <w:color w:val="0000FF"/>
                </w:rPr>
                <w:t>%</w:t>
              </w:r>
            </w:ins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ins w:id="2040" w:author="sgm_ruk" w:date="2009-02-05T17:19:00Z">
              <w:r>
                <w:rPr>
                  <w:rFonts w:cs="Verdana" w:ascii="Verdana" w:hAnsi="Verdana"/>
                  <w:b/>
                  <w:color w:val="0000FF"/>
                  <w:lang w:val="en-US"/>
                </w:rPr>
                <w:t>45</w:t>
              </w:r>
            </w:ins>
            <w:ins w:id="2041" w:author="sgm_ruk" w:date="2009-02-05T17:19:00Z">
              <w:r>
                <w:rPr>
                  <w:rFonts w:cs="Verdana" w:ascii="Verdana" w:hAnsi="Verdana"/>
                  <w:b/>
                  <w:color w:val="0000FF"/>
                </w:rPr>
                <w:t>,</w:t>
              </w:r>
            </w:ins>
            <w:ins w:id="2042" w:author="sgm_ruk" w:date="2009-02-05T17:19:00Z">
              <w:r>
                <w:rPr>
                  <w:rFonts w:cs="Verdana" w:ascii="Verdana" w:hAnsi="Verdana"/>
                  <w:b/>
                  <w:color w:val="0000FF"/>
                  <w:lang w:val="en-US"/>
                </w:rPr>
                <w:t>9</w:t>
              </w:r>
            </w:ins>
            <w:ins w:id="2043" w:author="sgm_ruk" w:date="2009-02-05T17:19:00Z">
              <w:r>
                <w:rPr>
                  <w:rFonts w:cs="Verdana" w:ascii="Verdana" w:hAnsi="Verdana"/>
                  <w:b/>
                  <w:color w:val="0000FF"/>
                </w:rPr>
                <w:t>%</w:t>
              </w:r>
            </w:ins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lang w:val="en-US"/>
                <w:ins w:id="2045" w:author="sgm_ruk" w:date="2009-02-06T10:26:00Z"/>
              </w:rPr>
            </w:pPr>
            <w:ins w:id="2044" w:author="sgm_ruk" w:date="2009-02-06T10:26:00Z">
              <w:r>
                <w:rPr>
                  <w:rFonts w:cs="Verdana" w:ascii="Verdana" w:hAnsi="Verdana"/>
                  <w:b/>
                </w:rPr>
                <w:t>ОКИ установленной</w:t>
              </w:r>
            </w:ins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</w:rPr>
            </w:pPr>
            <w:ins w:id="2046" w:author="sgm_ruk" w:date="2009-02-06T10:26:00Z">
              <w:r>
                <w:rPr>
                  <w:rFonts w:cs="Verdana" w:ascii="Verdana" w:hAnsi="Verdana"/>
                  <w:b/>
                </w:rPr>
                <w:t>этиологии</w:t>
              </w:r>
            </w:ins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ins w:id="2047" w:author="sgm_ruk" w:date="2009-02-06T10:26:00Z">
              <w:r>
                <w:rPr>
                  <w:rFonts w:cs="Verdana" w:ascii="Verdana" w:hAnsi="Verdana"/>
                  <w:b/>
                  <w:color w:val="0000FF"/>
                </w:rPr>
                <w:t>26,1%</w:t>
              </w:r>
            </w:ins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ins w:id="2048" w:author="sgm_ruk" w:date="2009-02-06T10:27:00Z">
              <w:r>
                <w:rPr>
                  <w:rFonts w:cs="Verdana" w:ascii="Verdana" w:hAnsi="Verdana"/>
                  <w:b/>
                  <w:color w:val="0000FF"/>
                </w:rPr>
                <w:t>39,7%</w:t>
              </w:r>
            </w:ins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ins w:id="2049" w:author="sgm_ruk" w:date="2009-02-06T10:27:00Z">
              <w:r>
                <w:rPr>
                  <w:rFonts w:cs="Verdana" w:ascii="Verdana" w:hAnsi="Verdana"/>
                  <w:b/>
                  <w:color w:val="0000FF"/>
                </w:rPr>
                <w:t>21,2%</w:t>
              </w:r>
            </w:ins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  <w:lang w:val="en-US"/>
              </w:rPr>
            </w:pPr>
            <w:ins w:id="2050" w:author="sgm_ruk" w:date="2009-02-06T10:27:00Z">
              <w:r>
                <w:rPr>
                  <w:rFonts w:cs="Verdana" w:ascii="Verdana" w:hAnsi="Verdana"/>
                  <w:b/>
                  <w:color w:val="0000FF"/>
                </w:rPr>
                <w:t>22,6%</w:t>
              </w:r>
            </w:ins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</w:rPr>
            </w:pPr>
            <w:ins w:id="2051" w:author="sgm_ruk" w:date="2009-02-06T10:26:00Z">
              <w:r>
                <w:rPr>
                  <w:rFonts w:cs="Verdana" w:ascii="Verdana" w:hAnsi="Verdana"/>
                  <w:b/>
                </w:rPr>
                <w:t>ОКИ неустановленной этиологии</w:t>
              </w:r>
            </w:ins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ins w:id="2052" w:author="sgm_ruk" w:date="2009-02-06T10:26:00Z">
              <w:r>
                <w:rPr>
                  <w:rFonts w:cs="Verdana" w:ascii="Verdana" w:hAnsi="Verdana"/>
                  <w:b/>
                  <w:color w:val="0000FF"/>
                </w:rPr>
                <w:t>17,6%</w:t>
              </w:r>
            </w:ins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ins w:id="2053" w:author="sgm_ruk" w:date="2009-02-06T10:26:00Z">
              <w:r>
                <w:rPr>
                  <w:rFonts w:cs="Verdana" w:ascii="Verdana" w:hAnsi="Verdana"/>
                  <w:b/>
                  <w:color w:val="0000FF"/>
                </w:rPr>
                <w:t>23,6%</w:t>
              </w:r>
            </w:ins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ins w:id="2054" w:author="sgm_ruk" w:date="2009-02-06T10:26:00Z">
              <w:r>
                <w:rPr>
                  <w:rFonts w:cs="Verdana" w:ascii="Verdana" w:hAnsi="Verdana"/>
                  <w:b/>
                  <w:color w:val="0000FF"/>
                </w:rPr>
                <w:t>25,6%</w:t>
              </w:r>
            </w:ins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  <w:lang w:val="en-US"/>
              </w:rPr>
            </w:pPr>
            <w:ins w:id="2055" w:author="sgm_ruk" w:date="2009-02-06T10:26:00Z">
              <w:r>
                <w:rPr>
                  <w:rFonts w:cs="Verdana" w:ascii="Verdana" w:hAnsi="Verdana"/>
                  <w:b/>
                  <w:color w:val="0000FF"/>
                </w:rPr>
                <w:t>16,8%</w:t>
              </w:r>
            </w:ins>
          </w:p>
        </w:tc>
      </w:tr>
    </w:tbl>
    <w:p>
      <w:pPr>
        <w:pStyle w:val="Normal"/>
        <w:widowControl w:val="false"/>
        <w:ind w:firstLine="720"/>
        <w:jc w:val="both"/>
        <w:rPr>
          <w:rFonts w:ascii="Verdana" w:hAnsi="Verdana" w:cs="Verdana"/>
          <w:bCs/>
          <w:iCs/>
          <w:lang w:val="en-US"/>
          <w:ins w:id="2057" w:author="sgm_ruk" w:date="2009-02-06T10:26:00Z"/>
        </w:rPr>
      </w:pPr>
      <w:ins w:id="2056" w:author="sgm_ruk" w:date="2009-02-06T10:26:00Z">
        <w:r>
          <w:rPr>
            <w:rFonts w:cs="Verdana" w:ascii="Verdana" w:hAnsi="Verdana"/>
            <w:bCs/>
            <w:iCs/>
            <w:lang w:val="en-US"/>
          </w:rPr>
        </w:r>
      </w:ins>
    </w:p>
    <w:p>
      <w:pPr>
        <w:pStyle w:val="Normal"/>
        <w:widowControl w:val="false"/>
        <w:ind w:firstLine="720"/>
        <w:jc w:val="both"/>
        <w:rPr>
          <w:ins w:id="2064" w:author="sgm_ruk" w:date="2009-02-05T17:18:00Z"/>
        </w:rPr>
      </w:pPr>
      <w:ins w:id="2058" w:author="sgm_ruk" w:date="2009-02-05T17:18:00Z">
        <w:r>
          <w:rPr>
            <w:rFonts w:cs="Verdana" w:ascii="Verdana" w:hAnsi="Verdana"/>
            <w:bCs/>
            <w:iCs/>
          </w:rPr>
          <w:t xml:space="preserve">Данный </w:t>
        </w:r>
      </w:ins>
      <w:ins w:id="2059" w:author="sgm_ruk" w:date="2009-02-05T17:18:00Z">
        <w:r>
          <w:rPr>
            <w:rFonts w:cs="Verdana" w:ascii="Verdana" w:hAnsi="Verdana"/>
            <w:b/>
            <w:bCs/>
            <w:iCs/>
            <w:color w:val="0000FF"/>
          </w:rPr>
          <w:t>процент</w:t>
        </w:r>
      </w:ins>
      <w:ins w:id="2060" w:author="sgm_ruk" w:date="2009-02-05T17:18:00Z">
        <w:r>
          <w:rPr>
            <w:rFonts w:cs="Verdana" w:ascii="Verdana" w:hAnsi="Verdana"/>
            <w:b/>
            <w:i/>
            <w:color w:val="0000FF"/>
          </w:rPr>
          <w:t xml:space="preserve"> </w:t>
        </w:r>
      </w:ins>
      <w:ins w:id="2061" w:author="sgm_ruk" w:date="2009-02-05T17:18:00Z">
        <w:r>
          <w:rPr>
            <w:rFonts w:cs="Verdana" w:ascii="Verdana" w:hAnsi="Verdana"/>
            <w:b/>
            <w:bCs/>
            <w:color w:val="0000FF"/>
          </w:rPr>
          <w:t>заболеваемости инфекциями</w:t>
        </w:r>
      </w:ins>
      <w:ins w:id="2062" w:author="sgm_ruk" w:date="2009-02-05T17:18:00Z">
        <w:r>
          <w:rPr>
            <w:rFonts w:cs="Verdana" w:ascii="Verdana" w:hAnsi="Verdana"/>
            <w:bCs/>
          </w:rPr>
          <w:t xml:space="preserve"> связан с действием </w:t>
        </w:r>
      </w:ins>
      <w:ins w:id="2063" w:author="sgm_ruk" w:date="2009-02-05T17:18:00Z">
        <w:r>
          <w:rPr>
            <w:rFonts w:cs="Verdana" w:ascii="Verdana" w:hAnsi="Verdana"/>
            <w:b/>
            <w:color w:val="FF0000"/>
          </w:rPr>
          <w:t xml:space="preserve">сезонных факторов.  </w:t>
        </w:r>
      </w:ins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FF0000"/>
          <w:u w:val="none"/>
        </w:rPr>
      </w:pPr>
      <w:r>
        <w:rPr>
          <w:rFonts w:cs="Times New Roman"/>
          <w:b w:val="false"/>
          <w:color w:val="FF0000"/>
          <w:u w:val="none"/>
        </w:rPr>
      </w:r>
    </w:p>
    <w:sectPr>
      <w:footerReference w:type="default" r:id="rId27"/>
      <w:type w:val="nextPage"/>
      <w:pgSz w:w="11906" w:h="16838"/>
      <w:pgMar w:left="1077" w:right="851" w:gutter="0" w:header="0" w:top="567" w:footer="45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Times New Roman CYR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altName w:val="Franklin Gothic Medium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Helvetica" w:hAnsi="Helvetica" w:cs="Helvetica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Univers"/>
      <w:sz w:val="16"/>
      <w:szCs w:val="16"/>
    </w:rPr>
  </w:style>
  <w:style w:type="paragraph" w:styleId="2">
    <w:name w:val="Основной текст 2"/>
    <w:basedOn w:val="Normal"/>
    <w:qFormat/>
    <w:pPr/>
    <w:rPr>
      <w:rFonts w:ascii="Garamond" w:hAnsi="Garamond" w:cs="Garamond"/>
      <w:b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Univers" w:hAnsi="Univers" w:cs="Univers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21">
    <w:name w:val="heading 2"/>
    <w:basedOn w:val="Normal1"/>
    <w:next w:val="Normal1"/>
    <w:qFormat/>
    <w:pPr>
      <w:keepNext w:val="true"/>
      <w:spacing w:lineRule="atLeast" w:line="240"/>
      <w:ind w:hanging="0"/>
      <w:jc w:val="left"/>
    </w:pPr>
    <w:rPr>
      <w:rFonts w:ascii="Times New Roman CYR" w:hAnsi="Times New Roman CYR" w:cs="Times New Roman CYR"/>
      <w:b/>
      <w:sz w:val="20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 CYR" w:hAnsi="Times New Roman CYR" w:cs="Times New Roman CYR"/>
      <w:sz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Style1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8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package" Target="embeddings/oleObject12.xlsx"/><Relationship Id="rId26" Type="http://schemas.openxmlformats.org/officeDocument/2006/relationships/image" Target="media/image12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44:00Z</dcterms:created>
  <dc:creator>valentina</dc:creator>
  <dc:description/>
  <dc:language>en-US</dc:language>
  <cp:lastModifiedBy>sgm_ruk</cp:lastModifiedBy>
  <cp:lastPrinted>2008-12-18T11:01:00Z</cp:lastPrinted>
  <dcterms:modified xsi:type="dcterms:W3CDTF">2009-02-06T07:28:00Z</dcterms:modified>
  <cp:revision>71</cp:revision>
  <dc:subject/>
  <dc:title>Вид объекта</dc:title>
</cp:coreProperties>
</file>